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88474081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1 квітня   2011 р.                                                                                              № 145-08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 затвердження технічних документацій</w:t>
      </w:r>
    </w:p>
    <w:p>
      <w:pPr>
        <w:pStyle w:val="Normal"/>
        <w:rPr/>
      </w:pPr>
      <w:r>
        <w:rPr/>
        <w:t>із землеустрою щодо складання документів,</w:t>
      </w:r>
    </w:p>
    <w:p>
      <w:pPr>
        <w:pStyle w:val="Normal"/>
        <w:rPr/>
      </w:pPr>
      <w:r>
        <w:rPr/>
        <w:t>що посвідчують право постійного користування</w:t>
      </w:r>
    </w:p>
    <w:p>
      <w:pPr>
        <w:pStyle w:val="Normal"/>
        <w:rPr/>
      </w:pPr>
      <w:r>
        <w:rPr/>
        <w:t>земельними ділянками  та передачу земельних ділянок</w:t>
      </w:r>
    </w:p>
    <w:p>
      <w:pPr>
        <w:pStyle w:val="Normal"/>
        <w:rPr/>
      </w:pPr>
      <w:r>
        <w:rPr/>
        <w:t>у постійне користування</w:t>
      </w:r>
    </w:p>
    <w:p>
      <w:pPr>
        <w:pStyle w:val="Normal"/>
        <w:spacing w:before="280" w:after="280"/>
        <w:jc w:val="both"/>
        <w:rPr/>
      </w:pPr>
      <w:r>
        <w:rPr/>
        <w:t xml:space="preserve">            </w:t>
      </w:r>
      <w:r>
        <w:rPr/>
        <w:t xml:space="preserve">Розглянувши клопотання юридичної особи, відповідно до пункту 12 розділу Х Перехідних положень Земельного кодексу України, статті  92, 123 Земельного кодексу України, Закону України «Про землеустрій», статті 26 Закону України „Про місцеве самоврядування в Україні”, міська рада вирішила:   </w:t>
      </w:r>
    </w:p>
    <w:p>
      <w:pPr>
        <w:pStyle w:val="Normal"/>
        <w:jc w:val="both"/>
        <w:rPr/>
      </w:pPr>
      <w:r>
        <w:rPr/>
        <w:tab/>
        <w:t>1. Затвердити технічну документацію із землеустрою щодо складання документів, що посвідчують право постійного користування земельною ділянкою  та передати земельну ділянку  у постійне користування :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1. Білоцерківському Національному Аграрному Університету під розміщення         житлового будинку в місті Біла Церква по вулиці   Академіка Кримського,4, загальною площею 0,1333 га, 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2. Білоцерківському Національному Аграрному Університету під розміщення  існуючої будівлі прокатного пункту «Росинка» в місті Біла Церква по вулиці Росьова, загальною площею 0,6585 га, 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3. Білоцерківському Національному Аграрному Університету під розміщення  існуючих будівель і споруд кафедри фізичного виховання в місті Біла Церква по вулиці Росьова, 13а, загальною площею 0,9673 га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4. Білоцерківському Національному Аграрному Університету під розміщення  існуючих навчальних корпусів в місті Біла Церква на площі Волі,8/1, загальною площею 3,0554 га, 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5. Білоцерківському Національному Аграрному Університету під розміщення  існуючого приміщення ветеринарної клініки в місті Біла Церква по бульвару 50-річчя Перемоги,136, загальною площею 2,3310 га,  за рахунок земель населеного пункту м. Біла Церква.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6. Білоцерківському Національному Аграрному Університету під розміщення  існуючого парку в місті Біла Церква на площі Соборна, загальною площею 0,8436 га,  за рахунок земель населеного пункту м. Біла Церква. </w:t>
      </w:r>
    </w:p>
    <w:p>
      <w:pPr>
        <w:pStyle w:val="Normal"/>
        <w:ind w:firstLine="601"/>
        <w:jc w:val="both"/>
        <w:rPr/>
      </w:pPr>
      <w:r>
        <w:rPr/>
        <w:t xml:space="preserve">  </w:t>
      </w:r>
      <w:r>
        <w:rPr/>
        <w:t>2. Особі,  зазначеній у підпунктах 1.1 -1.6 пункту 1 цього рішення, протягом одного року з дня прийняття рішення, оформити державний акт на право постійного  користування  земельною ділянкою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601"/>
        <w:jc w:val="both"/>
        <w:rPr/>
      </w:pPr>
      <w:r>
        <w:rPr/>
        <w:t xml:space="preserve">  </w:t>
      </w: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 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 xml:space="preserve">Міський голова                                               </w:t>
        <w:tab/>
        <w:t xml:space="preserve">          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19:00Z</dcterms:created>
  <dc:creator>Lubov</dc:creator>
  <dc:description/>
  <cp:keywords/>
  <dc:language>en-US</dc:language>
  <cp:lastModifiedBy>Lubov</cp:lastModifiedBy>
  <cp:lastPrinted>2011-04-27T09:18:00Z</cp:lastPrinted>
  <dcterms:modified xsi:type="dcterms:W3CDTF">2016-02-15T08:56:00Z</dcterms:modified>
  <cp:revision>3</cp:revision>
  <dc:subject/>
  <dc:title>Про  затвердження технічних документацій</dc:title>
</cp:coreProperties>
</file>