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06415423" r:id="rId2"/>
        </w:object>
      </w:r>
    </w:p>
    <w:p>
      <w:pPr>
        <w:pStyle w:val="Style22"/>
        <w:rPr/>
      </w:pPr>
      <w:r>
        <w:rPr/>
      </w:r>
    </w:p>
    <w:p>
      <w:pPr>
        <w:pStyle w:val="Style2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6 травня  2015 року                                                                              №  1451-75-</w:t>
      </w:r>
      <w:r>
        <w:rPr>
          <w:lang w:val="en-US"/>
        </w:rPr>
        <w:t>VI</w:t>
      </w:r>
    </w:p>
    <w:p>
      <w:pPr>
        <w:pStyle w:val="Normal"/>
        <w:jc w:val="center"/>
        <w:rPr/>
      </w:pPr>
      <w:r>
        <w:rPr/>
        <w:t>м. Біла Церква</w:t>
      </w:r>
    </w:p>
    <w:p>
      <w:pPr>
        <w:pStyle w:val="Normal"/>
        <w:rPr/>
      </w:pPr>
      <w:r>
        <w:rPr/>
      </w:r>
    </w:p>
    <w:p>
      <w:pPr>
        <w:pStyle w:val="Normal"/>
        <w:rPr/>
      </w:pPr>
      <w:r>
        <w:rPr/>
      </w:r>
    </w:p>
    <w:p>
      <w:pPr>
        <w:pStyle w:val="Normal"/>
        <w:jc w:val="both"/>
        <w:rPr/>
      </w:pPr>
      <w:r>
        <w:rPr/>
        <w:t xml:space="preserve">Про внесення змін в  підпункти  рішень міської ради </w:t>
      </w:r>
    </w:p>
    <w:p>
      <w:pPr>
        <w:pStyle w:val="Normal"/>
        <w:ind w:firstLine="540"/>
        <w:jc w:val="both"/>
        <w:rPr/>
      </w:pPr>
      <w:r>
        <w:rPr/>
      </w:r>
    </w:p>
    <w:p>
      <w:pPr>
        <w:pStyle w:val="Normal"/>
        <w:ind w:firstLine="540"/>
        <w:jc w:val="both"/>
        <w:rPr/>
      </w:pPr>
      <w:r>
        <w:rPr/>
        <w:t>Розглянувши подання постійної комісії з питань ефективного використання земель всіх форм власності від  10 квітня 2015 року та заяви юридичних і фізичних осіб, відповідно до статей 12, 20, 92, 93, 98-102, 123, 124, 128, 186, 186-1 Земельного кодексу України, статей 282, 288 Податкового кодексу України, статей 31, 32, 33 Закону України «Про оренду землі», статті 50 Закону України «Про землеустрій», статей 16, 24 Закону України «Про Державний земельний кадастр», Закону України «Про оцінку земель», статті 26 Закону України «Про місцеве самоврядування в Україні»,  Порядку проведення інвентаризації земель затвердженого постановою Кабінету Міністрів України від 23 травня 2012 року № 513,  Тимчасового положення про сервітутне (обмежене) землекористування, затвердженого рішенням міської ради від 25 травня 2011 року  №180-09-</w:t>
      </w:r>
      <w:r>
        <w:rPr>
          <w:lang w:val="en-US"/>
        </w:rPr>
        <w:t>VI</w:t>
      </w:r>
      <w:r>
        <w:rPr/>
        <w:t xml:space="preserve"> та  рішення міської ради від 20 березня 2014 року № 1175-57-</w:t>
      </w:r>
      <w:r>
        <w:rPr>
          <w:lang w:val="en-US"/>
        </w:rPr>
        <w:t>VI</w:t>
      </w:r>
      <w:r>
        <w:rPr/>
        <w:t xml:space="preserve"> «Про затвердження методики розрахунку розміру орендної плати за землю в м. Біла Церква в новій редакції»,  міська рада вирішила:</w:t>
      </w:r>
    </w:p>
    <w:p>
      <w:pPr>
        <w:pStyle w:val="Normal"/>
        <w:ind w:firstLine="540"/>
        <w:jc w:val="both"/>
        <w:rPr/>
      </w:pPr>
      <w:r>
        <w:rPr/>
      </w:r>
    </w:p>
    <w:p>
      <w:pPr>
        <w:pStyle w:val="Normal"/>
        <w:ind w:firstLine="540"/>
        <w:jc w:val="both"/>
        <w:rPr/>
      </w:pPr>
      <w:r>
        <w:rPr/>
        <w:t>1. Внести зміни в такий підпункт рішення міської ради:</w:t>
      </w:r>
    </w:p>
    <w:p>
      <w:pPr>
        <w:pStyle w:val="Normal"/>
        <w:ind w:firstLine="540"/>
        <w:jc w:val="both"/>
        <w:rPr/>
      </w:pPr>
      <w:r>
        <w:rPr/>
      </w:r>
    </w:p>
    <w:p>
      <w:pPr>
        <w:pStyle w:val="Normal"/>
        <w:ind w:firstLine="540"/>
        <w:jc w:val="both"/>
        <w:rPr/>
      </w:pPr>
      <w:r>
        <w:rPr/>
        <w:t xml:space="preserve">1.1. В підпункті 1.39: «Фізичній особі-підприємцю Цупрун Тетяні Василівні під розміщення вхідної групи до власного існуючого нежитлового приміщення -  магазину в місті Біла Церква по бульвару 50 річчя Перемоги,137, приміщення 225; 231, загальною площею 0,0047 га, (в тому числі: під сходами – 0,0003 га, під проїздами, проходами та площадками – 0,0044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410 га» пункту 1: «Укласти договір на встановлення особистого строкового сервітуту:» рішення міської ради від 01 липня 2011 року № 209-10-VI «Про укладання договорів на встановлення особистих строкових сервітутів», слова та цифри: «загальною площею 0,0047 га, (в тому числі: під сходами – 0,0003 га, під проїздами, проходами та площадками – 0,0044 га)» замінити на слова та цифри: «загальною площею 0,0002 га» та припинити термін дії договору про встановлення особистого строкового сервітуту від 05 жовтня 2011 року № 64 та надати земельну ділянку строком на 5 (п’ять) років, в зв’язку з поданням клопотання землекористувача. </w:t>
      </w:r>
    </w:p>
    <w:p>
      <w:pPr>
        <w:pStyle w:val="Normal"/>
        <w:ind w:firstLine="540"/>
        <w:jc w:val="both"/>
        <w:rPr/>
      </w:pPr>
      <w:r>
        <w:rPr/>
        <w:t>1.2. В підпункті 8.2: «Комунальному вищому навчальному закладу «Білоцерківський медичний коледж» під розміщення навчальних корпусів та гуртожитку  в місті Біла Церква по Сквирському шосе, 240, загальною площею 1,9976 га, за рахунок земель населеного пункту м. Біла Церква» пункту 8: «Передати земельну ділянку в постійне користування:» рішення міської ради від 18 грудня 2014 року № 1352-67-</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слова:  «Комунальному вищому навчальному закладу «Білоцерківський медичний коледж» замінити на слова: «Комунальному вищому навчальному закладу Київської обласної ради «Білоцерківський медичний коледж», слова: «по Сквирському шосе, 240» замінити на слова: «по вулиці Сквирське шосе, 240», в зв’язку зі зміною назви та адреси земельної ділянки.</w:t>
      </w:r>
    </w:p>
    <w:p>
      <w:pPr>
        <w:pStyle w:val="Normal"/>
        <w:ind w:firstLine="540"/>
        <w:jc w:val="both"/>
        <w:rPr/>
      </w:pPr>
      <w:r>
        <w:rPr/>
        <w:t>1.3. В підпункті 6.9: «Фізичній особі-підприємцю Рудківському Андрію Івановичу під розміщення приміщення торгівлі та реконструкцію зупинки очікування громадського транспорту  в місті Біла Церква по вулиці Першотравнева, біля житлового будинку № 35 ( в районі дитсадка № 27),  загальною площею 0,0070 га, строком на 5 (п’ять) років, за рахунок земель населеного пункту м. Біла Церква.( Кадастровий номер: 3210300000:03:001:0130)» пункту 6: «Передати земельну ділянку в оренду:» рішення міської ради від 19 лютого 2015 року № 1407-7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слова:  «Фізичній особі-підприємцю Рудківському Андрію Івановичу» замінити на слова: «Янішевській Інні Миколаївні, Рудківській Анжелі Миколаївні » та надати земельну ділянку в оренду  строком на 5 (п’ять) років,  в зв’язку з уточненням землекористувачів.</w:t>
      </w:r>
    </w:p>
    <w:p>
      <w:pPr>
        <w:pStyle w:val="Normal"/>
        <w:ind w:firstLine="540"/>
        <w:jc w:val="both"/>
        <w:rPr/>
      </w:pPr>
      <w:r>
        <w:rPr/>
        <w:t>1.4. В підпункті 8.6: «Фізичній особі-підприємцю Слинько Вірі Семенівні під розміщення існуючого складського приміщення в місті Біла Церква  по вулиці Привокзальна, 8-б, частина нежитлової будівлі , загальною площею 0,1390 га, строком на 5 (п’ять) років, за рахунок земель населеного пункту м. Біла Церква. (Кадастровий номер: 3210300000:04:034:0024)»  пункту 8: «Передати земельну ділянку в оренду:» рішення міської ради від 26 грудня  2013 року № 1121-51-VI «Про оформлення правовстановлюючих документів на земельні ділянки  юридичним особам та фізичним особам-підприємцям», слова та цифри: «по вулиці Привокзальна, 8-б, частина нежитлової будівлі» замінити на слова та цифри: «по вулиці Привокзальна, 38», та слова: «під розміщення існуючого складського приміщення» доповнити словами: « нежитлова будівля літера «А» (магазин                № 72)» та припинити термін дії договору оренди землі від 24 березня 2014 року № 43 та надати земельну ділянку в оренду  строком на 5 (п’ять) років,  в зв’язку з поданням клопотання землекористувача.</w:t>
      </w:r>
    </w:p>
    <w:p>
      <w:pPr>
        <w:pStyle w:val="Normal"/>
        <w:ind w:firstLine="540"/>
        <w:jc w:val="both"/>
        <w:rPr/>
      </w:pPr>
      <w:r>
        <w:rPr/>
        <w:t>1.5. В підпункті 5.5: «Товариству з обмеженою відповідальністю «Царина»  під проїзд та прохід в місті Біла Церква по вулиці Заярська,1, загальною площею 0,0307 га, строком на 5 (п’ять) років, за рахунок земель населеного пункту м. Біла Церква. (Кадастровий номер: 3210300000:04:024:0031)» пункту 5: «Поновити договір оренди землі:» рішення міської ради від 19 лютого 2015 року № 1407-72-VI «Про оформлення правовстановлюючих документів на земельні ділянки юридичним особам та фізичним особам-підприємцям», слова: «Товариству з обмеженою відповідальністю «Царина» замінити на слова: «Товариству з обмеженою відповідальністю «Царина», фізичній особі особі-підприємцю Максимовій Ларисі Марківні», та слова: «під проїзд та прохід» доповнити словами: «спільного користування в рівних частках» та припинити термін дії договору оренди землі від 19 лютого 2010 року № 15, що зареєстрований в Управлінні Держкомзему у місті Біла Церква  Київської області від 26 липня 2010 року № 041093600226 та надати земельну ділянку в оренду  строком на 5 (п’ять) років, в зв’язку з поданням клопотання землекористувачів.</w:t>
      </w:r>
    </w:p>
    <w:p>
      <w:pPr>
        <w:pStyle w:val="Normal"/>
        <w:ind w:firstLine="540"/>
        <w:jc w:val="both"/>
        <w:rPr/>
      </w:pPr>
      <w:r>
        <w:rPr/>
      </w:r>
    </w:p>
    <w:p>
      <w:pPr>
        <w:pStyle w:val="Normal"/>
        <w:ind w:firstLine="540"/>
        <w:jc w:val="both"/>
        <w:rPr/>
      </w:pPr>
      <w:r>
        <w:rPr/>
        <w:t>2. Відмовити у внесенні  змін в такий підпункт рішення міської ради:</w:t>
      </w:r>
    </w:p>
    <w:p>
      <w:pPr>
        <w:pStyle w:val="Normal"/>
        <w:ind w:firstLine="540"/>
        <w:jc w:val="both"/>
        <w:rPr/>
      </w:pPr>
      <w:r>
        <w:rPr/>
      </w:r>
    </w:p>
    <w:p>
      <w:pPr>
        <w:pStyle w:val="Normal"/>
        <w:spacing w:before="0" w:after="120"/>
        <w:ind w:firstLine="540"/>
        <w:jc w:val="both"/>
        <w:rPr/>
      </w:pPr>
      <w:r>
        <w:rPr/>
        <w:t xml:space="preserve">2.1. В підпункті  1.14:  «Фізичною особою-підприємцем  Михайленком Анатолієм Миколайовичем   під розміщення павільйону в місті Біла Церква по вулиці Леваневського, в районі житлового будинку № 50-а,   загальною площею 0,0133 га , строк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28 лютого 2013 року № 898-39-VI «Про укладання договорів на встановлення особистих строкових сервітутів», слова та цифри: «загальною площею 0,0133 га» замінити на слова та цифри: «загальною площею 0,0076 га» та припиненні терміну дії договору про встановлення особистого строкового сервітуту від 23 квітня 2013 року № 56, </w:t>
      </w:r>
      <w:r>
        <w:rPr>
          <w:color w:val="000000"/>
        </w:rPr>
        <w:t>в зв’язку з невідповідністю вимогам частини другої</w:t>
      </w:r>
      <w:r>
        <w:rPr>
          <w:bCs/>
          <w:color w:val="000000"/>
        </w:rPr>
        <w:t xml:space="preserve"> «Порядку розміщення тимчасових споруд  для провадження підприємницької діяльності».</w:t>
      </w:r>
    </w:p>
    <w:p>
      <w:pPr>
        <w:pStyle w:val="Normal"/>
        <w:ind w:firstLine="540"/>
        <w:jc w:val="both"/>
        <w:rPr/>
      </w:pPr>
      <w:r>
        <w:rPr/>
        <w:t>2.2. В підпункті 13.13: «Фізичною особою-підприємцем Клименко Галиною Олексіївною  для благоустрою території (літній майданчик)  в місті Біла Церква по вулиці Запорізька, 45, загальною площею 0,0400 га, строком на 10 (десять) років, за рахунок земель населеного пункту м. Біла Церква» пункту 13: «Укласти договір про встановлення особистого строкового сервітуту з:» рішення міської ради від 18 грудня  2014 року № 1352-67-VI «Про оформлення правовстановлюючих документів на земельні ділянки  юридичним особам та фізичним особам-підприємцям», слова: «для благоустрою території (літній майданчик) » замінити на слова: «для благоустрою території», відповідно до частини 3 статті 123 Земельного кодексу України, а саме: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 </w:t>
      </w:r>
    </w:p>
    <w:p>
      <w:pPr>
        <w:pStyle w:val="Normal"/>
        <w:ind w:firstLine="540"/>
        <w:jc w:val="both"/>
        <w:rPr/>
      </w:pPr>
      <w:r>
        <w:rPr/>
      </w:r>
    </w:p>
    <w:p>
      <w:pPr>
        <w:pStyle w:val="Normal"/>
        <w:ind w:firstLine="540"/>
        <w:jc w:val="both"/>
        <w:rPr/>
      </w:pPr>
      <w:r>
        <w:rPr/>
        <w:t>3. Особам, зазначеним у підпунктах 1</w:t>
      </w:r>
      <w:r>
        <w:rPr>
          <w:color w:val="000000"/>
        </w:rPr>
        <w:t xml:space="preserve">.1 – 1.5 </w:t>
      </w:r>
      <w:r>
        <w:rPr/>
        <w:t>пункту 1 цього рішення, протягом чотирьох місяців з дня прийняття рішення, внести зміни у відповідні документи та укласти і зареєструвати відповідно до чинного законодавства договора.</w:t>
      </w:r>
    </w:p>
    <w:p>
      <w:pPr>
        <w:pStyle w:val="Normal"/>
        <w:ind w:firstLine="540"/>
        <w:jc w:val="both"/>
        <w:rPr/>
      </w:pPr>
      <w:r>
        <w:rPr/>
        <w:t>4. Суб’єктам підприємницької діяльності, які оформляють правовстановлюючі документи на земельні ділянки під розміщення малих архітектурних форм, звернутися в Управління адміністративних послуг Білоцерківської міської ради для оформлення паспортів прив’язки тимчасових споруд.</w:t>
      </w:r>
    </w:p>
    <w:p>
      <w:pPr>
        <w:pStyle w:val="Normal"/>
        <w:ind w:firstLine="540"/>
        <w:jc w:val="both"/>
        <w:rPr/>
      </w:pPr>
      <w:r>
        <w:rPr/>
        <w:t>5. Контроль за виконанням пункту 4 даного рішення покласти на Управління містобудування та архітектури Білоцерківської міської ради.</w:t>
      </w:r>
    </w:p>
    <w:p>
      <w:pPr>
        <w:pStyle w:val="Normal"/>
        <w:ind w:firstLine="540"/>
        <w:jc w:val="both"/>
        <w:rPr/>
      </w:pPr>
      <w:r>
        <w:rPr/>
        <w:t>6. Строк дії надання земельних ділянок вважати з моменту прийняття цього рішення.</w:t>
      </w:r>
    </w:p>
    <w:p>
      <w:pPr>
        <w:pStyle w:val="Normal"/>
        <w:ind w:firstLine="540"/>
        <w:jc w:val="both"/>
        <w:rPr/>
      </w:pPr>
      <w:r>
        <w:rPr/>
        <w:t>7. З прийняттям цього рішення, однопредметне рішення втрачає чинність.</w:t>
      </w:r>
    </w:p>
    <w:p>
      <w:pPr>
        <w:pStyle w:val="Normal"/>
        <w:ind w:firstLine="540"/>
        <w:jc w:val="both"/>
        <w:rPr/>
      </w:pPr>
      <w:r>
        <w:rPr/>
        <w:t>8.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ind w:firstLine="180"/>
        <w:jc w:val="both"/>
        <w:rPr/>
      </w:pPr>
      <w:r>
        <w:rPr/>
        <w:t>Міський голова</w:t>
        <w:tab/>
        <w:tab/>
        <w:tab/>
        <w:tab/>
        <w:tab/>
        <w:tab/>
        <w:tab/>
        <w:t>В. П. Савч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4">
    <w:name w:val=" Знак Знак4"/>
    <w:qFormat/>
    <w:rPr>
      <w:rFonts w:ascii="Calibri" w:hAnsi="Calibri" w:cs="Calibri"/>
      <w:sz w:val="24"/>
      <w:szCs w:val="24"/>
      <w:lang w:val="uk-UA" w:bidi="ar-SA"/>
    </w:rPr>
  </w:style>
  <w:style w:type="character" w:styleId="5">
    <w:name w:val=" Знак Знак5"/>
    <w:qFormat/>
    <w:rPr>
      <w:rFonts w:ascii="Tahoma" w:hAnsi="Tahoma" w:cs="Tahoma"/>
      <w:sz w:val="16"/>
      <w:szCs w:val="16"/>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0:18:00Z</dcterms:created>
  <dc:creator>777</dc:creator>
  <dc:description/>
  <cp:keywords/>
  <dc:language>en-US</dc:language>
  <cp:lastModifiedBy>Lubov</cp:lastModifiedBy>
  <cp:lastPrinted>2015-06-08T14:10:00Z</cp:lastPrinted>
  <dcterms:modified xsi:type="dcterms:W3CDTF">2015-06-02T06:41:00Z</dcterms:modified>
  <cp:revision>3</cp:revision>
  <dc:subject/>
  <dc:title>13 лютого 2014 року   № 1151-56-VI</dc:title>
</cp:coreProperties>
</file>