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02720069" r:id="rId2"/>
        </w:object>
      </w:r>
    </w:p>
    <w:p>
      <w:pPr>
        <w:pStyle w:val="Style22"/>
        <w:rPr/>
      </w:pPr>
      <w:r>
        <w:rPr/>
      </w:r>
    </w:p>
    <w:p>
      <w:pPr>
        <w:pStyle w:val="Style22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22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22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6 травня  2015 року                                                                              №  1452-75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ів на розробку проектів</w:t>
      </w:r>
    </w:p>
    <w:p>
      <w:pPr>
        <w:pStyle w:val="Normal"/>
        <w:jc w:val="both"/>
        <w:rPr/>
      </w:pPr>
      <w:r>
        <w:rPr/>
        <w:t xml:space="preserve">землеустрою щодо відведення земельних </w:t>
      </w:r>
    </w:p>
    <w:p>
      <w:pPr>
        <w:pStyle w:val="Normal"/>
        <w:jc w:val="both"/>
        <w:rPr/>
      </w:pPr>
      <w:r>
        <w:rPr/>
        <w:t xml:space="preserve">ділянок в оренду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озглянувши подання постійної комісії з питань ефективного використання земель всіх форм власності від  10 квітня 2015 року та заяви юридичних і фізичних осіб, відповідно до статей 12, 123 Земельного кодексу України, статті 26 Закону України «Про місцеве самоврядування в Україні», 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Надати дозвіл на розроблення проекту землеустрою щодо відведення земельної ділянки в оренду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1. Фізичній особі-підприємцю Котелянцю Олександру Анатолійовичу під розміщення вхідної групи до власного нежитлового приміщення з добудовою тамбуру та теплогенераторної в місті Біла Церква по бульвару 50-річчя Перемоги, 62, приміщення 62, орієнтовною площею 0,0036 га, за рахунок земель населеного пункту м. Біла Церква.</w:t>
      </w:r>
    </w:p>
    <w:p>
      <w:pPr>
        <w:pStyle w:val="Normal"/>
        <w:ind w:firstLine="540"/>
        <w:jc w:val="both"/>
        <w:rPr/>
      </w:pPr>
      <w:r>
        <w:rPr/>
        <w:t>1.2. Фізичній особі-підприємцю Тимошенко Надії Миколаївни під розміщення вхідної групи до власного нежитлового підвального приміщення-пункту побутового обслуговування населення в місті Біла Церква по бульвару 50-річчя Перемоги, 62, приміщення 58, орієнтовною площею 0,0041 га, за рахунок земель населеного пункту м. Біла Церква.</w:t>
      </w:r>
    </w:p>
    <w:p>
      <w:pPr>
        <w:pStyle w:val="Normal"/>
        <w:ind w:firstLine="540"/>
        <w:jc w:val="both"/>
        <w:rPr/>
      </w:pPr>
      <w:r>
        <w:rPr/>
        <w:t>1.3. Товариству з обмеженою відповідальністю «КСК ЕЛІТ» під розміщення виробництва топливних гранул та друкарні в місті Біла Церква по вулиці Томилівська, 72, орієнтовною площею 0,5402 га, за рахунок земель населеного пункту м. Біла Церква.</w:t>
      </w:r>
    </w:p>
    <w:p>
      <w:pPr>
        <w:pStyle w:val="Normal"/>
        <w:ind w:firstLine="540"/>
        <w:jc w:val="both"/>
        <w:rPr/>
      </w:pPr>
      <w:r>
        <w:rPr/>
        <w:t>1.4. Фізичній особі-підприємцю Авдієнку Сергію Павловичу  під розміщення вхідної групи до власного нежитлового приміщення-магазину в місті Біла Церква по вулиці Гоголя, 18, приміщення 19, орієнтовною площею 0,0031 га, в складі двох земельних ділянок: ділянка площею 0,0019 га та ділянка площею 0,0012 га, за рахунок земель населеного пункту м. Біла Церква.</w:t>
      </w:r>
    </w:p>
    <w:p>
      <w:pPr>
        <w:pStyle w:val="Normal"/>
        <w:ind w:firstLine="540"/>
        <w:jc w:val="both"/>
        <w:rPr/>
      </w:pPr>
      <w:r>
        <w:rPr/>
        <w:t>1.5. Фізичній особі-підприємцю Сердюку Миколі Івановичу під розміщення вхідної групи до власного нежитлового приміщення - офісу в місті Біла Церква по вулиці Ярослава Мудрого, 7, приміщення 19, орієнтовною площею 0,0023 га, за рахунок земель населеного пункту м. Біла Церква.</w:t>
      </w:r>
    </w:p>
    <w:p>
      <w:pPr>
        <w:pStyle w:val="Normal"/>
        <w:ind w:firstLine="540"/>
        <w:jc w:val="both"/>
        <w:rPr/>
      </w:pPr>
      <w:r>
        <w:rPr/>
        <w:t>1.6. Фізичній особі-підприємцю Гайдайчуку Миколі Володимировичу під розміщення майстерні по ремонту автомобілів в місті Біла Церква по вулиці Таращанська, 28/1, орієнтовною площею 0,0909 га, за рахунок земель населеного пункту м. Біла Церква.</w:t>
      </w:r>
    </w:p>
    <w:p>
      <w:pPr>
        <w:pStyle w:val="Normal"/>
        <w:ind w:firstLine="540"/>
        <w:jc w:val="both"/>
        <w:rPr/>
      </w:pPr>
      <w:r>
        <w:rPr/>
        <w:t>1.7. Фізичній особі-підприємцю Стьопенко Алєсі Олександрівні  під розміщення офісних приміщень в місті Біла Церква по вулиці Шолом -Алейхема, 17, приміщення 30, орієнтовною площею 0,0079 га, в складі трьох земельних ділянок: ділянка площею 0,0048 га, ділянка площею 0,0019, ділянка площею 0,0012 га,  за рахунок земель населеного пункту м. Біла Церкв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Відмовити в наданні дозволу на розроблення проекту землеустрою щодо відведення земельної ділянки в оренду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pacing w:before="0" w:after="120"/>
        <w:ind w:firstLine="540"/>
        <w:jc w:val="both"/>
        <w:rPr/>
      </w:pPr>
      <w:r>
        <w:rPr/>
        <w:t xml:space="preserve">2.1. Малому підприємству «Екорос», Ядрову Ігорю Васильовичу, Шаня Світлані Володимирівні, Бриндзя Володимиру Васильовичу, Орендному підприємству Ужгородський коньячний завод під розміщення кафе на 24 місця  з офісом  та торгово-офісного центру в місті Біла Церква Торгова площа,15, орієнтовною площею 0,2600 га, </w:t>
      </w:r>
      <w:r>
        <w:rPr>
          <w:color w:val="000000"/>
        </w:rPr>
        <w:t>згідно частини першої статті 88 Земельного кодексу України, а саме: відсутністю згоди всіх співвласників щодо володіння, користування та розпорядження земельною ділянк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 Особам , зазначеним у підпунктах 1.1 -1.7  пункту 1 цього рішення, протягом шести місяців з дня прийняття даного рішення, подати на розгляд міської ради належним чином розроблені  проекти землеустрою щодо відведення земельних діляно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. З прийняттям цього рішення, однопредметне рішення втрачає чинніст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</w:t>
        <w:tab/>
        <w:tab/>
        <w:tab/>
        <w:tab/>
        <w:tab/>
        <w:tab/>
        <w:tab/>
        <w:t>В. П. Савчу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uk-UA" w:bidi="ar-SA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Знак Знак"/>
    <w:qFormat/>
    <w:rPr>
      <w:sz w:val="24"/>
      <w:szCs w:val="24"/>
      <w:lang w:val="uk-UA" w:bidi="ar-SA"/>
    </w:rPr>
  </w:style>
  <w:style w:type="character" w:styleId="11">
    <w:name w:val="Знак Знак1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FooterChar">
    <w:name w:val="Footer Char"/>
    <w:qFormat/>
    <w:rPr>
      <w:sz w:val="24"/>
      <w:lang w:val="uk-UA" w:bidi="ar-SA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Calibri" w:hAnsi="Calibri" w:cs="Calibri"/>
      <w:sz w:val="24"/>
      <w:szCs w:val="24"/>
      <w:lang w:val="uk-UA" w:bidi="ar-SA"/>
    </w:rPr>
  </w:style>
  <w:style w:type="character" w:styleId="21">
    <w:name w:val="Знак Знак2"/>
    <w:qFormat/>
    <w:rPr>
      <w:sz w:val="24"/>
      <w:lang w:val="uk-UA" w:bidi="ar-SA"/>
    </w:rPr>
  </w:style>
  <w:style w:type="character" w:styleId="4">
    <w:name w:val=" Знак Знак4"/>
    <w:qFormat/>
    <w:rPr>
      <w:rFonts w:ascii="Calibri" w:hAnsi="Calibri" w:cs="Calibri"/>
      <w:sz w:val="24"/>
      <w:szCs w:val="24"/>
      <w:lang w:val="uk-UA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12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0:20:00Z</dcterms:created>
  <dc:creator>777</dc:creator>
  <dc:description/>
  <cp:keywords/>
  <dc:language>en-US</dc:language>
  <cp:lastModifiedBy>Lubov</cp:lastModifiedBy>
  <cp:lastPrinted>2015-03-09T09:25:00Z</cp:lastPrinted>
  <dcterms:modified xsi:type="dcterms:W3CDTF">2015-06-02T06:55:00Z</dcterms:modified>
  <cp:revision>3</cp:revision>
  <dc:subject/>
  <dc:title>13 лютого 2014 року   № 1151-56-VI</dc:title>
</cp:coreProperties>
</file>