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6711154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55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робіт з експертної грошової оцінки </w:t>
      </w:r>
    </w:p>
    <w:p>
      <w:pPr>
        <w:pStyle w:val="Normal"/>
        <w:jc w:val="both"/>
        <w:rPr/>
      </w:pPr>
      <w:r>
        <w:rPr/>
        <w:t>земельних ділянок, які знаходяться в користуванн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 10 квітня 2015 року та заяви юридичних і фізичних осіб, відповідно до статей 12, 128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овести експертну грошову оцінку земельної ділянки, яка знаходиться в користуванні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Фізичної особи-підприємця Русс Олександра Миколайовича під розміщення торгівельно-офісного центру з готельними номерами в місті Біла Церква по вулиці Шевченка, 9, площею 0,0970 га, за рахунок земель населеного пункту м. Біла Церква. (Кадастровий номер: 3210300000:04:033:0094).</w:t>
      </w:r>
    </w:p>
    <w:p>
      <w:pPr>
        <w:pStyle w:val="Normal"/>
        <w:ind w:firstLine="540"/>
        <w:jc w:val="both"/>
        <w:rPr/>
      </w:pPr>
      <w:r>
        <w:rPr/>
        <w:t>1.2. Фізичної особи-підприємця Житнюк Галини Володимирівни під розміщення магазину в місті Біла Церква по бульвару Комсомольський, 12а, площею 0,0329 га, за рахунок земель населеного пункту м. Біла Церква. (Кадастровий номер: 3210300000:07:016:0064).</w:t>
      </w:r>
    </w:p>
    <w:p>
      <w:pPr>
        <w:pStyle w:val="Normal"/>
        <w:ind w:firstLine="540"/>
        <w:jc w:val="both"/>
        <w:rPr/>
      </w:pPr>
      <w:r>
        <w:rPr/>
        <w:t>1.3. Фізичної особи-підприємця Вікторова Дмитра Анатолійовича під розміщення магазину в місті Біла Церква по вулиці Водопійна,67-А, площею 0,0179 га, за рахунок земель населеного пункту м. Біла Церква. (Кадастровий номер: 3210300000:03:014:0058).</w:t>
      </w:r>
    </w:p>
    <w:p>
      <w:pPr>
        <w:pStyle w:val="Normal"/>
        <w:ind w:firstLine="540"/>
        <w:jc w:val="both"/>
        <w:rPr/>
      </w:pPr>
      <w:r>
        <w:rPr/>
        <w:t>1.4. Фізичної особи-підприємця Головань Романа Івановича під розміщення торгово-складського приміщення  в місті Біла Церква по вулиці Павліченко,77, площею 0,0475 га, за рахунок земель населеного пункту м. Біла Церква. (Кадастровий номер: 3210300000:04:010:0028).</w:t>
      </w:r>
    </w:p>
    <w:p>
      <w:pPr>
        <w:pStyle w:val="Normal"/>
        <w:ind w:firstLine="540"/>
        <w:jc w:val="both"/>
        <w:rPr/>
      </w:pPr>
      <w:r>
        <w:rPr/>
        <w:t>1.5. Товариства з обмеженою відповідальністю «Спільне підприємство «Укрінтерм»  під розміщення адміністративно-торгового центру  в місті Біла Церква по бульвару 50-річчя Перемоги, 22-Б, площею 0,1626 га, за рахунок земель населеного пункту м. Біла Церква. (Кадастровий номер: 3210300000:03:006:0046).</w:t>
      </w:r>
    </w:p>
    <w:p>
      <w:pPr>
        <w:pStyle w:val="Normal"/>
        <w:ind w:firstLine="540"/>
        <w:jc w:val="both"/>
        <w:rPr/>
      </w:pPr>
      <w:r>
        <w:rPr/>
        <w:t>1.6. Товариства з обмеженою відповідальністю «Спільне підприємство «Укрінтерм»  під розміщення виробничого цеху  в місті Біла Церква по бульвару 50-річчя Перемоги, 22-а,  площею 0,2095 га, за рахунок земель населеного пункту м. Біла Церква. (Кадастровий номер: 3210300000:03:006:0094).</w:t>
      </w:r>
    </w:p>
    <w:p>
      <w:pPr>
        <w:pStyle w:val="TextBody"/>
        <w:ind w:firstLine="540"/>
        <w:jc w:val="both"/>
        <w:rPr/>
      </w:pPr>
      <w:r>
        <w:rPr/>
        <w:t>1.7. Фізичної особи-підприємця Білопол Романа Леонідовича  під розміщення  нежитлового приміщення фітнес центру та адміністративних приміщень ( нежитлова будівля літера «К»)   в місті Біла Церква по вулиці Запорізька,1, площею 0,2378 га, за рахунок земель населеного пункту м. Біла Церква. (Кадастровий номер: 3210300000:03:022:0184)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2. Особам , зазначеним у підпунктах 1.1 - 1.7 пункту 1  цього рішення, протягом шести місяців з дня прийняття рішення, подати на розгляд міської ради належним чином розроблені звіти про </w:t>
      </w:r>
      <w:r>
        <w:rPr>
          <w:color w:val="000000"/>
        </w:rPr>
        <w:t xml:space="preserve">експертні грошові оцінки щодо  передачі земельних ділянок несільськогосподарського призначення шляхом продажу у власність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3. З прийняттям цього рішення, однопредметне рішення втрачає чинні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26:00Z</dcterms:created>
  <dc:creator>777</dc:creator>
  <dc:description/>
  <cp:keywords/>
  <dc:language>en-US</dc:language>
  <cp:lastModifiedBy>Lubov</cp:lastModifiedBy>
  <cp:lastPrinted>2015-05-27T10:11:00Z</cp:lastPrinted>
  <dcterms:modified xsi:type="dcterms:W3CDTF">2015-06-02T06:57:00Z</dcterms:modified>
  <cp:revision>3</cp:revision>
  <dc:subject/>
  <dc:title>13 лютого 2014 року   № 1151-56-VI</dc:title>
</cp:coreProperties>
</file>