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6790417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61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ів про встановлення</w:t>
      </w:r>
    </w:p>
    <w:p>
      <w:pPr>
        <w:pStyle w:val="Normal"/>
        <w:jc w:val="both"/>
        <w:rPr/>
      </w:pPr>
      <w:r>
        <w:rPr/>
        <w:t>особистих строкових сервітуті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 10 квітня 2015 року та заяви юридичних і фізичних осіб, відповідно до статей 12, 98-102 Земельного кодексу України, статті 26 Закону України «Про місцеве самоврядування в Україні»,  Порядку проведення інвентаризації земель затвердженого постановою Кабінету Міністрів України від 23 травня 2012 року № 513 та Тимчасового положення про сервітутне (обмежене) землекористування, затвердженого рішенням міської ради від 25 травня 2011 року  №180-09-</w:t>
      </w:r>
      <w:r>
        <w:rPr>
          <w:lang w:val="en-US"/>
        </w:rPr>
        <w:t>VI</w:t>
      </w:r>
      <w:r>
        <w:rPr/>
        <w:t xml:space="preserve"> 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класти договір про встановлення особистого строкового сервітуту з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1. </w:t>
      </w:r>
      <w:r>
        <w:rPr/>
        <w:t>Товариством з обмеженою відповідальністю «ПРАЙМ МОНІТОРИНГ» під розміщення вхідної групи до власного нежитлового приміщення - магазину  в місті Біла Церква по бульвару 50-річчя Перемоги, 105, приміщення 18, загальною площею 0,0049 га, в складі двох земельних ділянок: ділянка площею 0,0028 га та ділянка площею 0,0021 га, строком на 5 (п’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2. Фізичною особою-підприємцем Перепелицею Максимом Юрійовичем під розміщення надувного батуту в місті Біла Церква по вулиці Таращанська, навпроти магазину «Тріумф», загальною площею 0,0066 га, строком з 01 травня 2015 року по 01 жовтня 2015 року, за рахунок земель населеного пункту м. Біла Церква. Встановити розмір плати в договорі про встановлення особистого строкового сервітуту за використання земельної ділянки – 100 грн. за тридцять календарних дні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3. </w:t>
      </w:r>
      <w:r>
        <w:rPr/>
        <w:t>Фізичною особою-підприємцем Жваненко Валентиною Михайлівною під розміщення павільйону в місті Біла Церква по вулиці Павліченко, в районі житлового будинку № 20, загальною площею 0,0045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4. </w:t>
      </w:r>
      <w:r>
        <w:rPr/>
        <w:t>Фізичною особою-підприємцем Салей Світланою Іванівною, фізичною особою-підприємцем Коваленко Жанною Іванівною під розміщення павільйону № 1 в місті Біла Церква по вулиці Олеся Гончара, в районі житлового будинку № 22, загальною площею 0,0030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5. </w:t>
      </w:r>
      <w:r>
        <w:rPr/>
        <w:t>Фізичною особою-підприємцем Салей Світланою Іванівною, фізичною особою-підприємцем Коваленко Жанною Іванівною під розміщення павільйону № 2 в місті Біла Церква по вулиці Олеся Гончара, в районі житлового будинку № 22, загальною площею 0,0030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6 </w:t>
      </w:r>
      <w:r>
        <w:rPr/>
        <w:t>Фізичною особою-підприємцем Салей Світланою Іванівною, фізичною особою-підприємцем Коваленко Жанною Іванівною під розміщення павільйону № 3 в місті Біла Церква по вулиці Олеся Гончара, в районі житлового будинку № 22, загальною площею 0,0030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color w:val="000000"/>
        </w:rPr>
        <w:t xml:space="preserve">1.7. </w:t>
      </w:r>
      <w:r>
        <w:rPr/>
        <w:t>Фізичною особою-підприємцем Салей Світланою Іванівною, фізичною особою-підприємцем Коваленко Жанною Іванівною під розміщення павільйону № 4 в місті Біла Церква по вулиці Олеся Гончара, в районі житлового будинку № 22, загальною площею 0,0030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8. </w:t>
      </w:r>
      <w:r>
        <w:rPr/>
        <w:t>Фізичною особою-підприємцем Сільченко Ольгою Миколаївною під розміщення павільйону в місті Біла Церква по вулиці Леваневського, між будинками № 64 та № 56а,  загальною площею 0,0045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9. </w:t>
      </w:r>
      <w:r>
        <w:rPr/>
        <w:t>Фізичною особою-підприємцем Івановою Юлією Миколаївною  під розміщення павільйону в місті Біла Церква по вулиці Сквирське шосе, в районі дитячої стоматологічної поліклініки, загальною площею 0,0030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10. </w:t>
      </w:r>
      <w:r>
        <w:rPr/>
        <w:t>Фізичною особою-підприємцем Юрцевич Вадимом Васильовичем під розміщення кіоску в місті Біла Церква по вулиці Ярмаркова, в районі будинку № 4, загальною площею 0,0016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11. </w:t>
      </w:r>
      <w:r>
        <w:rPr/>
        <w:t>Фізичною особою-підприємцем Годною Наталією Вікторівною під розміщення малої архітектурної форми (без встановлення її стаціонарно) для торгівлі баштанними культурами в місті Біла Церква по бульвару 50-річчя Перемоги, 84, біля супермаркету АТБ, загальною площею 0,0010 га (з них: під місцем - 0,0002 а, для утримання в належному санітарному стані – 0,0008 га), строком з 10 липня 2015 року по 01 листопада 2015 року, за рахунок земель населеного пункту м. Біла Церква.</w:t>
      </w:r>
      <w:r>
        <w:rPr>
          <w:color w:val="000000"/>
        </w:rPr>
        <w:t xml:space="preserve"> Встановити розмір плати в договорі про встановлення особистого строкового сервітуту за використання земельної ділянки – 650 грн. за тридцять календарних дні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12. </w:t>
      </w:r>
      <w:r>
        <w:rPr/>
        <w:t>Фізичною особою-підприємцем Щасливим Сергієм Володимировичем під розміщення кіоску в місті Біла Церква по вулиці Київська, в районі житлового будинку № 56, загальною площею 0,0026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13. </w:t>
      </w:r>
      <w:r>
        <w:rPr/>
        <w:t>Фізичною особою-підприємцем Толстих Іриною Олександрівною  під розміщення кіоску в місті Біла Церква по бульвару 1го Травня, в районі житлових будинків № 2/64 та №4, загальною площею 0,0030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14. </w:t>
      </w:r>
      <w:r>
        <w:rPr/>
        <w:t>Фізичною особою-підприємцем Клінкіною Олександрою Вікторівною під розміщення кіоску в місті Біла Церква по вулиці Леваневського, в районі житлового будинку № 59, загальною площею 0,0022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15. </w:t>
      </w:r>
      <w:r>
        <w:rPr/>
        <w:t>Фізичною особою-підприємцем Зарембою Сергієм Васильовичем під розміщення павільйону по продажу насіння та господарчих товарів в місті Біла Церква по вулиці Петра Запорожця, в районі житлового будинку № 37, загальною площею 0,0018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16. </w:t>
      </w:r>
      <w:r>
        <w:rPr/>
        <w:t>Фізичною особою-підприємцем Синєок Тетяною Андріївною під розміщення кіоску в місті Біла Церква по вулиці Дачна, в районі житлового будинку № 37, загальною площею 0,0019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17. </w:t>
      </w:r>
      <w:r>
        <w:rPr/>
        <w:t>Фізичною особою-підприємцем Бодашевською Тетяною Василівною під розміщення кіоску в місті Біла Церква по вулиці Привокзальна в районі будинку № 8-а, загальною площею 0,0020 га, строком на 5 (п’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18. </w:t>
      </w:r>
      <w:r>
        <w:rPr/>
        <w:t>Фізичною особою-підприємцем Адаменко Тетяною Петрівною під розміщення кіоску в місті Біла Церква по вулиці Привокзальна в районі будинку № 8-а, загальною площею 0,0020 га, строком на 5 (п’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19. Фізичною особою-підприємцем Хорошун Любов Григорівною під розміщення павільйону в місті Біла Церква по вулиці Славіна, в районі житлового будинку № 21, загальною площею 0,0055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20. Фізичною особою-підприємцем Фрідман Сергієм Юрійовичем під розміщення двох кіосків з навісом очікування зупинки громадського транспорту в місті Біла Церква по бульвару 50-річчя Перемоги, в районі будинку № 137, загальною площею 0,00</w:t>
      </w:r>
      <w:r>
        <w:rPr>
          <w:lang w:val="ru-RU"/>
        </w:rPr>
        <w:t>41</w:t>
      </w:r>
      <w:r>
        <w:rPr/>
        <w:t xml:space="preserve">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21. Фізичною особою-підприємцем Паюновою Наталією Іванівною під розміщення кіоску в місті Біла Церква по вулиці Рибна, в районі житлового будинку № 8, загальною площею 0,0037 га,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ідмовити в укладенні  договору про встановлення особистого строкового сервітуту з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1. </w:t>
      </w:r>
      <w:r>
        <w:rPr/>
        <w:t>Фізичною особою-підприємцем Циганковим Ігорем Сергійовичем під розміщення павільйону в місті Біла Церква по вулиці Ставищанська, в районі перехрестя з вулицею Піщана перша, загальною площею 0,0030 га, відповідно до частини 3 статті 123 Земельного кодексу України, а саме: в зв’язку з невідповідністю місця розташування 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lang w:val="en-US"/>
        </w:rPr>
        <w:t>VI</w:t>
      </w:r>
      <w:r>
        <w:rPr/>
        <w:t xml:space="preserve"> «Про затвердження оновленого генерального плану міста Біла Церква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2. </w:t>
      </w:r>
      <w:r>
        <w:rPr/>
        <w:t>Фізичною особою-підприємцем Піровим Джабаром Аміновичем під розміщення павільйону в місті Біла Церква по вулиці Сквирське шосе, зупинка «Піонерська» в районі дендропарку «Олександрія», загальною площею 0,0030 га, відповідно до частини 3 статті 123 Земельного кодексу України, а саме: в зв’язку з невідповідністю місця розташування 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lang w:val="en-US"/>
        </w:rPr>
        <w:t>VI</w:t>
      </w:r>
      <w:r>
        <w:rPr/>
        <w:t xml:space="preserve"> «Про затвердження оновленого генерального плану міста Біла Церква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3. </w:t>
      </w:r>
      <w:r>
        <w:rPr/>
        <w:t>Фізичною особою-підприємцем Ткаченко Ганною Михайлівною під розміщення автопричепу в місті Біла Церква по вулиці Леваневського, навпроти будинку №36, загальною площею 0,0007 га, відповідно до частини 3 статті 123 Земельного кодексу України, а саме: в зв’язку з невідповідністю місця розташування земельної ділянки оновленому генеральному плану міста Біла Церква, затвердженого рішенням міської ради від 28 березня 2013 року             № 935-40-</w:t>
      </w:r>
      <w:r>
        <w:rPr>
          <w:lang w:val="en-US"/>
        </w:rPr>
        <w:t>VI</w:t>
      </w:r>
      <w:r>
        <w:rPr/>
        <w:t xml:space="preserve"> «Про затвердження оновленого генерального плану міста Біла Церква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4. </w:t>
      </w:r>
      <w:r>
        <w:rPr/>
        <w:t>Фізичною особою-підприємцем  Рудковським Дмитром Олександровичем під розміщення вхідної групи до власного нежитлового приміщення з літнім майданчиком  в місті Біла Церква,  Торгова площа, 2/1, приміщення 36, загальною площею 0,0026 га, відповідно до частини 3 статті 123 Земельного кодексу України, а саме: в зв’язку з невідповідністю місця розташування земельної ділянки оновленому генеральному плану міста Біла Церква, затвердженого рішенням міської ради від 28 березня 2013 року  № 935-40-</w:t>
      </w:r>
      <w:r>
        <w:rPr>
          <w:lang w:val="en-US"/>
        </w:rPr>
        <w:t>VI</w:t>
      </w:r>
      <w:r>
        <w:rPr/>
        <w:t xml:space="preserve"> «Про затвердження оновленого генерального плану міста Біла Церква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5. </w:t>
      </w:r>
      <w:r>
        <w:rPr/>
        <w:t xml:space="preserve">Фізичною особою-підприємцем Свириденко Олександром Валерійовичем під розміщення кіоску по ремонту взуття  в місті Біла Церква по бульвару 50-річчя Перемоги, в районі житлового будинку № 44/2, загальною площею 0,0006 га, відповідно до частини 3 статті 123 Земельного кодексу України, а саме: в зв’язку з невідповідністю місця розташування земельної ділянки оновленому генеральному плану міста Біла Церква,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вердженого рішенням міської ради від 28 березня 2013 року №935-40-</w:t>
      </w:r>
      <w:r>
        <w:rPr>
          <w:lang w:val="en-US"/>
        </w:rPr>
        <w:t>VI</w:t>
      </w:r>
      <w:r>
        <w:rPr/>
        <w:t xml:space="preserve"> «Про затвердження оновленого генерального плану міста Біла Церква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6. </w:t>
      </w:r>
      <w:r>
        <w:rPr/>
        <w:t>Фізичною особою-підприємцем Волошиним Максимом Сергійовичем  під розміщення павільйону в місті Біла Церква по вулиці Нєкрасова (біля кафе «Челентано» та продовольчого ринку на масиві Леваневського), загальною площею 0,0030 га, відповідно до частини 3 статті 123 Земельного кодексу України, а саме: в зв’язку з невідповідністю місця розташування 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lang w:val="en-US"/>
        </w:rPr>
        <w:t>VI</w:t>
      </w:r>
      <w:r>
        <w:rPr/>
        <w:t xml:space="preserve"> «Про затвердження оновленого генерального плану міста Біла Церква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7. </w:t>
      </w:r>
      <w:r>
        <w:rPr/>
        <w:t>Фізичною особою-підприємцем Нечесою Юрієм Павловичем під розміщення павільйону в місті Біла Церква по вулиці Леваневського, 53, з західної сторони ПК ВАТ «Росава», загальною площею 0,0020 га, відповідно до частини 3 статті 123 Земельного кодексу України, а саме: в зв’язку з невідповідністю місця розташування 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lang w:val="en-US"/>
        </w:rPr>
        <w:t>VI</w:t>
      </w:r>
      <w:r>
        <w:rPr/>
        <w:t xml:space="preserve"> «Про затвердження оновленого генерального плану міста Біла Церква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8. </w:t>
      </w:r>
      <w:r>
        <w:rPr/>
        <w:t>Фізичною особою-підприємцем Сліпченко Катериною Федорівною під розміщення малої архітектурної форми (без встановлення її стаціонарно) для торгівлі овочами, фруктами та баштанними культурами в місті Біла Церква по вулиці Привокзальна, біля залізничного вокзалу, загальною площею 0,0010 га, відповідно до частини 3 статті 123 Земельного кодексу України, а саме: в зв’язку з невідповідністю місця розташування 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lang w:val="en-US"/>
        </w:rPr>
        <w:t>VI</w:t>
      </w:r>
      <w:r>
        <w:rPr/>
        <w:t xml:space="preserve"> «Про затвердження оновленого генерального плану міста Біла Церква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9. </w:t>
      </w:r>
      <w:r>
        <w:rPr/>
        <w:t>Фізичною особою-підприємцем Форіновим Олегом Сергійовичем під розміщення кіоску в складі зупинки громадського транспорту в місті Біла Церква по вулиці Павліченко, в районі будинку № 22, загальною площею 0,0030 га, відмовити в зв’язку з невідповідністю вимогам частини другої</w:t>
      </w:r>
      <w:r>
        <w:rPr>
          <w:bCs/>
        </w:rPr>
        <w:t xml:space="preserve"> «Порядку розміщення тимчасових споруд  для провадження підприємницької діяльності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10. </w:t>
      </w:r>
      <w:r>
        <w:rPr/>
        <w:t>Фізичною особою-підприємцем Форіновим Олегом Сергійовичем під розміщення кіоску в складі зупинки громадського транспорту в місті Біла Церква, Гайок, загальною площею 0,0030 га, відмовити в зв’язку з невідповідністю вимогам частини другої</w:t>
      </w:r>
      <w:r>
        <w:rPr>
          <w:bCs/>
        </w:rPr>
        <w:t xml:space="preserve"> «Порядку розміщення тимчасових споруд  для провадження підприємницької діяльності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11. </w:t>
      </w:r>
      <w:r>
        <w:rPr/>
        <w:t>Фізичною особою-підприємцем Форіновим Олегом Сергійовичем під розміщення кіоску в складі зупинки громадського транспорту в місті Біла Церква по вулиці Таращанська, в районі перехрестя з вулицею Тімірязєва, загальною площею 0,0030 га, відмовити в зв’язку з невідповідністю вимогам частини другої</w:t>
      </w:r>
      <w:r>
        <w:rPr>
          <w:bCs/>
        </w:rPr>
        <w:t xml:space="preserve"> «Порядку розміщення тимчасових споруд  для провадження підприємницької діяльності».</w:t>
      </w:r>
    </w:p>
    <w:p>
      <w:pPr>
        <w:pStyle w:val="Normal"/>
        <w:ind w:firstLine="540"/>
        <w:jc w:val="both"/>
        <w:rPr/>
      </w:pPr>
      <w:r>
        <w:rPr/>
        <w:t>2.12. Фізичною особою-підприємцем Форіновим Олегом Сергійовичем під розміщення кіоску в складі зупинки громадського транспорту в місті Біла Церква по вулиці  Сквирське шосе, в районі будинку № 2а, загальною площею 0,0030 га, відмовити в зв’язку з невідповідністю вимогам частини другої</w:t>
      </w:r>
      <w:r>
        <w:rPr>
          <w:bCs/>
        </w:rPr>
        <w:t xml:space="preserve"> «Порядку розміщення тимчасових споруд  для провадження підприємницької діяльності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13. </w:t>
      </w:r>
      <w:r>
        <w:rPr/>
        <w:t>Фізичною особою-підприємцем Чорною Марією Євдокимівною під розміщення малої архітектурної форми (без встановлення її стаціонарно) для торгівлі продуктами харчування власного виробництва в місті Біла Церква по вулиці Таращанська, біля ринку, загальною площею 0,0010 га, відповідно до частини 3 статті 123 Земельного кодексу України, а саме: в зв’язку з невідповідністю місця розташування 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lang w:val="en-US"/>
        </w:rPr>
        <w:t>VI</w:t>
      </w:r>
      <w:r>
        <w:rPr/>
        <w:t xml:space="preserve"> «Про затвердження оновленого генерального плану міста Біла Церква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14. </w:t>
      </w:r>
      <w:r>
        <w:rPr/>
        <w:t>Фізичною особою-підприємцем Чорною Марією Євдокимівною під розміщення малої архітектурної форми (без встановлення її стаціонарно) для торгівлі продуктами харчування власного виробництва в місті Біла Церква по бульвару 50-річчя Перемоги, 84, навпроти супермаркету «АТБ», загальною площею 0,0010 га,  відповідно до частини 3 статті 123 Земельного кодексу України, а саме: в зв’язку з невідповідністю місця розташування 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lang w:val="en-US"/>
        </w:rPr>
        <w:t>VI</w:t>
      </w:r>
      <w:r>
        <w:rPr/>
        <w:t xml:space="preserve"> «Про затвердження оновленого генерального плану міста Біла Церкв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Особам, зазначеним у </w:t>
      </w:r>
      <w:r>
        <w:rPr>
          <w:color w:val="000000"/>
        </w:rPr>
        <w:t>підпунктах 1.1 – 1.21  пункту 1</w:t>
      </w:r>
      <w:r>
        <w:rPr/>
        <w:t xml:space="preserve"> цього рішення, протягом двох місяців з дня прийняття рішення укласти договори про встановлення особистих строкових сервітутів.</w:t>
      </w:r>
    </w:p>
    <w:p>
      <w:pPr>
        <w:pStyle w:val="Normal"/>
        <w:ind w:firstLine="540"/>
        <w:jc w:val="both"/>
        <w:rPr/>
      </w:pPr>
      <w:r>
        <w:rPr/>
        <w:t>4. Суб’єктам підприємницької діяльності, які оформляють правовстановлюючі документи на земельні ділянки під розміщення малих архітектурних форм, звернутися в Управління адміністративних послуг Білоцерківської міської ради для оформлення паспортів прив’язки тимчасових споруд.</w:t>
      </w:r>
    </w:p>
    <w:p>
      <w:pPr>
        <w:pStyle w:val="Normal"/>
        <w:ind w:firstLine="540"/>
        <w:jc w:val="both"/>
        <w:rPr/>
      </w:pPr>
      <w:r>
        <w:rPr/>
        <w:t>5. Контроль за виконанням пункту 4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ind w:firstLine="540"/>
        <w:jc w:val="both"/>
        <w:rPr/>
      </w:pPr>
      <w:r>
        <w:rPr/>
        <w:t>6. Строк дії надання земельних ділянок вважати з моменту прийняття цього рішення.</w:t>
      </w:r>
    </w:p>
    <w:p>
      <w:pPr>
        <w:pStyle w:val="Normal"/>
        <w:ind w:firstLine="540"/>
        <w:jc w:val="both"/>
        <w:rPr/>
      </w:pPr>
      <w:r>
        <w:rPr/>
        <w:t>7. З прийняттям цього рішення, однопредметне рішення втрачає чинність.</w:t>
      </w:r>
    </w:p>
    <w:p>
      <w:pPr>
        <w:pStyle w:val="Normal"/>
        <w:ind w:firstLine="540"/>
        <w:jc w:val="both"/>
        <w:rPr/>
      </w:pPr>
      <w:r>
        <w:rPr/>
        <w:t>8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2:00Z</dcterms:created>
  <dc:creator>777</dc:creator>
  <dc:description/>
  <cp:keywords/>
  <dc:language>en-US</dc:language>
  <cp:lastModifiedBy>Lubov</cp:lastModifiedBy>
  <cp:lastPrinted>2015-03-09T09:25:00Z</cp:lastPrinted>
  <dcterms:modified xsi:type="dcterms:W3CDTF">2015-06-02T08:53:00Z</dcterms:modified>
  <cp:revision>3</cp:revision>
  <dc:subject/>
  <dc:title>13 лютого 2014 року   № 1151-56-VI</dc:title>
</cp:coreProperties>
</file>