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5000402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62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передачу</w:t>
      </w:r>
    </w:p>
    <w:p>
      <w:pPr>
        <w:pStyle w:val="Normal"/>
        <w:jc w:val="both"/>
        <w:rPr/>
      </w:pPr>
      <w:r>
        <w:rPr/>
        <w:t>орендованої земельної ділянки в суборе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 10 квітня 2015 року та заяву суб’єкта підприємницької діяльності, відповідно до статей 12, 93, 123, 124 Земельного кодексу України, статті 8 Закону України «Про оренду землі», статей 16, 24 Закону України «Про Державний земельний кадастр», статті 26 Закону України «Про місцеве самоврядування в Україні» та рішення міської ради від 20 березня 2014 року № 1175-57-</w:t>
      </w:r>
      <w:r>
        <w:rPr>
          <w:lang w:val="en-US"/>
        </w:rPr>
        <w:t>VI</w:t>
      </w:r>
      <w:r>
        <w:rPr/>
        <w:t xml:space="preserve">  «Про затвердження методики розрахунку розміру орендної плати за землю в м. Біла Церква в новій редакції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color w:val="000000"/>
        </w:rPr>
        <w:t>1. Надати дозвіл на передачу</w:t>
      </w:r>
      <w:r>
        <w:rPr/>
        <w:t xml:space="preserve"> орендованої земельної ділянки в суборенду: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  <w:t>1.1. Приватному підприємству «Європаркінг» передати орендовану земельну ділянку в суборенду товариству з обмеженою відповідальністю «Новус Україна» під розміщення автостоянки, загальною площею 0,1140 га в місті Біла Церква по вулиці Леваневського, в районі нежитлового приміщення № 10-в, за рахунок земель населеного пункту м. Біла Церква,  на строк що не перевищує термін дії чинного договору оренди землі ПП «Європаркінг». (Кадастровий номер: 3210300000:07:001:0011).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56:00Z</dcterms:created>
  <dc:creator>777</dc:creator>
  <dc:description/>
  <cp:keywords/>
  <dc:language>en-US</dc:language>
  <cp:lastModifiedBy>Lubov</cp:lastModifiedBy>
  <cp:lastPrinted>2015-05-27T10:28:00Z</cp:lastPrinted>
  <dcterms:modified xsi:type="dcterms:W3CDTF">2015-06-02T07:05:00Z</dcterms:modified>
  <cp:revision>3</cp:revision>
  <dc:subject/>
  <dc:title>13 лютого 2014 року   № 1151-56-VI</dc:title>
</cp:coreProperties>
</file>