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34531521" r:id="rId2"/>
        </w:object>
      </w:r>
    </w:p>
    <w:p>
      <w:pPr>
        <w:pStyle w:val="Style23"/>
        <w:rPr/>
      </w:pPr>
      <w:r>
        <w:rPr/>
      </w:r>
    </w:p>
    <w:p>
      <w:pPr>
        <w:pStyle w:val="Style2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3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травня  2015 року                                                                              №  1463-75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ind w:firstLine="540"/>
        <w:rPr/>
      </w:pPr>
      <w:r>
        <w:rPr/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оформлення правовстановлюючих</w:t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ів на земельні ділянки громадянам</w:t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постійної комісії з питань ефективного використання земель всіх форм власності від 10 квітня 2015 року  та заяви громадян, </w:t>
      </w:r>
      <w:r>
        <w:rPr>
          <w:color w:val="000000"/>
        </w:rPr>
        <w:t>відповідно</w:t>
      </w:r>
      <w:r>
        <w:rPr/>
        <w:t xml:space="preserve"> до статей 12, 93, 116, 118, 121, 124, 186, 186-1 Земельного кодексу України, статей 31, 32 Закону України «Про оренду землі», статей 50, 56 Закону України «Про землеустрій», статті 26 Закону України «Про місцеве самоврядування в Україні», статей 16, 24 Закону України «Про Державний земельний кадастр», Інструкції про встановлення (відновлення) меж земельних ділянок в натурі (на місцевості) та їх закріплення межовими знаками, затвердженої Наказом Державного комітету України із земельних ресурсів від 18 травня 2010 року №376, зареєстрованим в Міністерстві юстиції України 16 червня 2010 року №391/17686 та рішення міської ради від 20 березня 2014 року « Про затвердження методики розрахунку розміру орендної плати за землю в м. Біла Церква в новій редакції»,  міська рада вирішила:</w:t>
      </w:r>
    </w:p>
    <w:p>
      <w:pPr>
        <w:pStyle w:val="TextBody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900"/>
        <w:jc w:val="both"/>
        <w:rPr/>
      </w:pPr>
      <w:r>
        <w:rPr>
          <w:rFonts w:cs="Times New Roman" w:ascii="Times New Roman" w:hAnsi="Times New Roman"/>
        </w:rPr>
        <w:t>1. Надати дозволи на розроблення проектів землеустрою щодо відведення земельних ділянок у власність громадянам України, за рахунок земель населеного пункту м. Біла Церква, згідно списку (додаток 1).</w:t>
      </w:r>
    </w:p>
    <w:p>
      <w:pPr>
        <w:pStyle w:val="TextBody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дати дозволи на розроблення проектів землеустрою щодо відведення земельних ділянок в оренду, за рахунок земель населеного пункту м. Біла Церква, згідно списку (додаток 3).</w:t>
      </w:r>
    </w:p>
    <w:p>
      <w:pPr>
        <w:pStyle w:val="TextBody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передити громадян, зазначених у додатках 1 та 3, що площі їх земельних ділянок будуть уточнені при затвердженні проекту землеустрою щодо відведення земельних ділянок у власність та в оренду.</w:t>
      </w:r>
    </w:p>
    <w:p>
      <w:pPr>
        <w:pStyle w:val="TextBody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твердити проекти землеустрою щодо відведення земельних ділянок у власність та передати земельні ділянки у власність громадянам України, за рахунок земель населеного пункту м. Біла Церква, згідно списку (додаток 2).</w:t>
      </w:r>
    </w:p>
    <w:p>
      <w:pPr>
        <w:pStyle w:val="TextBody"/>
        <w:ind w:firstLine="900"/>
        <w:jc w:val="both"/>
        <w:rPr/>
      </w:pPr>
      <w:r>
        <w:rPr>
          <w:rFonts w:cs="Times New Roman" w:ascii="Times New Roman" w:hAnsi="Times New Roman"/>
        </w:rPr>
        <w:t>5. Затвердити проекти землеустрою щодо відведення земельних ділянок в оренду та передати земельні ділянки в оренду строком на 5 (п’ять) років, за рахунок земель населеного пункту м. Біла Церква, згідно списку (додаток 4).</w:t>
      </w:r>
    </w:p>
    <w:p>
      <w:pPr>
        <w:pStyle w:val="TextBody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 Скасувати такий пункт (підпункт) рішення міської ради, а саме: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6.1. Пункт 7 додатку 4: «Морська Надія Прокопівна, Коваленко Валентина Григорівна, Морська Наталія Григорівна, Морська Анастасія Олегівна, Коваленко Марія Костянтинівна у спільну сумісну оренду для ведення городництва в місті Біла Церква по вулиці Чапаєва, 147 кв.2, площею 53 кв.м., терміном на 5 (п’ять) років, за рахунок земель населеного пункту м. Біла Церква» рішення міської ради від 21 квітня 2011 року №146-08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І «Про оформлення правовстановлюючих документів на земельні ділянки громадянам»; пункт 10 додатку 4: «Морська Надія Прокопівна, Коваленко Валентина Григорівна, Морська Наталія Григорівна, Морська Анастасія Олегівна, Коваленко Марія Костянтинівна у спільну сумісну для ведення городництва в місті Біла Церква по вулиці Чапаєва, 147 кв.2, площею 53 кв.м., терміном на 5 (п’ять) років, за рахунок земель населеного пункту м. Біла Церква» рішення міської ради від 21 листопада 2011 року № 368-14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І «Про оформлення правовстановлюючих документів на земельні ділянки громадянам» та припинити термін дії договору оренди землі від 30 грудня 2011 року №87, що зареєстрований в Управлінні Держкомзему у місті Біла Церква Київської області від 28 березня 2012 року №321030004000564, в зв’язку з поданням клопотання землекористувачів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6.2. Підпункт 11.2: «Хоменку Олексію Григоровичу для будівництва і обслуговування жилого будинку, господарських будівель та споруд в місті Біла Церква по провулку 2-й Рокитнянський, 15 кв.2;3 загальною площею 0,0827 га, в складі двох земельних ділянок : ділянка площею 0,0645 га та земельна ділянка площею 0,0182 га, терміном на 5 (п’ять) років, за рахунок земель населеного пункту м. Біла Церква» пункту 11: «Передати земельну ділянку в оренду:» рішення міської ради від 24 листопада 2011 року №368-14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І «Про оформлення правовстановлюючих  документів на земельні ділянки громадянам» та припинити термін дії договору оренди землі від 26 квітня 2012 року №32, що зареєстрований в Управлінні Держкомзему у місті Біла Церква Київської області від 22 серпня 2012 року                               №321030004000797, в зв’язку з поданням клопотання землекористувача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6.3. Пункт 8 додатку 1: «</w:t>
      </w:r>
      <w:r>
        <w:rPr>
          <w:rFonts w:cs="Times New Roman" w:ascii="Times New Roman" w:hAnsi="Times New Roman"/>
          <w:color w:val="000000"/>
        </w:rPr>
        <w:t>Зіс Павло Павлович (28/200 частки від загальної площі), Зіс Микола Іванович (7/200 частки від загальної площі), Грегуль Віра Іванівна (165/200 частки від загальної площі) у спільну часткову власність для будівництва і обслуговування жилого будинку, господарських будівель і споруд в місті Біла Церква по вулиці Макаренка,24, площею 500 кв.м.</w:t>
      </w:r>
      <w:r>
        <w:rPr>
          <w:rFonts w:cs="Times New Roman" w:ascii="Times New Roman" w:hAnsi="Times New Roman"/>
        </w:rPr>
        <w:t xml:space="preserve"> за рахунок земель населеного пункту м. Біла Церква»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рішення міської ради від 19 лютого 2015 року №1408-72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І «Про оформлення правовстановлюючих  документів на земельні ділянки громадянам», в зв’язку з поданням клопотання землекористувачів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6.4. Підпункт 8.4: «гр. Кузьменку Валерію Васильовичу на земельну ділянку по вулиці Фастівській, 8 кв.1,4 для ведення садівництва та городництва загальною площею 0,0339 га, терміном на 5 (п’ять) років, за рахунок земель населеного пункту м. Біла Церква» пункту 8: «Поновити термін дії договору оренди землі:» рішення міської ради від 29 жовтня 2009  року № 1174 « Про  безоплатну  передачу   земельних ділянок у власність  громадянам:      затвердження   технічної   документації   із землеустрою щодо складання документів, що посвідчують право власності на  земельні ділянки; визнання такими, що втратили  чинність   рішення   міської ради та виконавчого комітету;  внесення  змін  та   доповнень у рішення міської ради; надання дозволів  на     збір  матеріалів попереднього погодження     місця розташування  об’єктів; затвердження проекту землеустрою щодо відведення земельної ділянки у власність; поновлення договорів оренди землі, передачу земельних ділянок в оренду, суперфіцій земельних ділянок» та припинити термін дії договору оренди землі від 18 лютого 2010  року № 07, що зареєстрований в Білоцерківському районному відділі обласної філії Державне підприємство «Центр державного земельного кадастру» від 27 вересня 2010 року  № 041093600317,  в зв’язку з поданням клопотання землекористувачів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 xml:space="preserve">6.5. Підпункт 10.4 в частині: «Сизоненку Сергію Юрійовичу </w:t>
      </w:r>
      <w:r>
        <w:rPr>
          <w:rFonts w:cs="Times New Roman" w:ascii="Times New Roman" w:hAnsi="Times New Roman"/>
          <w:bCs/>
        </w:rPr>
        <w:t xml:space="preserve">для будівництва і обслуговування жилого будинку, господарських будівель і споруд </w:t>
      </w:r>
      <w:r>
        <w:rPr>
          <w:rFonts w:cs="Times New Roman" w:ascii="Times New Roman" w:hAnsi="Times New Roman"/>
        </w:rPr>
        <w:t>в місті Біла Церква по провулку Леваневського, 28 кв.1,  ділянка площею 0,0464 га, строком на 5 (п’ять) років, за рахунок земель населеного пункту  м. Біла Церква. (Кадастровий номер: 3210300000:09:001:0081)» пункту 10: «Передати земельну ділянку в оренду:»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рішення міської ради від 20 листопада 2014 року №1327-66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І «Про оформлення правовстановлюючих  документів на земельні ділянки громадянам» та припинити термін дії договору   оренди землі від 17 грудня 2014 року № 37, в зв’язку з подання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лопотання землекористувача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6.6. Пункт 25  додатку 2: «</w:t>
      </w:r>
      <w:r>
        <w:rPr>
          <w:rFonts w:cs="Times New Roman" w:ascii="Times New Roman" w:hAnsi="Times New Roman"/>
          <w:color w:val="000000"/>
        </w:rPr>
        <w:t>Терещенко Ольга Вікторівна у власність для будівництва і обслуговування жилого будинку, господарських будівель і споруд в місті Біла Церква по вулиці Кільцева,8, площею 759 кв.м.</w:t>
      </w:r>
      <w:r>
        <w:rPr>
          <w:rFonts w:cs="Times New Roman" w:ascii="Times New Roman" w:hAnsi="Times New Roman"/>
        </w:rPr>
        <w:t xml:space="preserve"> за рахунок земель населеного пункту м. Біла Церква. Кадастровий номер: 3210300000:04:024:0143»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рішення міської ради від 18 вересня 2014  року № 1287-63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І «Про оформлення правовстановлюючих  документів на земельні ділянки громадянам», в зв’язку з поданням клопотання землекористувача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Внести зміни в підпункти рішень міської ради: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В підпункті 10.1: «За домоволодінням №34 по завулку Чапаєвський в місті Біла Церква для будівництва і обслуговування жилого будинку, господарських будівель і споруд, орієнтовною площею 0,0500 га, за рахунок земель населеного пункту м. Біла Церква» пункту 10: «Надати дозвіл на розроблення технічної документації із землеустрою щодо встановлення (відновлення) меж земельної ділянки в натурі (на місцевості):» рішення міської ради від 29 серпня  2014 року №1279-62-VI «Про оформлення правовстановлюючих документів на земельні ділянки громадянам», слова: «по завулку Чапаєвський» замінити на слова: «тупик Чапаєвський», в зв’язку з уточненням адреси  земельної ділянк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ередати земельну ділянку у власність :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Рахманову Володимиру Олександровичу (63/100 часки від загальної площі)  для будівництва і обслуговування жилого будинку, господарських будівель і споруд в місті Біла Церква по вулиці Примакова, 2, площею 0,0413 га, за рахунок земель населеного пункту м. Біла Церква. (Кадастровий номер: 3210300000:03:008:0234)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8.2. Панфіловій Тамарі Іванівні   для будівництва і обслуговування жилого будинку, господарських будівель і споруд в місті Біла Церква по провулку Чапаєвський шостий, 16, площею 0,0732 га, за рахунок земель населеного пункту м. Біла Церква (Кадастровий номер: 3210300000:03:011:0198)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8.3. Комаровській Вікторії Володимирівні  (37/200 частки від загальної площі), Комаровському Сергію Олександровичу (37/200 частки від загальної площі) у спільну часткову для будівництва і обслуговування жилого будинку,  господарських  будівель і  споруд в місті Біла Церква по вулиці Таращанська, 71а кв.2, площею 0,0246 га, за рахунок земель населеного пункту м. Біла Церква. (Кадастровий номер: 3210300000:04:009:0209)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9.Поновити договір оренди землі: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9.1. Шавук Олені Василівні, Коляновській Людмилі Миколаївні  для ведення городництва в місті Біла Церква по вулиці Нестерова,67, площею 0,0346 га, строком на 5 (п’ять) років, за рахунок земель населеного пункту м. Біла Церква. (Кадастровий номер: 3210300000:03:030:0021)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Передати земельну ділянку в оренду: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1. Бабенюк Аллі Вікторівні для будівництва і обслуговування жилого будинку, господарських будівель і споруд в місті Біла Церква по вулиці Щорса, 45-б, площею 0,0272 га, строком на 5 (п’ять) років за рахунок земель населеного пункту м. Біла Церква. (Кадастровий номер: 3210300000:02:004:0063)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 Кривенді Тетяні Сергіївні ( ¼ частка від загальної площі), Ліщук Зінаїді Сергіївні             ( ¼ частка від загальної площі), Ємільянович Ользі Сергіївні ( ¼ частка від загальної площі), Левадній Людмилі Сергіївні ( ¼ частка від загальної площі) у спільну часткову для ведення городництва  в місті Біла Церква по провулку Леваневського перший, 20, площею 0,1347 га, строком на 1 (один) рік, за рахунок земель населеного пункту м. Біла Церква. (Кадастровий номер: 3210300000:05:011:0057)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 xml:space="preserve">10.3. Сизоненку Максиму Сергійовичу </w:t>
      </w:r>
      <w:r>
        <w:rPr>
          <w:rFonts w:cs="Times New Roman" w:ascii="Times New Roman" w:hAnsi="Times New Roman"/>
          <w:bCs/>
        </w:rPr>
        <w:t xml:space="preserve">для будівництва і обслуговування жилого будинку, господарських будівель і споруд </w:t>
      </w:r>
      <w:r>
        <w:rPr>
          <w:rFonts w:cs="Times New Roman" w:ascii="Times New Roman" w:hAnsi="Times New Roman"/>
        </w:rPr>
        <w:t>в місті Біла Церква по провулку Леваневського, 28 кв.1,  загальною площею 0,0464 га, строком на 5 (п’ять) років, за рахунок земель населеного пункту  м. Біла Церква.(Кадастровий номер: 3210300000:09:001:0081)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11. Провести роботи з виготовлення технічної документації із землеустрою щодо поділу земельної ділянки: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11.1. Провести поділ земельної ділянки комунальної власності з кадастровим номером            3210300000:05:011:0050, загальною площею 0,3470 га по провулку Проточний,42, на дві окремі земельні ділянки: ділянка площею 0,1200 га та ділянка площею 0,2270 га , без зміни її цільового призначення для подальшої державної реєстрації двох земельних ділянок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11.1.1. Роботи з виготовлення технічної документації із землеустрою щодо поділу земельної ділянки провести землекористувачу –  гр. Дубініну Володимиру Івановичу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Відмовити в передачі земельної ділянки  у власність :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 xml:space="preserve">12.1. </w:t>
      </w:r>
      <w:r>
        <w:rPr>
          <w:rFonts w:cs="Times New Roman" w:ascii="Times New Roman" w:hAnsi="Times New Roman"/>
          <w:color w:val="000000"/>
        </w:rPr>
        <w:t xml:space="preserve"> Троцькій Олені Іванівні  для ведення садівництва в місті Біла Церква по  провулку Річковий перший, 13б, загальною площею 0,1189 га, згідно пункту ґ) частини першої статті 211 Земельного кодексу України, а саме:</w:t>
      </w:r>
      <w:r>
        <w:rPr>
          <w:rFonts w:cs="Times New Roman" w:ascii="Times New Roman" w:hAnsi="Times New Roman"/>
        </w:rPr>
        <w:t xml:space="preserve"> невиконання вимог щодо використання земельної ділянки за цільовим призначенням;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 xml:space="preserve">12.2. Улько Артему Едуардовичу  для будівництва індивідуального гаража в місті Біла Церква по вулиці Польова, 84а, площею 0,0041 га, відмовити 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Відмовити в наданні дозволу на розроблення проекту землеустрою щодо відведення земельної ділянки у власність: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13.1.</w:t>
      </w:r>
      <w:r>
        <w:rPr>
          <w:rFonts w:cs="Times New Roman" w:ascii="Times New Roman" w:hAnsi="Times New Roman"/>
          <w:color w:val="000000"/>
        </w:rPr>
        <w:t xml:space="preserve"> Сломчінському Анатолію Петровичу для  </w:t>
      </w:r>
      <w:r>
        <w:rPr>
          <w:rFonts w:cs="Times New Roman" w:ascii="Times New Roman" w:hAnsi="Times New Roman"/>
        </w:rPr>
        <w:t xml:space="preserve">будівництва і обслуговування жилого будинку, господарських будівель і споруд в місті Біла Церква по вулиці </w:t>
      </w:r>
      <w:r>
        <w:rPr>
          <w:rFonts w:cs="Times New Roman" w:ascii="Times New Roman" w:hAnsi="Times New Roman"/>
          <w:color w:val="000000"/>
        </w:rPr>
        <w:t xml:space="preserve"> Зінченка, 78а</w:t>
      </w:r>
      <w:r>
        <w:rPr>
          <w:rFonts w:cs="Times New Roman" w:ascii="Times New Roman" w:hAnsi="Times New Roman"/>
        </w:rPr>
        <w:t xml:space="preserve">, площею 0,0900 га, 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 xml:space="preserve">13.2. Кононенко Ніні Миколаївні,  Кононенко Руслану Олександровичу у спільну часткову для будівництва індивідуального гаража в місті Біла Церква по вулиці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Богдана Хмельницького, 34 кв.5, площею 0,0006 га, 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3.3. Костюк Марині Олександрівні 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 Томилівська, в районі житлового будинку № 71</w:t>
      </w:r>
      <w:r>
        <w:rPr>
          <w:rFonts w:cs="Times New Roman" w:ascii="Times New Roman" w:hAnsi="Times New Roman"/>
          <w:color w:val="000000"/>
        </w:rPr>
        <w:t xml:space="preserve">,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4. Костюк Людмилі Костянтинівні 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 Томилівська, в районі житлового будинку № 71</w:t>
      </w:r>
      <w:r>
        <w:rPr>
          <w:rFonts w:cs="Times New Roman" w:ascii="Times New Roman" w:hAnsi="Times New Roman"/>
          <w:color w:val="000000"/>
        </w:rPr>
        <w:t xml:space="preserve">,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5. Костюк Владиславу Валерійовичу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 Томилівська, в районі житлового будинку № 71</w:t>
      </w:r>
      <w:r>
        <w:rPr>
          <w:rFonts w:cs="Times New Roman" w:ascii="Times New Roman" w:hAnsi="Times New Roman"/>
          <w:color w:val="000000"/>
        </w:rPr>
        <w:t xml:space="preserve">,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6. Негрей Оксані Анатоліївні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 Томилівська, в районі житлового будинку № 71</w:t>
      </w:r>
      <w:r>
        <w:rPr>
          <w:rFonts w:cs="Times New Roman" w:ascii="Times New Roman" w:hAnsi="Times New Roman"/>
          <w:color w:val="000000"/>
        </w:rPr>
        <w:t xml:space="preserve">,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7. Дідик Роману Дмитровичу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 Томилівська, в районі житлового будинку № 71</w:t>
      </w:r>
      <w:r>
        <w:rPr>
          <w:rFonts w:cs="Times New Roman" w:ascii="Times New Roman" w:hAnsi="Times New Roman"/>
          <w:color w:val="000000"/>
        </w:rPr>
        <w:t xml:space="preserve">,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8. Яковенко Роману Сергійовичу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 Томилівська, в районі житлового будинку № 71</w:t>
      </w:r>
      <w:r>
        <w:rPr>
          <w:rFonts w:cs="Times New Roman" w:ascii="Times New Roman" w:hAnsi="Times New Roman"/>
          <w:color w:val="000000"/>
        </w:rPr>
        <w:t xml:space="preserve">,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9. Гонта Анатолію Анатолійовичу 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 Томилівська, в районі житлового будинку № 71</w:t>
      </w:r>
      <w:r>
        <w:rPr>
          <w:rFonts w:cs="Times New Roman" w:ascii="Times New Roman" w:hAnsi="Times New Roman"/>
          <w:color w:val="000000"/>
        </w:rPr>
        <w:t xml:space="preserve">,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10. Янголь Віталію Сергійовичу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 Томилівська, в районі житлового будинку № 71</w:t>
      </w:r>
      <w:r>
        <w:rPr>
          <w:rFonts w:cs="Times New Roman" w:ascii="Times New Roman" w:hAnsi="Times New Roman"/>
          <w:color w:val="000000"/>
        </w:rPr>
        <w:t xml:space="preserve">,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11. Панченко Сергію Віталійовичу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 Томилівська, в районі житлового будинку № 71</w:t>
      </w:r>
      <w:r>
        <w:rPr>
          <w:rFonts w:cs="Times New Roman" w:ascii="Times New Roman" w:hAnsi="Times New Roman"/>
          <w:color w:val="000000"/>
        </w:rPr>
        <w:t xml:space="preserve">,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12. Панченко Олександру Васильовичу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 Томилівська, в районі житлового будинку № 71</w:t>
      </w:r>
      <w:r>
        <w:rPr>
          <w:rFonts w:cs="Times New Roman" w:ascii="Times New Roman" w:hAnsi="Times New Roman"/>
          <w:color w:val="000000"/>
        </w:rPr>
        <w:t xml:space="preserve">,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13. Зіньківському Денису Анатолійовичу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 Томилівська, в районі житлового будинку № 71</w:t>
      </w:r>
      <w:r>
        <w:rPr>
          <w:rFonts w:cs="Times New Roman" w:ascii="Times New Roman" w:hAnsi="Times New Roman"/>
          <w:color w:val="000000"/>
        </w:rPr>
        <w:t xml:space="preserve">,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14. Лиховому Сергію Вікторовичу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 Томилівська, в районі житлового будинку № 71</w:t>
      </w:r>
      <w:r>
        <w:rPr>
          <w:rFonts w:cs="Times New Roman" w:ascii="Times New Roman" w:hAnsi="Times New Roman"/>
          <w:color w:val="000000"/>
        </w:rPr>
        <w:t xml:space="preserve">,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15. Дячук Петру Віталійовичу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 Томилівська, в районі житлового будинку № 71</w:t>
      </w:r>
      <w:r>
        <w:rPr>
          <w:rFonts w:cs="Times New Roman" w:ascii="Times New Roman" w:hAnsi="Times New Roman"/>
          <w:color w:val="000000"/>
        </w:rPr>
        <w:t xml:space="preserve">,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16. Похилько Антону Петровичу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 Томилівська, в районі житлового будинку № 71</w:t>
      </w:r>
      <w:r>
        <w:rPr>
          <w:rFonts w:cs="Times New Roman" w:ascii="Times New Roman" w:hAnsi="Times New Roman"/>
          <w:color w:val="000000"/>
        </w:rPr>
        <w:t xml:space="preserve">,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17. Лимар Павлу Павловичу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 Томилівська, в районі житлового будинку № 71</w:t>
      </w:r>
      <w:r>
        <w:rPr>
          <w:rFonts w:cs="Times New Roman" w:ascii="Times New Roman" w:hAnsi="Times New Roman"/>
          <w:color w:val="000000"/>
        </w:rPr>
        <w:t xml:space="preserve">,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18. Волошину Олександру Юрійовичу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 Томилівська, в районі житлового будинку № 71</w:t>
      </w:r>
      <w:r>
        <w:rPr>
          <w:rFonts w:cs="Times New Roman" w:ascii="Times New Roman" w:hAnsi="Times New Roman"/>
          <w:color w:val="000000"/>
        </w:rPr>
        <w:t xml:space="preserve">,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19. Левчук Юлії Олександрівні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 Томилівська, в районі житлового будинку № 71</w:t>
      </w:r>
      <w:r>
        <w:rPr>
          <w:rFonts w:cs="Times New Roman" w:ascii="Times New Roman" w:hAnsi="Times New Roman"/>
          <w:color w:val="000000"/>
        </w:rPr>
        <w:t xml:space="preserve">,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3.20. Горло Ярославу Леонідовичу</w:t>
      </w:r>
      <w:r>
        <w:rPr>
          <w:rFonts w:cs="Times New Roman" w:ascii="Times New Roman" w:hAnsi="Times New Roman"/>
        </w:rPr>
        <w:t xml:space="preserve"> для будівництва індивідуального гаража в місті Біла Церква по вулиці Томилівська, в районі житлового будинку № 71</w:t>
      </w:r>
      <w:r>
        <w:rPr>
          <w:rFonts w:cs="Times New Roman" w:ascii="Times New Roman" w:hAnsi="Times New Roman"/>
          <w:color w:val="000000"/>
        </w:rPr>
        <w:t xml:space="preserve">,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21. Тарабенко Ганні Олександрівні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 Томилівська, в районі житлового будинку № 71</w:t>
      </w:r>
      <w:r>
        <w:rPr>
          <w:rFonts w:cs="Times New Roman" w:ascii="Times New Roman" w:hAnsi="Times New Roman"/>
          <w:color w:val="000000"/>
        </w:rPr>
        <w:t xml:space="preserve">,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22. Веремієнко Андрію Анатолійовичу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 Томилівська, в районі житлового будинку № 71</w:t>
      </w:r>
      <w:r>
        <w:rPr>
          <w:rFonts w:cs="Times New Roman" w:ascii="Times New Roman" w:hAnsi="Times New Roman"/>
          <w:color w:val="000000"/>
        </w:rPr>
        <w:t xml:space="preserve">,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23. Бондар Олені Петрівні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 Томилівська, в районі житлового будинку № 71</w:t>
      </w:r>
      <w:r>
        <w:rPr>
          <w:rFonts w:cs="Times New Roman" w:ascii="Times New Roman" w:hAnsi="Times New Roman"/>
          <w:color w:val="000000"/>
        </w:rPr>
        <w:t xml:space="preserve">,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24. Гриб Аллі Вадимівні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 Томилівська, в районі житлового будинку № 71</w:t>
      </w:r>
      <w:r>
        <w:rPr>
          <w:rFonts w:cs="Times New Roman" w:ascii="Times New Roman" w:hAnsi="Times New Roman"/>
          <w:color w:val="000000"/>
        </w:rPr>
        <w:t xml:space="preserve">,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25. Скляр Тетяні Михайлівні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 Томилівська, в районі житлового будинку № 71</w:t>
      </w:r>
      <w:r>
        <w:rPr>
          <w:rFonts w:cs="Times New Roman" w:ascii="Times New Roman" w:hAnsi="Times New Roman"/>
          <w:color w:val="000000"/>
        </w:rPr>
        <w:t xml:space="preserve">,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26. Асріян Євгену Олександровичу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 Томилівська, в районі житлового будинку № 71</w:t>
      </w:r>
      <w:r>
        <w:rPr>
          <w:rFonts w:cs="Times New Roman" w:ascii="Times New Roman" w:hAnsi="Times New Roman"/>
          <w:color w:val="000000"/>
        </w:rPr>
        <w:t xml:space="preserve">,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27. Заліток Андрію Валентиновичу 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 Томилівська, в районі житлового будинку № 71</w:t>
      </w:r>
      <w:r>
        <w:rPr>
          <w:rFonts w:cs="Times New Roman" w:ascii="Times New Roman" w:hAnsi="Times New Roman"/>
          <w:color w:val="000000"/>
        </w:rPr>
        <w:t xml:space="preserve">,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28. Маліновській Вікторії Юріївні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 Томилівська, в районі житлового будинку № 71</w:t>
      </w:r>
      <w:r>
        <w:rPr>
          <w:rFonts w:cs="Times New Roman" w:ascii="Times New Roman" w:hAnsi="Times New Roman"/>
          <w:color w:val="000000"/>
        </w:rPr>
        <w:t xml:space="preserve">,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13.29.  Кравчук Олександрі Володимирівні</w:t>
      </w:r>
      <w:r>
        <w:rPr>
          <w:rFonts w:cs="Times New Roman" w:ascii="Times New Roman" w:hAnsi="Times New Roman"/>
        </w:rPr>
        <w:t xml:space="preserve"> для будівництва індивідуального гаража в місті Біла Церква по вулиці Томилівська, в районі житлового будинку № 71</w:t>
      </w:r>
      <w:r>
        <w:rPr>
          <w:rFonts w:cs="Times New Roman" w:ascii="Times New Roman" w:hAnsi="Times New Roman"/>
          <w:color w:val="000000"/>
        </w:rPr>
        <w:t xml:space="preserve">,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30. Негрей Катерині Валеріївні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 Томилівська, в районі житлового будинку № 71</w:t>
      </w:r>
      <w:r>
        <w:rPr>
          <w:rFonts w:cs="Times New Roman" w:ascii="Times New Roman" w:hAnsi="Times New Roman"/>
          <w:color w:val="000000"/>
        </w:rPr>
        <w:t xml:space="preserve">,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13.31. Брітікову Андрію Ігоровичу</w:t>
      </w:r>
      <w:r>
        <w:rPr>
          <w:rFonts w:cs="Times New Roman" w:ascii="Times New Roman" w:hAnsi="Times New Roman"/>
        </w:rPr>
        <w:t xml:space="preserve"> для будівництва індивідуального гаража в місті Біла Церква по вулиці Томилівська, в районі житлового будинку № 71</w:t>
      </w:r>
      <w:r>
        <w:rPr>
          <w:rFonts w:cs="Times New Roman" w:ascii="Times New Roman" w:hAnsi="Times New Roman"/>
          <w:color w:val="000000"/>
        </w:rPr>
        <w:t xml:space="preserve">,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13.32.</w:t>
      </w:r>
      <w:r>
        <w:rPr>
          <w:rFonts w:cs="Times New Roman" w:ascii="Times New Roman" w:hAnsi="Times New Roman"/>
          <w:color w:val="000000"/>
        </w:rPr>
        <w:t xml:space="preserve"> Парфенюк Надії Степанівні (124/300 части від загальної площі),                                                  Парфенюк Андрію Миколайовичу (28/300 частки від загальної площі),                                        Маренич Світлані Миколаївні (28/300 частки від загальної площі) у спільну часткову для  </w:t>
      </w:r>
      <w:r>
        <w:rPr>
          <w:rFonts w:cs="Times New Roman" w:ascii="Times New Roman" w:hAnsi="Times New Roman"/>
        </w:rPr>
        <w:t xml:space="preserve">ведення садівництва  в місті Біла Церква по провулку Яровий, 30, площею 0,0716 га, 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13.33.</w:t>
      </w:r>
      <w:r>
        <w:rPr>
          <w:rFonts w:cs="Times New Roman" w:ascii="Times New Roman" w:hAnsi="Times New Roman"/>
          <w:color w:val="000000"/>
        </w:rPr>
        <w:t xml:space="preserve"> Сінгуренко Станіславу Петровичу (2/5 частки від загальної площі) у спільну часткову для  </w:t>
      </w:r>
      <w:r>
        <w:rPr>
          <w:rFonts w:cs="Times New Roman" w:ascii="Times New Roman" w:hAnsi="Times New Roman"/>
        </w:rPr>
        <w:t xml:space="preserve">ведення садівництва  в місті Біла Церква по провулку Таращанський, 19, площею 0,0448 га, 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34. Пащенко Леоніду Миколайовичу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п</w:t>
      </w:r>
      <w:r>
        <w:rPr>
          <w:rFonts w:cs="Times New Roman" w:ascii="Times New Roman" w:hAnsi="Times New Roman"/>
          <w:color w:val="000000"/>
        </w:rPr>
        <w:t>ровулку Партизанський другий, в районі будинку №15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0028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35. Любчичу Валеріану Олексійовичу </w:t>
      </w:r>
      <w:r>
        <w:rPr>
          <w:rFonts w:cs="Times New Roman" w:ascii="Times New Roman" w:hAnsi="Times New Roman"/>
        </w:rPr>
        <w:t>для ведення садівництва  в місті Біла Церква по в</w:t>
      </w:r>
      <w:r>
        <w:rPr>
          <w:rFonts w:cs="Times New Roman" w:ascii="Times New Roman" w:hAnsi="Times New Roman"/>
          <w:color w:val="000000"/>
        </w:rPr>
        <w:t>улиці  Шевченка, 52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площею 0,0548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36. Бейліс Віталію Володимировичу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</w:t>
      </w:r>
      <w:r>
        <w:rPr>
          <w:rFonts w:cs="Times New Roman" w:ascii="Times New Roman" w:hAnsi="Times New Roman"/>
          <w:color w:val="000000"/>
        </w:rPr>
        <w:t xml:space="preserve"> Партизанська, 35, гараж № 37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0026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37. Котік Володимиру Святославовичу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</w:t>
      </w:r>
      <w:r>
        <w:rPr>
          <w:rFonts w:cs="Times New Roman" w:ascii="Times New Roman" w:hAnsi="Times New Roman"/>
          <w:color w:val="000000"/>
        </w:rPr>
        <w:t xml:space="preserve"> Партизанська, 35, гараж № 35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0026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38. Біленькій Ірині Василівні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</w:t>
      </w:r>
      <w:r>
        <w:rPr>
          <w:rFonts w:cs="Times New Roman" w:ascii="Times New Roman" w:hAnsi="Times New Roman"/>
          <w:color w:val="000000"/>
        </w:rPr>
        <w:t xml:space="preserve"> Партизанська, 35, гараж № 33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0024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39. Нікітенковій Ірині Павлівні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</w:t>
      </w:r>
      <w:r>
        <w:rPr>
          <w:rFonts w:cs="Times New Roman" w:ascii="Times New Roman" w:hAnsi="Times New Roman"/>
          <w:color w:val="000000"/>
        </w:rPr>
        <w:t xml:space="preserve"> Партизанська, 35, гараж № 3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0024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40. Нікітенковій Ірині Павлівні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</w:t>
      </w:r>
      <w:r>
        <w:rPr>
          <w:rFonts w:cs="Times New Roman" w:ascii="Times New Roman" w:hAnsi="Times New Roman"/>
          <w:color w:val="000000"/>
        </w:rPr>
        <w:t xml:space="preserve"> Партизанська, 35, гараж № 3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0026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41. Макаренко Миколі Леонідовичу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</w:t>
      </w:r>
      <w:r>
        <w:rPr>
          <w:rFonts w:cs="Times New Roman" w:ascii="Times New Roman" w:hAnsi="Times New Roman"/>
          <w:color w:val="000000"/>
        </w:rPr>
        <w:t xml:space="preserve"> Партизанська, 35, гараж № 34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0024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42. Мудрик Олександру Олександровичу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</w:t>
      </w:r>
      <w:r>
        <w:rPr>
          <w:rFonts w:cs="Times New Roman" w:ascii="Times New Roman" w:hAnsi="Times New Roman"/>
          <w:color w:val="000000"/>
        </w:rPr>
        <w:t xml:space="preserve"> Леваневського, в районі  житлового будинку № 2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43. Маліновському Станіславу Володимировичу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</w:t>
      </w:r>
      <w:r>
        <w:rPr>
          <w:rFonts w:cs="Times New Roman" w:ascii="Times New Roman" w:hAnsi="Times New Roman"/>
          <w:color w:val="000000"/>
        </w:rPr>
        <w:t xml:space="preserve"> Леваневського, в районі  житлового будинку № 2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№ 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13.44. Ткаченко Руслану Миколайовичу</w:t>
      </w:r>
      <w:r>
        <w:rPr>
          <w:rFonts w:cs="Times New Roman" w:ascii="Times New Roman" w:hAnsi="Times New Roman"/>
        </w:rPr>
        <w:t xml:space="preserve"> для будівництва індивідуального гаража в місті Біла Церква по вулиці</w:t>
      </w:r>
      <w:r>
        <w:rPr>
          <w:rFonts w:cs="Times New Roman" w:ascii="Times New Roman" w:hAnsi="Times New Roman"/>
          <w:color w:val="000000"/>
        </w:rPr>
        <w:t xml:space="preserve"> Леваневського, в районі  житлового будинку № 2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 № 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45. Петрову Вадиму Михайловичу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</w:t>
      </w:r>
      <w:r>
        <w:rPr>
          <w:rFonts w:cs="Times New Roman" w:ascii="Times New Roman" w:hAnsi="Times New Roman"/>
          <w:color w:val="000000"/>
        </w:rPr>
        <w:t xml:space="preserve"> Леваневського, в районі  житлового будинку № 2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         № 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13.46. Сіваєвій Галині Нестерівні</w:t>
      </w:r>
      <w:r>
        <w:rPr>
          <w:rFonts w:cs="Times New Roman" w:ascii="Times New Roman" w:hAnsi="Times New Roman"/>
        </w:rPr>
        <w:t xml:space="preserve"> для будівництва та обслуговування жилого будинку, господарських будівель та споруд в місті Біла Церква по проспекту Князя Володимира, </w:t>
      </w:r>
      <w:r>
        <w:rPr>
          <w:rFonts w:cs="Times New Roman" w:ascii="Times New Roman" w:hAnsi="Times New Roman"/>
          <w:color w:val="000000"/>
        </w:rPr>
        <w:t xml:space="preserve"> площею 0,10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№ 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13.47. Сіваєвій Галині Нестерівні</w:t>
      </w:r>
      <w:r>
        <w:rPr>
          <w:rFonts w:cs="Times New Roman" w:ascii="Times New Roman" w:hAnsi="Times New Roman"/>
        </w:rPr>
        <w:t xml:space="preserve"> для ведення садівництва в місті Біла Церква по проспекту Князя Володимира, </w:t>
      </w:r>
      <w:r>
        <w:rPr>
          <w:rFonts w:cs="Times New Roman" w:ascii="Times New Roman" w:hAnsi="Times New Roman"/>
          <w:color w:val="000000"/>
        </w:rPr>
        <w:t xml:space="preserve"> площею 0,12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13.48. Сіваєвій Галині Нестерівні</w:t>
      </w:r>
      <w:r>
        <w:rPr>
          <w:rFonts w:cs="Times New Roman" w:ascii="Times New Roman" w:hAnsi="Times New Roman"/>
        </w:rPr>
        <w:t xml:space="preserve"> для індивідуального дачного будівництва в місті Біла Церква по проспекту Князя Володимира, </w:t>
      </w:r>
      <w:r>
        <w:rPr>
          <w:rFonts w:cs="Times New Roman" w:ascii="Times New Roman" w:hAnsi="Times New Roman"/>
          <w:color w:val="000000"/>
        </w:rPr>
        <w:t xml:space="preserve"> площею 0,10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 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49. Ляшенку Валентину Миколайовичу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</w:t>
      </w:r>
      <w:r>
        <w:rPr>
          <w:rFonts w:cs="Times New Roman" w:ascii="Times New Roman" w:hAnsi="Times New Roman"/>
          <w:color w:val="000000"/>
        </w:rPr>
        <w:t xml:space="preserve"> Вокзальна, в районі  житлового будинку №1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0023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50. Андреєвій Наталії Геннадіївні </w:t>
      </w:r>
      <w:r>
        <w:rPr>
          <w:rFonts w:cs="Times New Roman" w:ascii="Times New Roman" w:hAnsi="Times New Roman"/>
        </w:rPr>
        <w:t xml:space="preserve">для ведення садівництва в місті Біла Церква по </w:t>
      </w:r>
      <w:r>
        <w:rPr>
          <w:rFonts w:cs="Times New Roman" w:ascii="Times New Roman" w:hAnsi="Times New Roman"/>
          <w:color w:val="000000"/>
        </w:rPr>
        <w:t xml:space="preserve">провулку Яровий, 28, площею 0,1303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 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51. Вороніну Ярославу Миколайовичу </w:t>
      </w:r>
      <w:r>
        <w:rPr>
          <w:rFonts w:cs="Times New Roman" w:ascii="Times New Roman" w:hAnsi="Times New Roman"/>
        </w:rPr>
        <w:t xml:space="preserve">для індивідуального дачного будівництва в місті Біла Церква по проспекту Князя Володимира, </w:t>
      </w:r>
      <w:r>
        <w:rPr>
          <w:rFonts w:cs="Times New Roman" w:ascii="Times New Roman" w:hAnsi="Times New Roman"/>
          <w:color w:val="000000"/>
        </w:rPr>
        <w:t xml:space="preserve"> площею 0,10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 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3.52. Голуб Марії Панасівні (17/50 частки від загальної площі), Голуб Сергію Васильовичу (33/50 частки від загальної площі) у спільну часткову </w:t>
      </w:r>
      <w:r>
        <w:rPr>
          <w:rFonts w:cs="Times New Roman" w:ascii="Times New Roman" w:hAnsi="Times New Roman"/>
        </w:rPr>
        <w:t xml:space="preserve"> для ведення садівництва в місті Біла Церква по вулиці </w:t>
      </w:r>
      <w:r>
        <w:rPr>
          <w:rFonts w:cs="Times New Roman" w:ascii="Times New Roman" w:hAnsi="Times New Roman"/>
          <w:color w:val="000000"/>
        </w:rPr>
        <w:t xml:space="preserve">Ставищанська, 122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площею 0,0636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53. Шаня Володимиру Станіславовичу </w:t>
      </w:r>
      <w:r>
        <w:rPr>
          <w:rFonts w:cs="Times New Roman" w:ascii="Times New Roman" w:hAnsi="Times New Roman"/>
        </w:rPr>
        <w:t xml:space="preserve">для будівництва індивідуального гаража в місті Біла Церква по провулку </w:t>
      </w:r>
      <w:r>
        <w:rPr>
          <w:rFonts w:cs="Times New Roman" w:ascii="Times New Roman" w:hAnsi="Times New Roman"/>
          <w:color w:val="000000"/>
        </w:rPr>
        <w:t xml:space="preserve"> Курсовий другий, 16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площею 0,0027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54. Солоха Сергію Михайловичу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</w:t>
      </w:r>
      <w:r>
        <w:rPr>
          <w:rFonts w:cs="Times New Roman" w:ascii="Times New Roman" w:hAnsi="Times New Roman"/>
          <w:color w:val="000000"/>
        </w:rPr>
        <w:t xml:space="preserve"> Січневого прориву, в районі  житлового будинку № 43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55. Мироновій Тетяні Анварівні </w:t>
      </w:r>
      <w:r>
        <w:rPr>
          <w:rFonts w:cs="Times New Roman" w:ascii="Times New Roman" w:hAnsi="Times New Roman"/>
        </w:rPr>
        <w:t xml:space="preserve">для ведення садівництва в місті Біла Церква по </w:t>
      </w:r>
      <w:r>
        <w:rPr>
          <w:rFonts w:cs="Times New Roman" w:ascii="Times New Roman" w:hAnsi="Times New Roman"/>
          <w:color w:val="000000"/>
        </w:rPr>
        <w:t xml:space="preserve">провулку Проточний, 27, площею 0,0757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56. Іваніцькій Лілії Олександрівні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</w:t>
      </w:r>
      <w:r>
        <w:rPr>
          <w:rFonts w:cs="Times New Roman" w:ascii="Times New Roman" w:hAnsi="Times New Roman"/>
          <w:color w:val="000000"/>
        </w:rPr>
        <w:t xml:space="preserve"> Толстого, 32 кв.8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0024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57. Ємець Валентині Петрівні </w:t>
      </w:r>
      <w:r>
        <w:rPr>
          <w:rFonts w:cs="Times New Roman" w:ascii="Times New Roman" w:hAnsi="Times New Roman"/>
        </w:rPr>
        <w:t xml:space="preserve">для ведення садівництва в місті Біла Церква по </w:t>
      </w:r>
      <w:r>
        <w:rPr>
          <w:rFonts w:cs="Times New Roman" w:ascii="Times New Roman" w:hAnsi="Times New Roman"/>
          <w:color w:val="000000"/>
        </w:rPr>
        <w:t xml:space="preserve">вулиці Шевченка, 196 кв.2, площею 0,0799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58. Куц Сергію Володимировичу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вулиці</w:t>
      </w:r>
      <w:r>
        <w:rPr>
          <w:rFonts w:cs="Times New Roman" w:ascii="Times New Roman" w:hAnsi="Times New Roman"/>
          <w:color w:val="000000"/>
        </w:rPr>
        <w:t xml:space="preserve"> Тімірязєва, 75 кв.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0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59. Шульгіній Людмилі Василівні </w:t>
      </w:r>
      <w:r>
        <w:rPr>
          <w:rFonts w:cs="Times New Roman" w:ascii="Times New Roman" w:hAnsi="Times New Roman"/>
        </w:rPr>
        <w:t>для будівництва індивідуального гаража в місті Біла Церква по бульвару</w:t>
      </w:r>
      <w:r>
        <w:rPr>
          <w:rFonts w:cs="Times New Roman" w:ascii="Times New Roman" w:hAnsi="Times New Roman"/>
          <w:color w:val="000000"/>
        </w:rPr>
        <w:t xml:space="preserve"> 50 річчя Перемоги, в районі  житлового будинку № 55-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0015 га, згідно частини третьої </w:t>
      </w:r>
      <w:r>
        <w:rPr>
          <w:rFonts w:cs="Times New Roman" w:ascii="Times New Roman" w:hAnsi="Times New Roman"/>
        </w:rPr>
        <w:t>статті 42 Земельного кодексу України, а саме: порядок використання земельних ділянок, на яких розташовані багатоквартирні житлові будинки, а також належні до них будівлі, споруди та прибудинкові території, визначаються співвласниками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60. Дем’яновій Юлії Леонідівні </w:t>
      </w:r>
      <w:r>
        <w:rPr>
          <w:rFonts w:cs="Times New Roman" w:ascii="Times New Roman" w:hAnsi="Times New Roman"/>
        </w:rPr>
        <w:t>для будівництва та обслуговування жилого будинку, господарських будівель та споруд в місті Біла Церква по провулку</w:t>
      </w:r>
      <w:r>
        <w:rPr>
          <w:rFonts w:cs="Times New Roman" w:ascii="Times New Roman" w:hAnsi="Times New Roman"/>
          <w:color w:val="000000"/>
        </w:rPr>
        <w:t xml:space="preserve"> Леваневський другий, в районі будинку № 2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1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61. Рудченко Олександру Вікторовичу </w:t>
      </w:r>
      <w:r>
        <w:rPr>
          <w:rFonts w:cs="Times New Roman" w:ascii="Times New Roman" w:hAnsi="Times New Roman"/>
        </w:rPr>
        <w:t>для будівництва та обслуговування жилого будинку, господарських будівель та споруд в місті Біла Церква по вулиці</w:t>
      </w:r>
      <w:r>
        <w:rPr>
          <w:rFonts w:cs="Times New Roman" w:ascii="Times New Roman" w:hAnsi="Times New Roman"/>
          <w:color w:val="000000"/>
        </w:rPr>
        <w:t xml:space="preserve"> Залузька, в районі будинку № 53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10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3.62. Ковальчук Олексію Федоровичу </w:t>
      </w:r>
      <w:r>
        <w:rPr>
          <w:rFonts w:cs="Times New Roman" w:ascii="Times New Roman" w:hAnsi="Times New Roman"/>
        </w:rPr>
        <w:t xml:space="preserve">для будівництва та обслуговування жилого будинку, господарських будівель та споруд в місті Біла Церква по </w:t>
      </w:r>
      <w:r>
        <w:rPr>
          <w:rFonts w:cs="Times New Roman" w:ascii="Times New Roman" w:hAnsi="Times New Roman"/>
          <w:color w:val="000000"/>
        </w:rPr>
        <w:t>провулку Ярови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10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63. Вдовенку Олександру Павловичу </w:t>
      </w:r>
      <w:r>
        <w:rPr>
          <w:rFonts w:cs="Times New Roman" w:ascii="Times New Roman" w:hAnsi="Times New Roman"/>
        </w:rPr>
        <w:t xml:space="preserve">для ведення садівництва в місті Біла Церква по </w:t>
      </w:r>
      <w:r>
        <w:rPr>
          <w:rFonts w:cs="Times New Roman" w:ascii="Times New Roman" w:hAnsi="Times New Roman"/>
          <w:color w:val="000000"/>
        </w:rPr>
        <w:t>вулиці Залузьк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12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64. Бражевському Олегу Сергійовичу </w:t>
      </w:r>
      <w:r>
        <w:rPr>
          <w:rFonts w:cs="Times New Roman" w:ascii="Times New Roman" w:hAnsi="Times New Roman"/>
        </w:rPr>
        <w:t xml:space="preserve">для ведення садівництва в місті Біла Церква по </w:t>
      </w:r>
      <w:r>
        <w:rPr>
          <w:rFonts w:cs="Times New Roman" w:ascii="Times New Roman" w:hAnsi="Times New Roman"/>
          <w:color w:val="000000"/>
        </w:rPr>
        <w:t>вулиці Залузьк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12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65. Возному Анатолію Андрійовичу </w:t>
      </w:r>
      <w:r>
        <w:rPr>
          <w:rFonts w:cs="Times New Roman" w:ascii="Times New Roman" w:hAnsi="Times New Roman"/>
        </w:rPr>
        <w:t xml:space="preserve">для ведення садівництва в місті Біла Церква по </w:t>
      </w:r>
      <w:r>
        <w:rPr>
          <w:rFonts w:cs="Times New Roman" w:ascii="Times New Roman" w:hAnsi="Times New Roman"/>
          <w:color w:val="000000"/>
        </w:rPr>
        <w:t>вулиці Залузьк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12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66. Райському Андрію Олександровичу </w:t>
      </w:r>
      <w:r>
        <w:rPr>
          <w:rFonts w:cs="Times New Roman" w:ascii="Times New Roman" w:hAnsi="Times New Roman"/>
        </w:rPr>
        <w:t xml:space="preserve">для ведення садівництва в місті Біла Церква по </w:t>
      </w:r>
      <w:r>
        <w:rPr>
          <w:rFonts w:cs="Times New Roman" w:ascii="Times New Roman" w:hAnsi="Times New Roman"/>
          <w:color w:val="000000"/>
        </w:rPr>
        <w:t>вулиці Залузьк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12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67. Ільїну Сергію Вікторовичу </w:t>
      </w:r>
      <w:r>
        <w:rPr>
          <w:rFonts w:cs="Times New Roman" w:ascii="Times New Roman" w:hAnsi="Times New Roman"/>
        </w:rPr>
        <w:t xml:space="preserve">для будівництва та обслуговування жилого будинку, господарських будівель та споруд в місті Біла Церква по вулиці </w:t>
      </w:r>
      <w:r>
        <w:rPr>
          <w:rFonts w:cs="Times New Roman" w:ascii="Times New Roman" w:hAnsi="Times New Roman"/>
          <w:color w:val="000000"/>
        </w:rPr>
        <w:t xml:space="preserve"> Шевченка, в районі  будинку № 189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10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68. Корбут Людмилі Анатоліївні </w:t>
      </w:r>
      <w:r>
        <w:rPr>
          <w:rFonts w:cs="Times New Roman" w:ascii="Times New Roman" w:hAnsi="Times New Roman"/>
        </w:rPr>
        <w:t xml:space="preserve">для будівництва та обслуговування жилого будинку, господарських будівель та споруд в місті Біла Церква по вулиці </w:t>
      </w:r>
      <w:r>
        <w:rPr>
          <w:rFonts w:cs="Times New Roman" w:ascii="Times New Roman" w:hAnsi="Times New Roman"/>
          <w:color w:val="000000"/>
        </w:rPr>
        <w:t xml:space="preserve"> Шевченка, в районі будинку № 184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10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13.69. Кузіну Павлу Ігоровичу</w:t>
      </w:r>
      <w:r>
        <w:rPr>
          <w:rFonts w:cs="Times New Roman" w:ascii="Times New Roman" w:hAnsi="Times New Roman"/>
        </w:rPr>
        <w:t xml:space="preserve"> для будівництва та обслуговування жилого будинку, господарських будівель та споруд в місті Біла Церква по </w:t>
      </w:r>
      <w:r>
        <w:rPr>
          <w:rFonts w:cs="Times New Roman" w:ascii="Times New Roman" w:hAnsi="Times New Roman"/>
          <w:color w:val="000000"/>
        </w:rPr>
        <w:t>провулку Проточний, в районі  будинку № 44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10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70. Оцвій Віталію В’ячеславовичу </w:t>
      </w:r>
      <w:r>
        <w:rPr>
          <w:rFonts w:cs="Times New Roman" w:ascii="Times New Roman" w:hAnsi="Times New Roman"/>
        </w:rPr>
        <w:t xml:space="preserve">для будівництва та обслуговування жилого будинку, господарських будівель та споруд в місті Біла Церква по </w:t>
      </w:r>
      <w:r>
        <w:rPr>
          <w:rFonts w:cs="Times New Roman" w:ascii="Times New Roman" w:hAnsi="Times New Roman"/>
          <w:color w:val="000000"/>
        </w:rPr>
        <w:t>провулку Проточний, в районі будинку № 4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10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3.71. Селезень Сергію Миколайовичу </w:t>
      </w:r>
      <w:r>
        <w:rPr>
          <w:rFonts w:cs="Times New Roman" w:ascii="Times New Roman" w:hAnsi="Times New Roman"/>
        </w:rPr>
        <w:t xml:space="preserve">для будівництва та обслуговування жилого будинку, господарських будівель та споруд в місті Біла Церква по </w:t>
      </w:r>
      <w:r>
        <w:rPr>
          <w:rFonts w:cs="Times New Roman" w:ascii="Times New Roman" w:hAnsi="Times New Roman"/>
          <w:color w:val="000000"/>
        </w:rPr>
        <w:t>вулиці Робітнича друг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10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3.72. Антонюк Василю Васильовичу </w:t>
      </w:r>
      <w:r>
        <w:rPr>
          <w:rFonts w:cs="Times New Roman" w:ascii="Times New Roman" w:hAnsi="Times New Roman"/>
        </w:rPr>
        <w:t xml:space="preserve">для будівництва та обслуговування жилого будинку, господарських будівель та споруд в місті Біла Церква по </w:t>
      </w:r>
      <w:r>
        <w:rPr>
          <w:rFonts w:cs="Times New Roman" w:ascii="Times New Roman" w:hAnsi="Times New Roman"/>
          <w:color w:val="000000"/>
        </w:rPr>
        <w:t>вулиці Робітнича друг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10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3.73. Ткач Петру Яковичу </w:t>
      </w:r>
      <w:r>
        <w:rPr>
          <w:rFonts w:cs="Times New Roman" w:ascii="Times New Roman" w:hAnsi="Times New Roman"/>
        </w:rPr>
        <w:t xml:space="preserve">для будівництва та обслуговування жилого будинку, господарських будівель та споруд в місті Біла Церква по </w:t>
      </w:r>
      <w:r>
        <w:rPr>
          <w:rFonts w:cs="Times New Roman" w:ascii="Times New Roman" w:hAnsi="Times New Roman"/>
          <w:color w:val="000000"/>
        </w:rPr>
        <w:t>провулку  Ярови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10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3.74. Коляді Василю Устиновичу </w:t>
      </w:r>
      <w:r>
        <w:rPr>
          <w:rFonts w:cs="Times New Roman" w:ascii="Times New Roman" w:hAnsi="Times New Roman"/>
        </w:rPr>
        <w:t xml:space="preserve">для будівництва та обслуговування жилого будинку, господарських будівель та споруд в місті Біла Церква по </w:t>
      </w:r>
      <w:r>
        <w:rPr>
          <w:rFonts w:cs="Times New Roman" w:ascii="Times New Roman" w:hAnsi="Times New Roman"/>
          <w:color w:val="000000"/>
        </w:rPr>
        <w:t>провулку  Ярови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10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                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Відмовити в затвердженні проекту землеустрою щодо відведення земельної ділянки у власність та передачі земельної ділянки у власність: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4.1. Михальчуку Олександру Сафоновичу </w:t>
      </w:r>
      <w:r>
        <w:rPr>
          <w:rFonts w:cs="Times New Roman" w:ascii="Times New Roman" w:hAnsi="Times New Roman"/>
        </w:rPr>
        <w:t xml:space="preserve">для будівництва індивідуального гаража  в місті Біла Церква по </w:t>
      </w:r>
      <w:r>
        <w:rPr>
          <w:rFonts w:cs="Times New Roman" w:ascii="Times New Roman" w:hAnsi="Times New Roman"/>
          <w:color w:val="000000"/>
        </w:rPr>
        <w:t>вулиці Комсомольська, в р-ні ж/б № 87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0040 га, за рахунок земель населеного пункту міста Біла Церква. (Кадастровий номер: 3210300000:07:016:0077)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4.2. Аксютко Тетяні Олександрівні </w:t>
      </w:r>
      <w:r>
        <w:rPr>
          <w:rFonts w:cs="Times New Roman" w:ascii="Times New Roman" w:hAnsi="Times New Roman"/>
        </w:rPr>
        <w:t xml:space="preserve">для ведення садівництва  в місті Біла Церква по </w:t>
      </w:r>
      <w:r>
        <w:rPr>
          <w:rFonts w:cs="Times New Roman" w:ascii="Times New Roman" w:hAnsi="Times New Roman"/>
          <w:color w:val="000000"/>
        </w:rPr>
        <w:t>вулиці Ставищанська, 114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0927 га, за рахунок земель населеного пункту міста Біла Церква. (Кадастровий номер: 3210300000:03:008:0231)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4.3. Ходань Олексію Михайловичу </w:t>
      </w:r>
      <w:r>
        <w:rPr>
          <w:rFonts w:cs="Times New Roman" w:ascii="Times New Roman" w:hAnsi="Times New Roman"/>
        </w:rPr>
        <w:t xml:space="preserve">для будівництва індивідуального гаража  в місті Біла Церква по </w:t>
      </w:r>
      <w:r>
        <w:rPr>
          <w:rFonts w:cs="Times New Roman" w:ascii="Times New Roman" w:hAnsi="Times New Roman"/>
          <w:color w:val="000000"/>
        </w:rPr>
        <w:t>вулиці Чуйкова, в р-ні ж/б №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0100 га, за рахунок земель населеного пункту міста Біла Церква. (Кадастровий номер: 3210300000:03:060:0065)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4.4. Ільницькому Миколі Олексійовичу </w:t>
      </w:r>
      <w:r>
        <w:rPr>
          <w:rFonts w:cs="Times New Roman" w:ascii="Times New Roman" w:hAnsi="Times New Roman"/>
        </w:rPr>
        <w:t xml:space="preserve">для будівництва індивідуального гаража  в місті Біла Церква по </w:t>
      </w:r>
      <w:r>
        <w:rPr>
          <w:rFonts w:cs="Times New Roman" w:ascii="Times New Roman" w:hAnsi="Times New Roman"/>
          <w:color w:val="000000"/>
        </w:rPr>
        <w:t>вулиці Гайова, 41, в районі котельні, гараж №3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0028 га, за рахунок земель населеного пункту міста Біла Церква. (Кадастровий номер: 3210300000:02:015:0053).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Відмовити в наданні дозволу на розроблення проекту землеустрою щодо відведення земельної ділянки в оренду: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15.1.</w:t>
      </w:r>
      <w:r>
        <w:rPr>
          <w:rFonts w:cs="Times New Roman" w:ascii="Times New Roman" w:hAnsi="Times New Roman"/>
          <w:color w:val="000000"/>
        </w:rPr>
        <w:t xml:space="preserve"> Кононець Мирославі Миколаївні </w:t>
      </w:r>
      <w:r>
        <w:rPr>
          <w:rFonts w:cs="Times New Roman" w:ascii="Times New Roman" w:hAnsi="Times New Roman"/>
        </w:rPr>
        <w:t xml:space="preserve">для ведення садівництва в місті Біла Церква по вулиці  </w:t>
      </w:r>
      <w:r>
        <w:rPr>
          <w:rFonts w:cs="Times New Roman" w:ascii="Times New Roman" w:hAnsi="Times New Roman"/>
          <w:color w:val="000000"/>
        </w:rPr>
        <w:t>Тімірязєва, 94/87 кв.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008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15.2.</w:t>
      </w:r>
      <w:r>
        <w:rPr>
          <w:rFonts w:cs="Times New Roman" w:ascii="Times New Roman" w:hAnsi="Times New Roman"/>
          <w:color w:val="000000"/>
        </w:rPr>
        <w:t xml:space="preserve"> Милко Валентині Олександрівні </w:t>
      </w:r>
      <w:r>
        <w:rPr>
          <w:rFonts w:cs="Times New Roman" w:ascii="Times New Roman" w:hAnsi="Times New Roman"/>
        </w:rPr>
        <w:t xml:space="preserve">для ведення городництва  в місті Біла Церква по </w:t>
      </w:r>
      <w:r>
        <w:rPr>
          <w:rFonts w:cs="Times New Roman" w:ascii="Times New Roman" w:hAnsi="Times New Roman"/>
          <w:color w:val="000000"/>
        </w:rPr>
        <w:t>провулку Таращанський, 123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2707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15.3.</w:t>
      </w:r>
      <w:r>
        <w:rPr>
          <w:rFonts w:cs="Times New Roman" w:ascii="Times New Roman" w:hAnsi="Times New Roman"/>
          <w:color w:val="000000"/>
        </w:rPr>
        <w:t xml:space="preserve"> Милко Лідії Олександрівні </w:t>
      </w:r>
      <w:r>
        <w:rPr>
          <w:rFonts w:cs="Times New Roman" w:ascii="Times New Roman" w:hAnsi="Times New Roman"/>
        </w:rPr>
        <w:t xml:space="preserve">для ведення городництва  в місті Біла Церква по </w:t>
      </w:r>
      <w:r>
        <w:rPr>
          <w:rFonts w:cs="Times New Roman" w:ascii="Times New Roman" w:hAnsi="Times New Roman"/>
          <w:color w:val="000000"/>
        </w:rPr>
        <w:t>провулку Таращанський, 123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1200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15.4. Сіваєвій Галині Нестерівні для сінокосіння   в місті Біла Церква по проспекту Князя Володимира, площею 0,1000 га, в зв’язку з відсутністю земель сільськогосподарського призначення на території населеного пункту міста Біла Церква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 xml:space="preserve">15.5. </w:t>
      </w:r>
      <w:r>
        <w:rPr>
          <w:rFonts w:cs="Times New Roman" w:ascii="Times New Roman" w:hAnsi="Times New Roman"/>
          <w:color w:val="000000"/>
        </w:rPr>
        <w:t>Вороніну Миколі Борисовичу</w:t>
      </w:r>
      <w:r>
        <w:rPr>
          <w:rFonts w:cs="Times New Roman" w:ascii="Times New Roman" w:hAnsi="Times New Roman"/>
        </w:rPr>
        <w:t xml:space="preserve"> для сінокосіння   в місті Біла Церква по вулиці Шевченка,  площею 0,0250 га, в зв’язку з відсутністю земель сільськогосподарського призначення на території населеного пункту міста Біла Церква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15.6.</w:t>
      </w:r>
      <w:r>
        <w:rPr>
          <w:rFonts w:cs="Times New Roman" w:ascii="Times New Roman" w:hAnsi="Times New Roman"/>
          <w:color w:val="000000"/>
        </w:rPr>
        <w:t xml:space="preserve"> Леписієнко Віталію Миколайовичу  </w:t>
      </w:r>
      <w:r>
        <w:rPr>
          <w:rFonts w:cs="Times New Roman" w:ascii="Times New Roman" w:hAnsi="Times New Roman"/>
        </w:rPr>
        <w:t xml:space="preserve">для ведення садівництва в місті Біла Церква по вулиці  </w:t>
      </w:r>
      <w:r>
        <w:rPr>
          <w:rFonts w:cs="Times New Roman" w:ascii="Times New Roman" w:hAnsi="Times New Roman"/>
          <w:color w:val="000000"/>
        </w:rPr>
        <w:t>Раскової, 54-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площею 0,2109 га, </w:t>
      </w:r>
      <w:r>
        <w:rPr>
          <w:rFonts w:cs="Times New Roman" w:ascii="Times New Roman" w:hAnsi="Times New Roman"/>
        </w:rPr>
        <w:t xml:space="preserve">відповідно до частини сьомої статті 118 Земельного кодексу України, а саме: </w:t>
      </w:r>
      <w:r>
        <w:rPr>
          <w:rFonts w:cs="Times New Roman" w:ascii="Times New Roman" w:hAnsi="Times New Roman"/>
          <w:color w:val="000000"/>
        </w:rPr>
        <w:t xml:space="preserve">невідповідністю місця розташування </w:t>
      </w:r>
      <w:r>
        <w:rPr>
          <w:rFonts w:cs="Times New Roman" w:ascii="Times New Roman" w:hAnsi="Times New Roman"/>
        </w:rPr>
        <w:t>земельної ділянки оновленому генеральному плану міста Біла Церква, затвердженого рішенням міської ради від 28 березня 2013 року №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16. Особам, зазначеним у додатку 1, 3 цього рішення протягом шести місяців з дня прийняття рішення, подати на розгляд міської ради належним чином розроблені проекти землеустрою щодо відведення земельних ділянок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Особам, зазначеним у додатку 4; підпункті 9.1 пункту 9 та підпунктах 10.1-10.3 пункту 10 цього рішення протягом чотирьох місяців з дня прийняття рішення, укласти у встановленому порядку договори оренди землі та зареєструвати їх відповідно до чинного законодавства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18. Строк дії надання земельних ділянок вважати з моменту прийняття цього рішення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19. З прийняттям цього рішення, однопредметне рішення втрачає чинність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20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ab/>
        <w:t>В.П.Савчу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eastAsia="Times New Roman" w:cs="Verdan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sz w:val="24"/>
      <w:szCs w:val="24"/>
      <w:lang w:val="uk-UA" w:bidi="ar-SA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4">
    <w:name w:val=" Знак Знак4"/>
    <w:qFormat/>
    <w:rPr>
      <w:sz w:val="24"/>
      <w:lang w:val="uk-UA" w:bidi="ar-SA"/>
    </w:rPr>
  </w:style>
  <w:style w:type="character" w:styleId="Style16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Calibri" w:hAnsi="Calibri" w:cs="Calibri"/>
      <w:sz w:val="24"/>
      <w:szCs w:val="24"/>
      <w:lang w:val="uk-UA" w:bidi="ar-SA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80800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55:00Z</dcterms:created>
  <dc:creator>777</dc:creator>
  <dc:description/>
  <cp:keywords/>
  <dc:language>en-US</dc:language>
  <cp:lastModifiedBy>Lubov</cp:lastModifiedBy>
  <cp:lastPrinted>2015-05-27T10:44:00Z</cp:lastPrinted>
  <dcterms:modified xsi:type="dcterms:W3CDTF">2015-06-02T06:26:00Z</dcterms:modified>
  <cp:revision>5</cp:revision>
  <dc:subject/>
  <dc:title>13 лютого 2014 року   № 1156-56-VI</dc:title>
</cp:coreProperties>
</file>