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В.В. Гнатюк</w:t>
      </w:r>
    </w:p>
    <w:p>
      <w:pPr>
        <w:pStyle w:val="Normal"/>
        <w:ind w:left="9204" w:hanging="0"/>
        <w:rPr/>
      </w:pPr>
      <w:r>
        <w:rPr>
          <w:lang w:val="uk-UA"/>
        </w:rPr>
        <w:t xml:space="preserve"> </w:t>
      </w:r>
      <w:r>
        <w:rPr>
          <w:lang w:val="uk-UA"/>
        </w:rPr>
        <w:t>«___»___________201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 енергозбере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енергоресурсів  бюджетними  установами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>Рішенням міської ради від 01.04.2011 року № 132-07-</w:t>
      </w:r>
      <w:r>
        <w:rPr/>
        <w:t>V</w:t>
      </w:r>
      <w:r>
        <w:rPr>
          <w:lang w:val="uk-UA"/>
        </w:rPr>
        <w:t>І  затверджено Програму енергоефективності та енергозбереження міста Біла Церква на період 2011-2015 ро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9 вересня  2011 року рішення Білоцерківської міської ради № 331-12-</w:t>
      </w:r>
      <w:r>
        <w:rPr>
          <w:lang w:val="en-US"/>
        </w:rPr>
        <w:t>V</w:t>
      </w:r>
      <w:r>
        <w:rPr>
          <w:lang w:val="uk-UA"/>
        </w:rPr>
        <w:t>І  внесено зміни до Програми енергоефективності та  енергозбереження міста Біла Церква  на 2011 – 2015 роки доповнивши її додатком «Порядок використання механізму мотивації до впровадження енергозберігаючих та енергоефективних заходів у бюджетних установах міста Біла Церк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 рамках порядку використання механізму мотивації до впровадження енергозберігаючих та енергоефективних заходів у бюджетних установах  міста Біла Церква передбачена мотивація бюджетних установ та працівників цих установ за напрямком  матеріального заохочення, до якого  входять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виділення бюджетній установі додаткових коштів із місцевого бюджету на проведення  енергозберігаючих та/або енергоефективних заходів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преміювання працівників  бюджетної сфери за підсумками роботи за звітний пері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гідно п. 4.2.3. «Порядку використання механізму мотивації до впровадження енергозберігаючих та енергоефективних заходів у бюджетних установах міста Біла Церква» рішення Білоцерківської міської ради № 331-12-</w:t>
      </w:r>
      <w:r>
        <w:rPr>
          <w:lang w:val="en-US"/>
        </w:rPr>
        <w:t>V</w:t>
      </w:r>
      <w:r>
        <w:rPr>
          <w:lang w:val="uk-UA"/>
        </w:rPr>
        <w:t>І  від 29 вересня  2011 року  міським фінансовим управлінням проведено аналіз  енергоспоживання   бюджетних установах  міста  Біла Церква за період  з 01.09.2013 року по 31.08.2014 року в порівнянні  зі звітним  періодом з 01.09.2012 року по 31.08.2013 ро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роведеного аналізу   видно, що за звітний період  досягнута економія   енергоресурсів   в  бюджетних установах  управлінь, відділів міської ради  як в  грошових так і в натуральних  одиниця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40"/>
        <w:gridCol w:w="1136"/>
        <w:gridCol w:w="1294"/>
        <w:gridCol w:w="1080"/>
        <w:gridCol w:w="1114"/>
        <w:gridCol w:w="980"/>
        <w:gridCol w:w="1256"/>
        <w:gridCol w:w="1303"/>
        <w:gridCol w:w="1143"/>
        <w:gridCol w:w="1160"/>
      </w:tblGrid>
      <w:tr>
        <w:trPr>
          <w:trHeight w:val="5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установи</w:t>
            </w:r>
          </w:p>
        </w:tc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я (-)  Перевитрата (+)   (грн.)</w:t>
            </w:r>
          </w:p>
        </w:tc>
      </w:tr>
      <w:tr>
        <w:trPr>
          <w:trHeight w:val="8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споживання-водовідведенн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стач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ом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м. ку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169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30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1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9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5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1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082,47</w:t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навчальні заклади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20,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9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482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6,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64,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68,2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школи, ліцеї, гімназії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71,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8,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64,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484,6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вечірня школа БВЗШ №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3,5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ЦМР дитячий будинок «Материн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9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4,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ьна загальноосвітня школа БСЗШ №19 Київської обла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,7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і установи  управління освіти і науки міської ради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5,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методичний центр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ухгалтерія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3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,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рактичної психології, соціальної і виховної робо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шкільний  навчально-виробничий комбінат  м. Біла Церк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89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 (дитячо-юнацькі  спортивні школи) 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35,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652,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8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9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управління охорони здоров’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075,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7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9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06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3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6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3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74,6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7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9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45,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3,9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медичне об’є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188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-наркологічне територіальне медичне об’є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67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3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9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44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3,7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 міський пологовий буди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9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9,7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Міський центр первинної медико-санітарної допомоги №1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дитяча полікліні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4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6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 стоматологічна полікліні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,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9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ілоцерківської міської ради «Поталого-анатомічне бюр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аналітичний центр  медичної статистики та здоров’я «Медінста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2,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,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0,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1,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8,4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и відділу культури та туризм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4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7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3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і школи відділу культури та туризм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7,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1,0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2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,4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міський центр фізичного здоров’я населення «Спорт для всіх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5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Олімп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Богатир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0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6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Юність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Змі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1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 «Зміна» (Льодова аре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4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 «Зміна» (спорт Ядр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у справах  сім'ї та молоді  міської рад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заклад оздоровлення та відпочинку «Лісова каз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8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центр соціальних служб для сім'ї, дітей та молоді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ілоцерківської міської ради Клуб за місцем проживання «Проме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дитячо-юнацьких клубів за місцем проживання «Дивосвіт» відділу у справах сім'Ї та молоді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6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о-психологічної реабілітації дітей «Злагод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8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2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4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0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8,2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2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0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6,5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міський територіальний центр соціального обслуговування «Надання соціальних послуг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центр соціальної реабілітації змішаного типу для інвалідів і дітей інвалідів «Шан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2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0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2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9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3,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6,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6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,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,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4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у справах сім'ї та молоді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ї власності та концесії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57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5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1,9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зичної культури та  туризму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8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фінансове управління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(-), (+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294,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83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32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76,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3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5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3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838,5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>За період  з 01.09.2013 року по 31.08.2014 року в порівнянні  з періодом з 01.09.2012 року по 31.08.2013 року бюджетними установами управлінь та відділів міської ради м. Біла Церква  зекономлено енергоресурсів на суму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9"/>
        <w:gridCol w:w="4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бюджетної устан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і   - </w:t>
            </w:r>
            <w:r>
              <w:rPr>
                <w:lang w:val="uk-UA"/>
              </w:rPr>
              <w:t>зекономлена сума коштів установою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08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навчальні заклади управління освіти і наук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68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школи, ліцеї, гімназії управління освіти і наук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84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вечірня школа БВЗШ №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ЦМР дитячий будинок «Материн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4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ьна загальноосвітня школа БСЗШ №19 Київської област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і установи  управління освіти і науки міської ради в т.ч.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ухгалтерія управління освіти і наук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шкільний  навчально-виробничий комбінат  м. Біла Церк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7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4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медичне об’єднанн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-наркологічне територіальне медичне об’єднанн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3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 міський пологовий будин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9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дитяча полікліні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 стоматологічна полікліні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ілоцерківської міської ради «Поталого-анатомічне бюро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и відділу культури та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і школи відділу культури та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1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міський центр фізичного здоров’я населення «Спорт для всі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Богатир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у справах  сім'ї та молоді  міської рад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тячий заклад оздоровлення та відпочинку «Лісова каз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3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дитячо-юнацьких клубів за місцем проживання «Дивосвіт» відділу у справах сім'Ї та молоді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4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о-психологічної реабілітації дітей «Злагод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центр соціальної реабілітації змішаного типу для інвалідів і дітей інвалідів «Шанс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9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ї власності та концесії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1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зичної культури та 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3105,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п.4.3.2 «Порядку використання механізму мотивації до впровадження енергозберігаючих та енергоефективних заходів у бюджетних установах міста Біла Церква» обсяг додаткових коштів на стимулювання бюджетних установ здійсню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/>
        <w:t>S</w:t>
      </w:r>
      <w:r>
        <w:rPr>
          <w:lang w:val="uk-UA"/>
        </w:rPr>
        <w:t xml:space="preserve"> 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/>
        <w:t>D</w:t>
      </w:r>
      <w:r>
        <w:rPr>
          <w:lang w:val="uk-UA"/>
        </w:rPr>
        <w:t>і    = _______ ∑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</w:t>
      </w:r>
      <w:r>
        <w:rPr/>
        <w:t>S</w:t>
      </w:r>
      <w:r>
        <w:rPr>
          <w:lang w:val="uk-UA"/>
        </w:rPr>
        <w:t xml:space="preserve"> о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і – додаткові кошти із бюджету міста для бюджетних установ.</w:t>
      </w:r>
    </w:p>
    <w:p>
      <w:pPr>
        <w:pStyle w:val="Normal"/>
        <w:jc w:val="both"/>
        <w:rPr/>
      </w:pPr>
      <w:r>
        <w:rPr/>
        <w:t>S o – сума коштів, зекономлена по місту міськими бюджетними установами.</w:t>
      </w:r>
    </w:p>
    <w:p>
      <w:pPr>
        <w:pStyle w:val="Normal"/>
        <w:jc w:val="both"/>
        <w:rPr/>
      </w:pPr>
      <w:r>
        <w:rPr/>
        <w:t xml:space="preserve">∑    </w:t>
      </w:r>
      <w:r>
        <w:rPr/>
        <w:t>-  загальна  сума коштів, яку може виділити міський бюджет</w:t>
      </w:r>
      <w:r>
        <w:rPr>
          <w:lang w:val="uk-UA"/>
        </w:rPr>
        <w:t xml:space="preserve">  на стимулювання: в 2014 році  </w:t>
      </w:r>
    </w:p>
    <w:p>
      <w:pPr>
        <w:pStyle w:val="Normal"/>
        <w:jc w:val="both"/>
        <w:rPr/>
      </w:pPr>
      <w:r>
        <w:rPr/>
        <w:t xml:space="preserve">∑    </w:t>
      </w:r>
      <w:r>
        <w:rPr/>
        <w:t>-  загальна  сума коштів</w:t>
      </w:r>
      <w:r>
        <w:rPr>
          <w:lang w:val="uk-UA"/>
        </w:rPr>
        <w:t xml:space="preserve">  складає – 400 тис.грн.</w:t>
      </w:r>
    </w:p>
    <w:p>
      <w:pPr>
        <w:pStyle w:val="Normal"/>
        <w:rPr/>
      </w:pPr>
      <w:r>
        <w:rPr/>
        <w:t>Sі   - сума коштів</w:t>
      </w:r>
      <w:r>
        <w:rPr>
          <w:lang w:val="uk-UA"/>
        </w:rPr>
        <w:t xml:space="preserve">, яка </w:t>
      </w:r>
      <w:r>
        <w:rPr/>
        <w:t xml:space="preserve"> зекономлена бюджетн</w:t>
      </w:r>
      <w:r>
        <w:rPr>
          <w:lang w:val="uk-UA"/>
        </w:rPr>
        <w:t>ими</w:t>
      </w:r>
      <w:r>
        <w:rPr/>
        <w:t xml:space="preserve"> установ</w:t>
      </w:r>
      <w:r>
        <w:rPr>
          <w:lang w:val="uk-UA"/>
        </w:rPr>
        <w:t>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188"/>
        <w:gridCol w:w="4680"/>
      </w:tblGrid>
      <w:tr>
        <w:trPr>
          <w:trHeight w:val="10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№ </w:t>
            </w:r>
            <w:r>
              <w:rPr>
                <w:u w:val="single"/>
                <w:lang w:val="uk-UA"/>
              </w:rPr>
              <w:t>п/п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 обсягу додаткових коштів на стимулювання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х устан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Додаткові кошти із бюджету міста для бюджетних установ (тис.грн.)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,19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2082,4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управління освіти   = _______ х 400,0 =  - 268,19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268,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6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>774,6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управління охорони здоров’я  = _______х  400,0 = - 99,76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>3105,9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99,7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81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</w:t>
            </w:r>
            <w:r>
              <w:rPr>
                <w:lang w:val="uk-UA"/>
              </w:rPr>
              <w:t>68,43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D</w:t>
            </w:r>
            <w:r>
              <w:rPr>
                <w:lang w:val="uk-UA"/>
              </w:rPr>
              <w:t>і заклади відділу культури  = _______  х  400,0 =  - 8,81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186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u w:val="single"/>
                <w:lang w:val="uk-UA"/>
              </w:rPr>
              <w:t>9,2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відділу фізичної культури та спорту = 3105,99 х 400,0 =  - 1,186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1,186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клади відділу  у справах  сім'ї та молоді  міської рад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92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</w:t>
            </w:r>
            <w:r>
              <w:rPr>
                <w:lang w:val="uk-UA"/>
              </w:rPr>
              <w:t>4,60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/>
              <w:t>D</w:t>
            </w:r>
            <w:r>
              <w:rPr>
                <w:lang w:val="uk-UA"/>
              </w:rPr>
              <w:t>і заклади відділу справах сімї та молоді  = _____        х 400,0 =    0,592 тис.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2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18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</w:t>
            </w:r>
            <w:r>
              <w:rPr>
                <w:lang w:val="uk-UA"/>
              </w:rPr>
              <w:t>48,29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lang w:val="uk-UA"/>
              </w:rPr>
              <w:t>і заклади відділу справах дітей та молоді  = _____   х 400,0 =  6,218 тис.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18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</w:t>
            </w:r>
            <w:r>
              <w:rPr>
                <w:b/>
                <w:lang w:val="uk-UA"/>
              </w:rPr>
              <w:t>3,475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26,98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>D</w:t>
            </w:r>
            <w:r>
              <w:rPr>
                <w:lang w:val="uk-UA"/>
              </w:rPr>
              <w:t>і заклади управління СЗН  = _______ х 400,0=   3,475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75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труктурні підрозділи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766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</w:t>
            </w:r>
            <w:r>
              <w:rPr>
                <w:lang w:val="uk-UA"/>
              </w:rPr>
              <w:t>91,3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>D</w:t>
            </w:r>
            <w:r>
              <w:rPr>
                <w:lang w:val="uk-UA"/>
              </w:rPr>
              <w:t>і структурні підрозділи  = _______       х 400,0=    11,766     тис.гр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3105,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66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,99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620"/>
        <w:gridCol w:w="298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і кошти із бюджету міста (тис.гшрн.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світи і науки міської рад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,1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у справах сім</w:t>
            </w:r>
            <w:r>
              <w:rPr/>
              <w:t>’</w:t>
            </w:r>
            <w:r>
              <w:rPr>
                <w:lang w:val="uk-UA"/>
              </w:rPr>
              <w:t>ї та молоді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18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7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6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9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гідно  п.6.2 «Порядку використання механізму мотивації до впровадження енергозберігаючих та енергоефективних заходів у бюджетних установах міста Біла Церква»  розподіл  встановлених коштів визначити у відсотках від загальної  суми наступним чин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40"/>
        <w:gridCol w:w="2156"/>
        <w:gridCol w:w="2681"/>
        <w:gridCol w:w="3139"/>
        <w:gridCol w:w="3086"/>
      </w:tblGrid>
      <w:tr>
        <w:trPr>
          <w:trHeight w:val="3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 бюдж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и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шти  із бюджету міста  на стимул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ок використання коштів</w:t>
            </w:r>
          </w:p>
        </w:tc>
      </w:tr>
      <w:tr>
        <w:trPr>
          <w:trHeight w:val="12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матеріально-технічної бази (тис.гр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50%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вання працівників бюджетної сфери (тис.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0%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енергоефективних заходів (тис.грн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 %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,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4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8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лади відділу у справах сім</w:t>
            </w:r>
            <w:r>
              <w:rPr/>
              <w:t>’</w:t>
            </w:r>
            <w:r>
              <w:rPr>
                <w:lang w:val="uk-UA"/>
              </w:rPr>
              <w:t>ї та молоді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6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3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міської рад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6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8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2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99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9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99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житі заходи по збереженню енгоресурсів    за період  з 01.09.2013 року по 31.08.2014 року в порівнянні  з періодом з 01.09.2012 року по 31.08.2013 року призвели до їх  економії  в бюджетних установах міста, як в натуральних показниках так і в  грошових одиницях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Теплопостачання  -  (  - 5294,77  ум.Г.кал при -3832,52 тис грн.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одопостачання –  ( - 176,95 тис.грн. при  -13225 тис.м. ку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відний спеціаліст відділу промисловості, енергети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анспорту та зв’язку управління економіки міської ради  </w:t>
        <w:tab/>
        <w:tab/>
        <w:tab/>
        <w:tab/>
        <w:tab/>
        <w:tab/>
        <w:tab/>
        <w:tab/>
        <w:t>В.Б. Клоч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49:00Z</dcterms:created>
  <dc:creator>User01</dc:creator>
  <dc:description/>
  <cp:keywords/>
  <dc:language>en-US</dc:language>
  <cp:lastModifiedBy>Наташа</cp:lastModifiedBy>
  <dcterms:modified xsi:type="dcterms:W3CDTF">2015-05-21T06:49:00Z</dcterms:modified>
  <cp:revision>2</cp:revision>
  <dc:subject/>
  <dc:title>«Затверджую»</dc:title>
</cp:coreProperties>
</file>