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29672544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5 року                                                                              №  1466-75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Про затвердження передавального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акту  Білоцерківського міського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центру реабілітації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Розглянувши подання постійної комісії у справах соціального захисту населення від 24 березня 2015 року № 196, керуючись статтею 107 Цивільного кодексу України, рішенням міської ради від 23 грудня 2014р. №1375-68-VI «Про припинення діяльності Білоцерківського міського центру реабілітації», відповідно до Закону України  «Про місцеве самоврядування в Україні»,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Затвердити передавальний акт Білоцерківського міського центру реабілітації, що додається.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/>
        <w:t>2. Контроль за виконанням рішення покласти на постійну комісію міської ради у справах соціального захисту насел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>
          <w:lang w:val="ru-RU"/>
        </w:rPr>
      </w:pPr>
      <w:r>
        <w:rPr/>
        <w:t>ЗАТВЕРДЖЕНО</w:t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  <w:t>Рішення міської ради</w:t>
      </w:r>
    </w:p>
    <w:p>
      <w:pPr>
        <w:pStyle w:val="Normal"/>
        <w:ind w:left="5052" w:firstLine="708"/>
        <w:rPr/>
      </w:pPr>
      <w:r>
        <w:rPr/>
        <w:t>від 26 травня 201</w:t>
      </w:r>
      <w:r>
        <w:rPr>
          <w:lang w:val="ru-RU"/>
        </w:rPr>
        <w:t>5</w:t>
      </w:r>
      <w:r>
        <w:rPr/>
        <w:t xml:space="preserve">р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№  </w:t>
      </w:r>
      <w:r>
        <w:rPr/>
        <w:t>1466-75-</w:t>
      </w:r>
      <w:r>
        <w:rPr>
          <w:lang w:val="en-US"/>
        </w:rPr>
        <w:t>VI</w:t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</w:r>
    </w:p>
    <w:p>
      <w:pPr>
        <w:pStyle w:val="Normal"/>
        <w:jc w:val="center"/>
        <w:rPr/>
      </w:pPr>
      <w:r>
        <w:rPr/>
        <w:t>ПЕРЕДАВАЛЬНИЙ А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 Біла Церква</w:t>
        <w:tab/>
        <w:tab/>
        <w:tab/>
        <w:tab/>
        <w:tab/>
        <w:tab/>
        <w:tab/>
        <w:tab/>
        <w:t xml:space="preserve">      24 березня 2015 року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и, що нижче підписалися, члени комісії з припинення діяльності Білоцерківського міського центру реабілітації, утвореної рішенням Білоцерківської міської ради від 23 грудня 2014 року №1375-68-</w:t>
      </w:r>
      <w:r>
        <w:rPr>
          <w:lang w:val="en-US"/>
        </w:rPr>
        <w:t>VI</w:t>
      </w:r>
      <w:r>
        <w:rPr/>
        <w:t xml:space="preserve"> «Про припинення діяльності Білоцерківського міського центру реабілітації», у складі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960"/>
      </w:tblGrid>
      <w:tr>
        <w:trPr>
          <w:trHeight w:val="694" w:hRule="atLeast"/>
        </w:trPr>
        <w:tc>
          <w:tcPr>
            <w:tcW w:w="2868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іченко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Борисівн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а комісії, начальник управління соціального захисту населення Білоцерківської міської ради;</w:t>
            </w:r>
          </w:p>
        </w:tc>
      </w:tr>
      <w:tr>
        <w:trPr>
          <w:trHeight w:val="170" w:hRule="atLeast"/>
        </w:trPr>
        <w:tc>
          <w:tcPr>
            <w:tcW w:w="2868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енко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ія Анатоліївн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кретар комісії, спеціаліст 1 категорії відділу по соцобслуговуванню пенсіонерів, інвалідів та малозабезпечених громадян управління соціального захисту населення Білоцерківської міської ради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мін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Вікторович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путат міської ради, голова постійної комісії міської ради у справах соціального захисту населення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фтеров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Миколаївн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ний бухгалтер Білоцерківського центру соціальної реабілітації змішаного тип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інвалідів та дітей-інвалідів «Шанс», головний бухгалтер Білоцерківського міського центру реабілітації;</w:t>
            </w:r>
          </w:p>
        </w:tc>
      </w:tr>
      <w:tr>
        <w:trPr>
          <w:trHeight w:val="682" w:hRule="atLeast"/>
        </w:trPr>
        <w:tc>
          <w:tcPr>
            <w:tcW w:w="2868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енко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ра Михайлівн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Білоцерківського центру соціальної реабілітації змішаного тип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інвалідів та дітей-інвалідів «Шанс»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ик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Михайлович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еціаліст 2 категорії відділу надання соціальних допомог управління соціального захисту населення Білоцерківської міської ради;</w:t>
            </w:r>
          </w:p>
        </w:tc>
      </w:tr>
      <w:tr>
        <w:trPr>
          <w:trHeight w:val="707" w:hRule="atLeast"/>
        </w:trPr>
        <w:tc>
          <w:tcPr>
            <w:tcW w:w="2868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шевськ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Володимирівн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бухгалтерського обліку та звітності – головний бухгалтер управління соціального захисту населення Білоцерківської міської ради;</w:t>
            </w:r>
          </w:p>
        </w:tc>
      </w:tr>
      <w:tr>
        <w:trPr>
          <w:trHeight w:val="170" w:hRule="atLeast"/>
        </w:trPr>
        <w:tc>
          <w:tcPr>
            <w:tcW w:w="2868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щук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ія Вікторівн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ний спеціаліст-юрисконсульт управління соціального захисту населення Білоцерківської міської ради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ренко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ія Петрівн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0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по соцобслуговуванню пенсіонерів, інвалідів та малозабезпечених громадян управління соціального захисту населення Білоцерківської міської ради.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у відповідності до статті 107 Цивільного кодексу України, рішення Білоцерківської міської ради від 23 грудня 2014 року №1375-68-</w:t>
      </w:r>
      <w:r>
        <w:rPr>
          <w:lang w:val="en-US"/>
        </w:rPr>
        <w:t>VI</w:t>
      </w:r>
      <w:r>
        <w:rPr/>
        <w:t xml:space="preserve"> «Про припинення діяльності Білоцерківського міського центру реабілітації», склали даний акт про так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Правонаступником прав та обов’язків Білоцерківського міського центру реабілітації є Білоцерківський центр соціальної реабілітації змішаного типу для інвалідів та дітей-інвалідів «Шанс».</w:t>
      </w:r>
    </w:p>
    <w:p>
      <w:pPr>
        <w:pStyle w:val="Normal"/>
        <w:ind w:firstLine="720"/>
        <w:jc w:val="center"/>
        <w:rPr/>
      </w:pPr>
      <w:r>
        <w:rPr/>
        <w:t>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У строк, встановлений для заявлення кредиторами своїх вимог до Білоцерківського міського центру реабілітації, жодних вимог не надійшло.</w:t>
      </w:r>
    </w:p>
    <w:p>
      <w:pPr>
        <w:pStyle w:val="Normal"/>
        <w:ind w:firstLine="720"/>
        <w:jc w:val="both"/>
        <w:rPr/>
      </w:pPr>
      <w:r>
        <w:rPr/>
        <w:t>3. На баланс Білоцерківського центру соціальної реабілітації змішаного типу для інвалідів та дітей-інвалідів «Шанс» передаються основні засоби, що перебувають на балансі Білоцерківського міського центру реабілітації, а сам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274"/>
        <w:gridCol w:w="1440"/>
        <w:gridCol w:w="1320"/>
        <w:gridCol w:w="1320"/>
      </w:tblGrid>
      <w:tr>
        <w:trPr>
          <w:trHeight w:val="7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основних засоб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, грн.</w:t>
            </w:r>
          </w:p>
        </w:tc>
      </w:tr>
      <w:tr>
        <w:trPr>
          <w:trHeight w:val="41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намічний параподіум PD 125 mobil i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3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намічний параподіум</w:t>
            </w:r>
            <w:r>
              <w:rPr>
                <w:lang w:val="en-US"/>
              </w:rPr>
              <w:t xml:space="preserve"> PD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Разом з основними засобами Білоцерківському центру соціальної реабілітації змішаного типу для інвалідів та дітей-інвалідів «Шанс» передаються документація, кругла печатка в кількості 1 шт. та прямокутний штамп в кількості 1 шт. Білоцерківського міського центру реабілітації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ЕРЕДА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ЙНЯ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Голова комісії з припинення діяльності Білоцерківського міського центру реабіліт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Директор Білоцерківського центру соціальної реабілітації змішаного типу для інвалідів та дітей-інвалідів «Шанс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_______________________ Г.Б. Мельнічен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_______________________ Т.М. Луц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лени комісії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____________________ С.В. Істомі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 Л.М. Лефтер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 Ю.А. Лихен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 Т.М. Луцен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 Я.М. Різ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 С.В. Сташевсь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 Ю.В. Терещ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 Н.П. Шапорен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 Знак"/>
    <w:basedOn w:val="Style14"/>
    <w:qFormat/>
    <w:rPr>
      <w:rFonts w:ascii="Antiqua;Arial Narrow" w:hAnsi="Antiqua;Arial Narrow" w:cs="Antiqua;Arial Narrow"/>
      <w:sz w:val="26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58:00Z</dcterms:created>
  <dc:creator>Наташа</dc:creator>
  <dc:description/>
  <cp:keywords/>
  <dc:language>en-US</dc:language>
  <cp:lastModifiedBy>Lubov</cp:lastModifiedBy>
  <cp:lastPrinted>2015-05-27T11:58:00Z</cp:lastPrinted>
  <dcterms:modified xsi:type="dcterms:W3CDTF">2015-06-02T07:10:00Z</dcterms:modified>
  <cp:revision>3</cp:revision>
  <dc:subject/>
  <dc:title>Про затвердження передавального </dc:title>
</cp:coreProperties>
</file>