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738406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7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5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31 березня 2015 року № 1429-73-V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постійної комісії міської ради у справах бюджету, фінансів та цін, відповідно до ст.ст. 7, 34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5 рік, затвердженого рішенням міської ради від 31 березня 2015 року № 1429-73-VI, доповнивши його пунктом 2 такого змісту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077"/>
        <w:gridCol w:w="1703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ішення Білоцерківської міської ради від 12 квітня 2012 року №467-21- VI  «Про затвердження  розміру фактичних витрат на копіювання або друк документів, що надаються за запитом на інформацію, розпорядником якої є Білоцерківська міська рада та її виконавчий комітет, та Порядку відшкодування цих витрат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новлення економічно обґрунтованого розміру плати за копіювання та друк інформації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-ІІІ квартал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ий відділ міської ради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</w:t>
      </w:r>
      <w:r>
        <w:rPr/>
        <w:t xml:space="preserve">3. Контроль за виконанням даного рішення покласти на постійну комісію міської ради у справах бюджету, фінансів і цін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           В.П.Савчу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02:00Z</dcterms:created>
  <dc:creator>Наташа</dc:creator>
  <dc:description/>
  <cp:keywords/>
  <dc:language>en-US</dc:language>
  <cp:lastModifiedBy>Lubov</cp:lastModifiedBy>
  <cp:lastPrinted>2015-05-26T12:26:00Z</cp:lastPrinted>
  <dcterms:modified xsi:type="dcterms:W3CDTF">2015-06-02T07:11:00Z</dcterms:modified>
  <cp:revision>4</cp:revision>
  <dc:subject/>
  <dc:title>Про внесення змін до плану діяльності</dc:title>
</cp:coreProperties>
</file>