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22503560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травня  2015 року                                                                              №  146</w:t>
      </w:r>
      <w:r>
        <w:rPr>
          <w:lang w:val="uk-UA"/>
        </w:rPr>
        <w:t>8</w:t>
      </w:r>
      <w:r>
        <w:rPr/>
        <w:t>-75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Про деякі питання щодо</w:t>
      </w:r>
    </w:p>
    <w:p>
      <w:pPr>
        <w:pStyle w:val="Normal"/>
        <w:rPr>
          <w:lang w:val="uk-UA"/>
        </w:rPr>
      </w:pPr>
      <w:r>
        <w:rPr>
          <w:lang w:val="uk-UA"/>
        </w:rPr>
        <w:t>проведення вибор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У зв’язку з достроковим припиненням повноважень депутата Білоцерківської  міської ради по одномандатному мажоритарному виборчому округу №11 та з урахуванням визначеного Конституцією України п’ятирічного строку повноважень ради та проведенням чергових виборів до місцевих рад в останню неділю жовтня п’ятого  року повноважень  діючого складу ради, відповідно до частини 3 статті 81 Закону України «Про вибори депутатів Верховної Ради Автономної Республіки Крим, місцевих рад та сільських, селищних, міських голів» та 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Проміжні вибори депутата Білоцерківської міської ради в одномандатному мажоритарному виборчому окрузі № 11, враховуючи дострокове припинення  повноважень депутата, менш як за шість місяців до закінчення строку повноважень  діючого складу ради не проводити.</w:t>
      </w:r>
    </w:p>
    <w:p>
      <w:pPr>
        <w:pStyle w:val="Normal"/>
        <w:jc w:val="both"/>
        <w:rPr/>
      </w:pPr>
      <w:r>
        <w:rPr>
          <w:lang w:val="uk-UA"/>
        </w:rPr>
        <w:tab/>
        <w:t>2.Врахувати, що рішенням міської ради від 30 грудня 2014р. № 1378-69-</w:t>
      </w:r>
      <w:r>
        <w:rPr>
          <w:lang w:val="en-US"/>
        </w:rPr>
        <w:t>VI</w:t>
      </w:r>
      <w:r>
        <w:rPr>
          <w:lang w:val="uk-UA"/>
        </w:rPr>
        <w:t xml:space="preserve"> «Про бюджет м.Біла Церква на 2015 рік» кошти  на проведення виборів не передбачалис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Організаційному відділу Білоцерківської міської ради невідкладно інформувати Білоцерківську міську виборчу комісію Київської області про прийняття даного рі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Контроль за виконанням рішення покласти  на постійну комісію міської ради у справах забезпечення законності, правопорядку та оборонної робо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5:28:00Z</dcterms:created>
  <dc:creator>Lubov</dc:creator>
  <dc:description/>
  <cp:keywords/>
  <dc:language>en-US</dc:language>
  <cp:lastModifiedBy>Lubov</cp:lastModifiedBy>
  <cp:lastPrinted>2015-06-02T09:27:00Z</cp:lastPrinted>
  <dcterms:modified xsi:type="dcterms:W3CDTF">2015-06-02T07:11:00Z</dcterms:modified>
  <cp:revision>3</cp:revision>
  <dc:subject/>
  <dc:title>Про деякі питання щодо</dc:title>
</cp:coreProperties>
</file>