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767464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</w:t>
      </w:r>
      <w:r>
        <w:rPr>
          <w:lang w:val="uk-UA"/>
        </w:rPr>
        <w:t>9</w:t>
      </w:r>
      <w:r>
        <w:rPr/>
        <w:t>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/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заяви депутатів міської ради  Олійника О.Б., Яременка Б.В., відповідно до ст. 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, затвердженого рішенням міської ради від 17 грудня 2010 року № 08-02-</w:t>
      </w:r>
      <w:r>
        <w:rPr>
          <w:lang w:val="en-US"/>
        </w:rPr>
        <w:t>VI</w:t>
      </w:r>
      <w:r>
        <w:rPr>
          <w:lang w:val="uk-UA"/>
        </w:rPr>
        <w:t>, ст.26, 47 Закону України «Про місцеве 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нести зміни до складу постійної комісії у справах соціального захисту населення, затвердженої  рішенням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ввести до складу постійної комісії у справах соціального захисту насел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лійника Олександра Борис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Внести зміни до складу постійної комісії у справах  бюджету, фінансів і цін, затвердженої  рішенням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1. ввести до складу постійної комісії у справах  бюджету, фінансів і цін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Яременка Богдана Вікторовича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рішення  покласти на п</w:t>
      </w:r>
      <w:r>
        <w:rPr/>
        <w:t>остій</w:t>
      </w:r>
      <w:r>
        <w:rPr>
          <w:lang w:val="uk-UA"/>
        </w:rPr>
        <w:t>ну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 xml:space="preserve">міської ради </w:t>
      </w:r>
      <w:r>
        <w:rPr/>
        <w:t>у справах</w:t>
      </w:r>
      <w:r>
        <w:rPr>
          <w:lang w:val="uk-UA"/>
        </w:rPr>
        <w:t xml:space="preserve"> </w:t>
      </w:r>
      <w:r>
        <w:rPr/>
        <w:t>забезпечення законності, правопорядку та оборонної роботи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0:00Z</dcterms:created>
  <dc:creator>Lubov</dc:creator>
  <dc:description/>
  <cp:keywords/>
  <dc:language>en-US</dc:language>
  <cp:lastModifiedBy>Lubov</cp:lastModifiedBy>
  <cp:lastPrinted>2015-06-02T09:30:00Z</cp:lastPrinted>
  <dcterms:modified xsi:type="dcterms:W3CDTF">2015-06-02T07:11:00Z</dcterms:modified>
  <cp:revision>3</cp:revision>
  <dc:subject/>
  <dc:title>Про внесення змін в рішення міської ради  </dc:title>
</cp:coreProperties>
</file>