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66006312"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71-75-</w:t>
      </w:r>
      <w:r>
        <w:rPr>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виконання </w:t>
      </w:r>
      <w:r>
        <w:rPr>
          <w:bCs/>
        </w:rPr>
        <w:t xml:space="preserve">Білоцерківської міської програми </w:t>
      </w:r>
    </w:p>
    <w:p>
      <w:pPr>
        <w:pStyle w:val="Normal"/>
        <w:rPr>
          <w:bCs/>
        </w:rPr>
      </w:pPr>
      <w:r>
        <w:rPr>
          <w:bCs/>
        </w:rPr>
        <w:t xml:space="preserve">запобігання  та лікування серцево-судинних </w:t>
      </w:r>
    </w:p>
    <w:p>
      <w:pPr>
        <w:pStyle w:val="Normal"/>
        <w:rPr>
          <w:bCs/>
        </w:rPr>
      </w:pPr>
      <w:r>
        <w:rPr>
          <w:bCs/>
        </w:rPr>
        <w:t>і судинно-мозкових захворювань на 2013-2016 роки</w:t>
      </w:r>
    </w:p>
    <w:p>
      <w:pPr>
        <w:pStyle w:val="Normal"/>
        <w:rPr>
          <w:bCs/>
        </w:rPr>
      </w:pPr>
      <w:r>
        <w:rPr>
          <w:bCs/>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23 березня 2015 року №79, заслухавши і</w:t>
      </w:r>
      <w:r>
        <w:rPr>
          <w:color w:val="000000"/>
        </w:rPr>
        <w:t xml:space="preserve">нформацію управління охорони здоров’я Білоцерківської міської ради про виконання </w:t>
      </w:r>
      <w:r>
        <w:rPr>
          <w:bCs/>
        </w:rPr>
        <w:t>Білоцерківської міської програми запобігання  та лікування серцево-судинних і судинно-мозкових захворювань на 2013-2016 роки</w:t>
      </w:r>
      <w:r>
        <w:rPr/>
        <w:t xml:space="preserve">, відповідно до ст. 26 Закону України «Про місцеве самоврядування в Україні», рішення Білоцерківської міської ради від 21 листопада 2012 року №784-31-VI </w:t>
      </w:r>
      <w:r>
        <w:rPr>
          <w:bCs/>
        </w:rPr>
        <w:t>«Про Білоцерківську міську програму запобігання  та лікування серцево-судинних і судинно-мозкових захворювань на 2013-2016 роки», м</w:t>
      </w:r>
      <w:r>
        <w:rPr/>
        <w:t>іська рада вирішила:</w:t>
      </w:r>
    </w:p>
    <w:p>
      <w:pPr>
        <w:pStyle w:val="Normal"/>
        <w:ind w:firstLine="709"/>
        <w:jc w:val="both"/>
        <w:rPr>
          <w:bCs/>
          <w:color w:val="000000"/>
        </w:rPr>
      </w:pPr>
      <w:r>
        <w:rPr>
          <w:bCs/>
          <w:color w:val="000000"/>
        </w:rPr>
      </w:r>
    </w:p>
    <w:p>
      <w:pPr>
        <w:pStyle w:val="Normal"/>
        <w:ind w:firstLine="709"/>
        <w:jc w:val="both"/>
        <w:rPr>
          <w:color w:val="000000"/>
        </w:rPr>
      </w:pPr>
      <w:r>
        <w:rPr>
          <w:color w:val="000000"/>
        </w:rPr>
        <w:t xml:space="preserve">Інформацію управління охорони здоров’я Білоцерківської міської ради про виконання  </w:t>
      </w:r>
    </w:p>
    <w:p>
      <w:pPr>
        <w:pStyle w:val="Normal"/>
        <w:jc w:val="both"/>
        <w:rPr/>
      </w:pPr>
      <w:r>
        <w:rPr>
          <w:bCs/>
        </w:rPr>
        <w:t>Білоцерківської міської програми запобігання  та лікування серцево-судинних і судинно-мозкових захворювань на 2013-2016 роки</w:t>
      </w:r>
      <w:r>
        <w:rPr/>
        <w:t>, затвердженої рішенням міської ради від 21 листопада 2012 року №784-31-VI, 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r>
        <w:br w:type="page"/>
      </w:r>
    </w:p>
    <w:p>
      <w:pPr>
        <w:pStyle w:val="Normal"/>
        <w:tabs>
          <w:tab w:val="clear" w:pos="708"/>
          <w:tab w:val="left" w:pos="-1440" w:leader="none"/>
        </w:tabs>
        <w:jc w:val="center"/>
        <w:rPr/>
      </w:pPr>
      <w:r>
        <w:rPr/>
        <w:t xml:space="preserve">Про </w:t>
      </w:r>
      <w:r>
        <w:rPr>
          <w:color w:val="000000"/>
        </w:rPr>
        <w:t>виконання</w:t>
      </w:r>
    </w:p>
    <w:p>
      <w:pPr>
        <w:pStyle w:val="Normal"/>
        <w:jc w:val="center"/>
        <w:rPr>
          <w:bCs/>
        </w:rPr>
      </w:pPr>
      <w:r>
        <w:rPr>
          <w:bCs/>
        </w:rPr>
        <w:t>Білоцерківської міської програми запобігання</w:t>
      </w:r>
    </w:p>
    <w:p>
      <w:pPr>
        <w:pStyle w:val="Normal"/>
        <w:jc w:val="center"/>
        <w:rPr>
          <w:bCs/>
        </w:rPr>
      </w:pPr>
      <w:r>
        <w:rPr>
          <w:bCs/>
        </w:rPr>
        <w:t>та лікування серцево-судинних і судинно-мозкових захворювань на 2013-2016 роки</w:t>
      </w:r>
    </w:p>
    <w:p>
      <w:pPr>
        <w:pStyle w:val="Normal"/>
        <w:jc w:val="center"/>
        <w:rPr/>
      </w:pPr>
      <w:r>
        <w:rPr/>
      </w:r>
    </w:p>
    <w:p>
      <w:pPr>
        <w:pStyle w:val="Normal"/>
        <w:ind w:firstLine="708"/>
        <w:jc w:val="both"/>
        <w:rPr/>
      </w:pPr>
      <w:r>
        <w:rPr>
          <w:bCs/>
        </w:rPr>
        <w:t xml:space="preserve">На виконання рішення </w:t>
      </w:r>
      <w:r>
        <w:rPr/>
        <w:t>міської ради від 21 листопада 2012 року №784-31-VI</w:t>
      </w:r>
      <w:r>
        <w:rPr>
          <w:bCs/>
        </w:rPr>
        <w:t xml:space="preserve"> управління охорони здоров’я Білоцерківської міської ради </w:t>
      </w:r>
      <w:r>
        <w:rPr/>
        <w:t xml:space="preserve">щорічно інформує Білоцерківську міську раду про хід виконання </w:t>
      </w:r>
      <w:r>
        <w:rPr>
          <w:bCs/>
        </w:rPr>
        <w:t xml:space="preserve">Білоцерківської міської програми запобігання та лікування серцево-судинних і судинно-мозкових захворювань на 2013-2016 роки </w:t>
      </w:r>
      <w:r>
        <w:rPr/>
        <w:t>(надалі міськ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lang w:val="ru-RU" w:eastAsia="ru-RU"/>
        </w:rPr>
      </w:pPr>
      <w:r>
        <w:rPr>
          <w:lang w:eastAsia="ru-RU"/>
        </w:rPr>
        <w:t xml:space="preserve">Хвороби системи кровообігу є найбільш поширеною патологією в структурі загальної захворюваності населення м. Біла Церква. Провідне місце займають в структурі поширеності захворювань та складають 39% або 6350,8 випадків на 10 тис. населення Показник поширеності гострого інфаркту міокарда складає 13,8 випадків на 10 тис. населення, ішемічної хвороби серця 2786,86 випадків на 10 тис. населення, </w:t>
      </w:r>
      <w:r>
        <w:rPr/>
        <w:t>цереброваскулярних хвороб 485,46 на 10 тис. нас., інсультів 39,1 на 10 тис. нас. Протягом 2014 року зареєстровано 237 випадків гострого інфаркту міокарда та 671 випадків інсультів усіх форм. Під диспансерним  наглядом з приводу серцево-судинних захворювань знаходяться 25692 мешканців нашого міста, що складає 15% від постійного населення міста.</w:t>
      </w:r>
    </w:p>
    <w:p>
      <w:pPr>
        <w:pStyle w:val="Normal"/>
        <w:ind w:firstLine="709"/>
        <w:jc w:val="both"/>
        <w:rPr/>
      </w:pPr>
      <w:r>
        <w:rPr/>
        <w:t xml:space="preserve">Протягом </w:t>
      </w:r>
      <w:r>
        <w:rPr>
          <w:lang w:eastAsia="ru-RU"/>
        </w:rPr>
        <w:t>2014 року виявлено 6044 хворих на хвороби системи кровообігу, з них 2245 осіб з гіпертонічною хворобою, 1478 осіб з ішемічною хворобою серця, 237 осіб з гострим і повторним інфарктом міокарда та 1293 осіб на цереброваскулярні хвороби, з них 671 особа з інсультами.</w:t>
      </w:r>
    </w:p>
    <w:p>
      <w:pPr>
        <w:pStyle w:val="Normal"/>
        <w:ind w:firstLine="709"/>
        <w:jc w:val="both"/>
        <w:rPr/>
      </w:pPr>
      <w:r>
        <w:rPr/>
        <w:t xml:space="preserve">Показник смертності від хвороб системи кровообігу в </w:t>
      </w:r>
      <w:r>
        <w:rPr>
          <w:color w:val="000000"/>
        </w:rPr>
        <w:t>1,4 рази</w:t>
      </w:r>
      <w:r>
        <w:rPr/>
        <w:t xml:space="preserve"> вище загальнодержавного (</w:t>
      </w:r>
      <w:r>
        <w:rPr>
          <w:color w:val="000000"/>
        </w:rPr>
        <w:t>436,4 на 1000 тис. нас</w:t>
      </w:r>
      <w:r>
        <w:rPr/>
        <w:t xml:space="preserve">.). У структурі смертності перше місце займають хвороби системи кровообігу 65,2% (626,2 на 100 тис. нас.), в тому числі ішемічна хвороба серця 55,5% (533,6 на 100 тис. нас.), цереброваскулярні хвороби 6,4% (61,3 на 100 тис. нас.), інсульти 6,3% (60,3 на 100 тис. нас.), інфаркт міокарда 2,9% (28,0 на 100 тис. нас.). </w:t>
      </w:r>
    </w:p>
    <w:p>
      <w:pPr>
        <w:pStyle w:val="Normal"/>
        <w:ind w:firstLine="709"/>
        <w:jc w:val="both"/>
        <w:rPr/>
      </w:pPr>
      <w:r>
        <w:rPr/>
        <w:t>Медична допомога кардіологічним та неврологічним хворим з гострою патологією надається лікарями міських лікарень №1 та №2 відповідно до Уніфікованого клінічного протоколу первинної, екстреної та вторинної (спеціалізовної) медичної допомоги «Артеріальна гіпертензія», «Ішемічний інсульт» та</w:t>
      </w:r>
      <w:r>
        <w:rPr>
          <w:b/>
        </w:rPr>
        <w:t xml:space="preserve"> </w:t>
      </w:r>
      <w:r>
        <w:rPr/>
        <w:t xml:space="preserve">«Системний тромболізис при ішемічному інсульті». У міській лікарні №1 функціонує відділення кардіології для лікування гострого інфаркту міокарда, з блоком інтенсивної кардіології, що забезпечує цілодобовий режим надання медичної допомоги хворим з інфарктом міокарда з використанням сучасних технологій. </w:t>
      </w:r>
    </w:p>
    <w:p>
      <w:pPr>
        <w:pStyle w:val="Normal"/>
        <w:ind w:firstLine="709"/>
        <w:jc w:val="both"/>
        <w:rPr/>
      </w:pPr>
      <w:r>
        <w:rPr/>
        <w:t>Протягом 2014 року на стаціонарному лікуванні в міській лікарні №1 перебувало 178 хворих з інфарктом міокарда. Летальність складає 14,8% (по місту 18,8%). Хворим з інфарктом міокарда, які протягом чотирьох годин були доставлені в кардіологічне відділення міської лікарні №1, при відсутності протипоказів, проводилась тромболітична терапія. Протягом року проведено 28 тромболізисів, а за період 2007-2014 років – 222. Летальність серед даної групи хворих, яким проведена тромболітична терапія в 2014 році становить 10,7%. Протягом року з Київського обласного кардіологічного диспансеру отримано лікарські засоби для проведення тромболітичної терапії на суму 81,2 тис. грн.</w:t>
      </w:r>
    </w:p>
    <w:p>
      <w:pPr>
        <w:pStyle w:val="Normal"/>
        <w:ind w:firstLine="709"/>
        <w:jc w:val="both"/>
        <w:rPr/>
      </w:pPr>
      <w:r>
        <w:rPr/>
        <w:t>Протягом 2014 року лікарями Білоцерківської станції екстреної медичної допомоги успішно проведено три троболізиса хворим з інфарктом міокарда та 7 при нестабільній стенокардії і складних аритміях серця.</w:t>
      </w:r>
    </w:p>
    <w:p>
      <w:pPr>
        <w:pStyle w:val="Normal"/>
        <w:ind w:firstLine="709"/>
        <w:jc w:val="both"/>
        <w:rPr/>
      </w:pPr>
      <w:r>
        <w:rPr/>
        <w:t xml:space="preserve">У міській лікарні №2 функціонують відділення анестезіології та інтенсивної терапії, неврології та нейрохірургії для лікування хворих з ішемічним інсультом. Для своєчасної діагностики гострого розладу мозкового кровообігу, зокрема ішемічного інсульту, надзвичайно важливим є своєчасне звертання пацієнтів за медичною допомогою одразу ж після появи перших симптомів розладу мозкового кровообігу. Нажаль пацієнти не вчасно </w:t>
      </w:r>
    </w:p>
    <w:p>
      <w:pPr>
        <w:pStyle w:val="Normal"/>
        <w:ind w:firstLine="709"/>
        <w:jc w:val="both"/>
        <w:rPr/>
      </w:pPr>
      <w:r>
        <w:rPr/>
      </w:r>
    </w:p>
    <w:p>
      <w:pPr>
        <w:pStyle w:val="Normal"/>
        <w:ind w:firstLine="709"/>
        <w:jc w:val="center"/>
        <w:rPr/>
      </w:pPr>
      <w:r>
        <w:rPr/>
        <w:t>2</w:t>
      </w:r>
    </w:p>
    <w:p>
      <w:pPr>
        <w:pStyle w:val="Normal"/>
        <w:ind w:firstLine="120"/>
        <w:jc w:val="both"/>
        <w:rPr/>
      </w:pPr>
      <w:r>
        <w:rPr/>
        <w:t>звертаються за медичною допомогою, тому втрачається час „вікна терапевтичних можливостей”  для проведення тромболітичної терапії. За 2014 рік на базі відділення</w:t>
      </w:r>
    </w:p>
    <w:p>
      <w:pPr>
        <w:pStyle w:val="Normal"/>
        <w:jc w:val="both"/>
        <w:rPr/>
      </w:pPr>
      <w:r>
        <w:rPr/>
        <w:t>анестезіології та інтенсивної терапії міської лікарні №2 проведено тромболітична терапія трьом хворим з ішемічним інсультом, а за період 2011-2013 років 5 хворим.</w:t>
      </w:r>
    </w:p>
    <w:p>
      <w:pPr>
        <w:pStyle w:val="Normal"/>
        <w:ind w:firstLine="709"/>
        <w:jc w:val="both"/>
        <w:rPr/>
      </w:pPr>
      <w:r>
        <w:rPr/>
        <w:t>В 2014 році 11 хворих, які перенесли гострий інфаркт міокарда  пройшли санаторно- курортне лікування в профільних санаторіях. Іншим хворим з судинними розладами та з захворюваннями серцево-судинної системи проводились реабілітаційні заходи, в стаціонарних, амбулаторно-поліклінічних умовах та «стаціонарі вдома». Ранню реабілітацію хворі з інсультами, проходять на базі неврологічного відділення міської лікарні №1 та міської лікарні №2.</w:t>
      </w:r>
      <w:r>
        <w:rPr>
          <w:bCs/>
        </w:rPr>
        <w:t xml:space="preserve"> </w:t>
      </w:r>
    </w:p>
    <w:p>
      <w:pPr>
        <w:pStyle w:val="Normal"/>
        <w:ind w:firstLine="709"/>
        <w:jc w:val="both"/>
        <w:rPr/>
      </w:pPr>
      <w:r>
        <w:rPr>
          <w:rStyle w:val="Xfm42975063"/>
        </w:rPr>
        <w:t>За 2014 рік в дитячій поліклініці вперше виявлено 23 дітей з вадами серця та судин, з них потребували хірургічного втручання - 2 дітей. За 2014 рік прооперована одна дитина. Реєстр таких дітей подається до обласного. Діти, з серцево-судинними захворюваннями, проходять реабілітацію на базі профільних дитячих санаторіїв. За 2014 рік оздоровлено 59 дітей кардіологічного профілю в дитячих санаторіях (крім лікування туберкульозу), що фінансуються з обласного бюджету та 3 дітей кардіологічного профілю в дитячих санаторіях МОЗ України.</w:t>
      </w:r>
    </w:p>
    <w:p>
      <w:pPr>
        <w:pStyle w:val="Normal"/>
        <w:ind w:firstLine="709"/>
        <w:jc w:val="both"/>
        <w:rPr/>
      </w:pPr>
      <w:r>
        <w:rPr/>
        <w:t xml:space="preserve">За 2014 рік стаціонарно проліковано 5690 хворих на хвороби системи кровообігу, з них 2603 на ішемічну хворобу серця, 186 з гострим інфарктом міокарда, 1849 на цереброваскулярні хвороби та 469 з інфарктом головного мозку. </w:t>
      </w:r>
    </w:p>
    <w:p>
      <w:pPr>
        <w:pStyle w:val="Normal"/>
        <w:tabs>
          <w:tab w:val="clear" w:pos="708"/>
          <w:tab w:val="left" w:pos="1900" w:leader="none"/>
        </w:tabs>
        <w:ind w:firstLine="709"/>
        <w:jc w:val="both"/>
        <w:rPr/>
      </w:pPr>
      <w:r>
        <w:rPr/>
        <w:t xml:space="preserve">Щороку в хірургічному лікуванні ішемічної хвороби серця та її наслідків, а також порушень серцевого ритму мають потребу біля 100 хворих працездатного віку. Заходи даної Програми передбачають забезпечення штучними водіями ритму потребуючих ургентних хворих, щорічно на суму 250,0 тис. грн. Проте забезпечити дану групу хворих штучними водіями ритму неможливо через відсутність фінансування міської Програми. Лише 10% даного контингенту хворих отримують хірургічну допомогу в науково-дослідних інститутах. </w:t>
      </w:r>
    </w:p>
    <w:p>
      <w:pPr>
        <w:pStyle w:val="Normal"/>
        <w:ind w:firstLine="709"/>
        <w:jc w:val="both"/>
        <w:rPr/>
      </w:pPr>
      <w:r>
        <w:rPr/>
        <w:t>З метою зменшення смертності від хвороб системи кровообігу, в тому числі від інфаркту міокарда та патології коронарних артерій, на базі міської лікарні №1 реалізовано інвестиційний проект з залученням коштів приватного підприємства «Альфа-Медіка» та встановлено сучасний ангіограф. Провідні кардіологи Київського міського Центру серця проводять а</w:t>
      </w:r>
      <w:r>
        <w:rPr>
          <w:lang w:val="en-US"/>
        </w:rPr>
        <w:t>y</w:t>
      </w:r>
      <w:r>
        <w:rPr/>
        <w:t xml:space="preserve">гіографічне обстеження коронарних судин та аорто-коронарне шунтування всім пацієнтам які потребують цих втручань. З вересня 2014 року проведено 29 коронарографій та 12 стентувань. </w:t>
      </w:r>
    </w:p>
    <w:p>
      <w:pPr>
        <w:pStyle w:val="Normal"/>
        <w:ind w:firstLine="709"/>
        <w:jc w:val="both"/>
        <w:rPr/>
      </w:pPr>
      <w:r>
        <w:rPr/>
        <w:t>З метою своєчасного виявлення гіпертонічної хвороби  проводиться вимірювання артеріального тиску. Лікарями-терапевтами дільничними, сімейними лікарями проводиться моніторування АТ у пацієнтів з вперше виявленим підвищеним тиском. За 2014 рік проведено 5243 моніторувань. В місті постійно поповнюється міський реєстр хворих на артеріальну гіпертензію і гострий інфаркт міокарда та забезпечується своєчасне подання даних до обласного реєстру. В 2014 році в реєстр внесено 48213 осіб (в тому числі 2245 виявлених вперше).</w:t>
      </w:r>
    </w:p>
    <w:p>
      <w:pPr>
        <w:pStyle w:val="Normal"/>
        <w:ind w:firstLine="705"/>
        <w:jc w:val="both"/>
        <w:rPr/>
      </w:pPr>
      <w:r>
        <w:rPr/>
        <w:t xml:space="preserve">Протягом року, відповідно до постанови Кабінету Міністрів України від 05.09.12 р. №907 "Про затвердження Порядку часткового відшкодування вартості лікарських засобів для лікування осіб з гіпертонічною хворобою", населення міста забезпечувалося лікарськими засобами за кошти Субвенцій з державного бюджету на часткове відшкодування вартості лікарських засобів для лікування осіб з гіпертонічною хворобою. За 2014 рік відпущено лікарських засобів на суму 521,1 тис.грн., що становить 89,9% від виділеної суми            (579,6 тис. грн.). В пілотному проекті приймали участь 11 аптечних закладів міста. Відпущено 12898 рецептів. </w:t>
      </w:r>
    </w:p>
    <w:p>
      <w:pPr>
        <w:pStyle w:val="Normal"/>
        <w:ind w:firstLine="705"/>
        <w:jc w:val="both"/>
        <w:rPr/>
      </w:pPr>
      <w:r>
        <w:rPr/>
        <w:t xml:space="preserve">У 2014 році в засобах масової інформації міста постійно проводилося висвітлення інформаційних матеріалів стосовно раннього виявлення артеріальної гіпертензії та щодо </w:t>
      </w:r>
    </w:p>
    <w:p>
      <w:pPr>
        <w:pStyle w:val="Normal"/>
        <w:ind w:firstLine="705"/>
        <w:jc w:val="both"/>
        <w:rPr/>
      </w:pPr>
      <w:r>
        <w:rPr/>
      </w:r>
    </w:p>
    <w:p>
      <w:pPr>
        <w:pStyle w:val="Normal"/>
        <w:ind w:firstLine="705"/>
        <w:jc w:val="center"/>
        <w:rPr/>
      </w:pPr>
      <w:r>
        <w:rPr/>
        <w:t>3</w:t>
      </w:r>
    </w:p>
    <w:p>
      <w:pPr>
        <w:pStyle w:val="Normal"/>
        <w:ind w:firstLine="705"/>
        <w:jc w:val="both"/>
        <w:rPr/>
      </w:pPr>
      <w:r>
        <w:rPr/>
        <w:t>необхідності своєчасного виявлення і лікування серцево-судинних та судинно-мозкових захворювань:</w:t>
      </w:r>
    </w:p>
    <w:p>
      <w:pPr>
        <w:pStyle w:val="Normal"/>
        <w:ind w:firstLine="708"/>
        <w:jc w:val="both"/>
        <w:rPr/>
      </w:pPr>
      <w:r>
        <w:rPr/>
        <w:t>- в газеті «Юр’ївська земля» №27 від 03.07.2014р. надрукована стаття завідувача кардіологічним відділенням міської лікарні №1 Штики А.Ю. на тему «Нове в медицині нашого міста»;</w:t>
      </w:r>
    </w:p>
    <w:p>
      <w:pPr>
        <w:pStyle w:val="Normal"/>
        <w:ind w:firstLine="708"/>
        <w:jc w:val="both"/>
        <w:rPr/>
      </w:pPr>
      <w:r>
        <w:rPr/>
        <w:t>- в газеті «Громадська думка» №55-56 від 11.07.2014р. надрукована стаття начальника управління охорони здоров’я Рогова А.В. на тему «До питань кардіології і не тільки»;</w:t>
      </w:r>
    </w:p>
    <w:p>
      <w:pPr>
        <w:pStyle w:val="Normal"/>
        <w:ind w:firstLine="708"/>
        <w:jc w:val="both"/>
        <w:rPr/>
      </w:pPr>
      <w:r>
        <w:rPr/>
        <w:t>- в газеті «Майдан Брок» №28 від 10.07.2014р. надрукована стаття начальника управління охорони здоров’я Рогова А.В.  на тему «Про відкриття кардіологічного центру;</w:t>
      </w:r>
    </w:p>
    <w:p>
      <w:pPr>
        <w:pStyle w:val="Normal"/>
        <w:ind w:firstLine="705"/>
        <w:jc w:val="both"/>
        <w:rPr/>
      </w:pPr>
      <w:r>
        <w:rPr/>
        <w:t>- по Білоцерківському  міському радіомовленні  проведені репортажі:</w:t>
      </w:r>
    </w:p>
    <w:p>
      <w:pPr>
        <w:pStyle w:val="Normal"/>
        <w:ind w:firstLine="709"/>
        <w:jc w:val="both"/>
        <w:rPr/>
      </w:pPr>
      <w:r>
        <w:rPr/>
        <w:t>05.03.2014р. за участю головного лікаря міської лікарні №1 Яценка Г.М. на тему «Про відкриття філіалу кардіологічного центру на базі міської лікарні №1»;</w:t>
      </w:r>
    </w:p>
    <w:p>
      <w:pPr>
        <w:pStyle w:val="Normal"/>
        <w:ind w:firstLine="709"/>
        <w:jc w:val="both"/>
        <w:rPr/>
      </w:pPr>
      <w:r>
        <w:rPr/>
        <w:t>13.05.2014 р.  за участю начальника управління Рогова А.В. на тему «Про роботу аптек міста та відпуск ліків пільговим категоріям населення»;</w:t>
      </w:r>
    </w:p>
    <w:p>
      <w:pPr>
        <w:pStyle w:val="Normal"/>
        <w:ind w:firstLine="709"/>
        <w:jc w:val="both"/>
        <w:rPr/>
      </w:pPr>
      <w:r>
        <w:rPr/>
        <w:t>17.06.2014р.  за участю завідувача неврологічним відділенням міської лікарні №2 Липовенко Л.Б. міської лікарні №2 на тему «Ішемічні інсульти, їх попередження»;</w:t>
      </w:r>
    </w:p>
    <w:p>
      <w:pPr>
        <w:pStyle w:val="Normal"/>
        <w:ind w:firstLine="709"/>
        <w:jc w:val="both"/>
        <w:rPr/>
      </w:pPr>
      <w:r>
        <w:rPr/>
        <w:t>12.09.2014 р. за участю  лікаря-кардіолога міської лікарні №1 Васильєва Г.С. на тему «Профілактика гіпертонічної хвороби»;</w:t>
      </w:r>
    </w:p>
    <w:p>
      <w:pPr>
        <w:pStyle w:val="Normal"/>
        <w:ind w:firstLine="709"/>
        <w:jc w:val="both"/>
        <w:rPr/>
      </w:pPr>
      <w:r>
        <w:rPr/>
        <w:t>07.10.2014р.  за участю начальника управління Рогова А.В. на тему «Профілактика серцево-судинних захворювань»;</w:t>
      </w:r>
    </w:p>
    <w:p>
      <w:pPr>
        <w:pStyle w:val="Normal"/>
        <w:ind w:firstLine="709"/>
        <w:jc w:val="both"/>
        <w:rPr/>
      </w:pPr>
      <w:r>
        <w:rPr/>
        <w:t>25.10.2014р. за участю завідувача неврологічним відділенням міської лікарні №2 Липовенко Л.Б. на тему «До Всесвітнього дня боротьби з інсультом»;</w:t>
      </w:r>
    </w:p>
    <w:p>
      <w:pPr>
        <w:pStyle w:val="Normal"/>
        <w:ind w:firstLine="709"/>
        <w:jc w:val="both"/>
        <w:rPr/>
      </w:pPr>
      <w:r>
        <w:rPr/>
        <w:t>23.12.2014р. за участю міського голови Савчук В.П. на тему «Про відкриття кардіоцентру в МЛ № 1»;</w:t>
      </w:r>
    </w:p>
    <w:p>
      <w:pPr>
        <w:pStyle w:val="Normal"/>
        <w:ind w:firstLine="709"/>
        <w:jc w:val="both"/>
        <w:rPr/>
      </w:pPr>
      <w:r>
        <w:rPr/>
        <w:t>- на ТОВ ТРК «Крокус-1» та ТРК «Бест» 10.09.2014р. та 11.09.2014р. проведені репортажі за участю завідувача кардіологічним відділенням МЛ №1 Штики А.Ю. на тему «Профілактика інсультів та інфарктів»;</w:t>
      </w:r>
    </w:p>
    <w:p>
      <w:pPr>
        <w:pStyle w:val="Normal"/>
        <w:ind w:firstLine="709"/>
        <w:jc w:val="both"/>
        <w:rPr>
          <w:color w:val="000000"/>
        </w:rPr>
      </w:pPr>
      <w:r>
        <w:rPr>
          <w:color w:val="000000"/>
        </w:rPr>
        <w:t>- на ТРК «Бест» 10.09.2014р., 09.12.2014р. проведено репортаж за участю завідувача кардіологічним відділенням міської лікарні №1 Штики А.Ю. на тему «Інфаркт міокарда» та «Інсульт»;</w:t>
      </w:r>
    </w:p>
    <w:p>
      <w:pPr>
        <w:pStyle w:val="Normal"/>
        <w:ind w:firstLine="709"/>
        <w:jc w:val="both"/>
        <w:rPr>
          <w:color w:val="000000"/>
        </w:rPr>
      </w:pPr>
      <w:r>
        <w:rPr>
          <w:color w:val="000000"/>
        </w:rPr>
        <w:t>- на ТОВ ТРК «Крокус-1» 25.10.2014р. проведено репортаж за участю завідувача еврологічним відділенням міської лікарні №2 Липовенко Л.Б. на тему «Боротьба з інсультом».</w:t>
      </w:r>
    </w:p>
    <w:p>
      <w:pPr>
        <w:pStyle w:val="Normal"/>
        <w:ind w:firstLine="720"/>
        <w:jc w:val="both"/>
        <w:rPr>
          <w:b/>
          <w:b/>
        </w:rPr>
      </w:pPr>
      <w:r>
        <w:rPr>
          <w:b/>
        </w:rPr>
        <w:t>Висновки:</w:t>
      </w:r>
    </w:p>
    <w:p>
      <w:pPr>
        <w:pStyle w:val="Normal"/>
        <w:ind w:firstLine="709"/>
        <w:jc w:val="both"/>
        <w:rPr>
          <w:lang w:val="ru-RU"/>
        </w:rPr>
      </w:pPr>
      <w:r>
        <w:rPr/>
        <w:t xml:space="preserve">Фінансова потреба на 2014 рік на реалізацію заходів </w:t>
      </w:r>
      <w:r>
        <w:rPr>
          <w:bCs/>
        </w:rPr>
        <w:t xml:space="preserve">Білоцерківської міської програми запобігання та лікування серцево-судинних і судинно-мозкових захворювань на 2013-2016 роки </w:t>
      </w:r>
      <w:r>
        <w:rPr/>
        <w:t xml:space="preserve">становила 2 395,0 тис. грн. За кошти місцевого бюджету було придбано для міської лікарні №1 </w:t>
      </w:r>
      <w:r>
        <w:rPr>
          <w:bCs/>
          <w:lang w:val="ru-RU"/>
        </w:rPr>
        <w:t>УЗД (вартістю 481,6 тис. грн.), електрокардіограф 2 шт. (18,4 тис. грн.). дефібрілятор 1 шт. (вартістю 29,4 тис грн.), монітор кардіо 1 шт. (вартістю 25,2 тис. грн.). Всього на суму 554,6 тис. грн.</w:t>
      </w:r>
    </w:p>
    <w:p>
      <w:pPr>
        <w:pStyle w:val="Normal"/>
        <w:ind w:firstLine="709"/>
        <w:jc w:val="both"/>
        <w:rPr>
          <w:bCs/>
        </w:rPr>
      </w:pPr>
      <w:r>
        <w:rPr>
          <w:bCs/>
        </w:rPr>
        <w:t>Заходи, які не пов’язані з фінансуванням даної Програми виконанні.</w:t>
      </w:r>
    </w:p>
    <w:p>
      <w:pPr>
        <w:pStyle w:val="Normal"/>
        <w:ind w:firstLine="709"/>
        <w:jc w:val="both"/>
        <w:rPr/>
      </w:pPr>
      <w:r>
        <w:rPr/>
        <w:t>Через відсутність належного фінансування заходів програми в 2014 році не вдалося знизити рівень первинної інвалідності від серцево-судинних і судинно-мозкових захворювань у людей працездатного віку, а також покращити матеріально-технічну базу лікувально-профілактичних закладів міста, відкрити інсультний блок на базі міської лікарні №2. Медична допомога хворим з серцево-судинними та судинно-мозковими захворюваннями надається відповідно до існуючих стандартів та клінічних протоколів надання медичної допомоги на застарілому діагностичному та лікувальному обладнанні. Лабораторна діагностика ішемічної хвороби серця проводиться не в повному обсязі, через відсутність сучасного лабораторного обладнання.</w:t>
      </w:r>
    </w:p>
    <w:p>
      <w:pPr>
        <w:pStyle w:val="Normal"/>
        <w:spacing w:lineRule="auto" w:line="228"/>
        <w:jc w:val="both"/>
        <w:rPr/>
      </w:pPr>
      <w:r>
        <w:rPr/>
        <w:t>Начальник управління охорони здоров’я                                                                    А.В. Рог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spacing w:before="240" w:after="120"/>
      <w:outlineLvl w:val="0"/>
    </w:pPr>
    <w:rPr>
      <w:rFonts w:eastAsia="SimSun;宋体" w:cs="Mangal"/>
      <w:b/>
      <w:bCs/>
      <w:sz w:val="48"/>
      <w:szCs w:val="48"/>
    </w:rPr>
  </w:style>
  <w:style w:type="character" w:styleId="Style13">
    <w:name w:val="Основной шрифт абзаца"/>
    <w:qFormat/>
    <w:rPr/>
  </w:style>
  <w:style w:type="character" w:styleId="Xfm42975063">
    <w:name w:val="xfm_42975063"/>
    <w:basedOn w:val="Style13"/>
    <w:qFormat/>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uppressAutoHyphens w:val="false"/>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27:00Z</dcterms:created>
  <dc:creator>Наташа</dc:creator>
  <dc:description/>
  <cp:keywords/>
  <dc:language>en-US</dc:language>
  <cp:lastModifiedBy>Lubov</cp:lastModifiedBy>
  <cp:lastPrinted>2015-05-29T14:26:00Z</cp:lastPrinted>
  <dcterms:modified xsi:type="dcterms:W3CDTF">2015-06-02T07:28:00Z</dcterms:modified>
  <cp:revision>3</cp:revision>
  <dc:subject/>
  <dc:title>Про виконання Білоцерківської міської програми </dc:title>
</cp:coreProperties>
</file>