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124314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травня  2015 року                                                                              №  14</w:t>
      </w:r>
      <w:r>
        <w:rPr>
          <w:rFonts w:cs="Times New Roman" w:ascii="Times New Roman" w:hAnsi="Times New Roman"/>
          <w:sz w:val="24"/>
          <w:szCs w:val="24"/>
          <w:lang w:val="uk-UA"/>
        </w:rPr>
        <w:t>72</w:t>
      </w:r>
      <w:r>
        <w:rPr>
          <w:rFonts w:cs="Times New Roman" w:ascii="Times New Roman" w:hAnsi="Times New Roman"/>
          <w:sz w:val="24"/>
          <w:szCs w:val="24"/>
        </w:rPr>
        <w:t>-7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більшення статутного капіталу і внесення змін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Статуту комунального підприємства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«Тролейбусне управління»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Білоцерківської міської ради від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 серпня  2012 року № 689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4  березня 2015 року № 2-17-110, звернення комунального підприємства Білоцерківської міської ради «Тролейбусне управління» від 02 березня 2015 року  № 45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Білоцерківської міської ради від 23 січня 2014 року № 1142-5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4 рік», рішення  Білоцерківської міської ради від 19 червня  2014 року №  1215-60-VI «Про внесення змін та доповнень до  рішення  міської  ради  від  23.01.2014 р.  № 1142-53-VІ «Про бюджет м. Біла Церква на 2014 рік», рішення  Білоцерківської міської ради від 17 квітня 2014 року № 1207-58-VI «Про головного розпорядника коштів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більшити статутний капітал комунального підприємства Білоцерківської міської ради «</w:t>
      </w:r>
      <w:r>
        <w:rPr>
          <w:rFonts w:cs="Times New Roman" w:ascii="Times New Roman" w:hAnsi="Times New Roman"/>
          <w:sz w:val="24"/>
          <w:szCs w:val="24"/>
          <w:lang w:val="uk-UA"/>
        </w:rPr>
        <w:t>Тролейбусне управлі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 на суму 1 896 333,72 (один мільйон вісімсот дев’яносто шість тисяч триста тридцять три грн.72 коп.) гривень за рахунок внесків засновника у статутний фонд підприємства за рахунок коштів бюджету розви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міни до Статуту комунального підприємства Білоцерківської міської ради «Тролейбусне управління», додаютьс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у комунального підприємства Білоцерківської міської ради «Тролейбусне управління» провести заходи, пов’язані з державною реєстрацією змін до Статуту комунального підприємства Білоцерківської міської ради «Тролейбусне управління».</w:t>
      </w:r>
    </w:p>
    <w:p>
      <w:pPr>
        <w:pStyle w:val="Style15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/>
      </w:pPr>
      <w:r>
        <w:rPr/>
        <w:t>Міський  голова</w:t>
        <w:tab/>
        <w:t>В. 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26 травня 2015  ро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 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«Тролейбусне управління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.08 2012 року № 689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Тролейбусне управління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сти пункт 7.4 статті 7 «Господарська та соціальна діяльність підприємства»  Статуту комунального підприємства Білоцерківської міської ради «Тролейбусне управління», у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7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тутний капітал Підприємства складає 15 967 998,72 (п’ятнадцять мільйонів дев’ятсот шістдесят сім тисяч дев’ятсот дев’яносто вісім) гривень 72 копійки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5 рік</w:t>
      </w:r>
    </w:p>
    <w:p>
      <w:pPr>
        <w:pStyle w:val="1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15:00Z</dcterms:created>
  <dc:creator>Наташа</dc:creator>
  <dc:description/>
  <cp:keywords/>
  <dc:language>en-US</dc:language>
  <cp:lastModifiedBy>Lubov</cp:lastModifiedBy>
  <cp:lastPrinted>2015-05-29T14:16:00Z</cp:lastPrinted>
  <dcterms:modified xsi:type="dcterms:W3CDTF">2015-06-02T07:30:00Z</dcterms:modified>
  <cp:revision>4</cp:revision>
  <dc:subject/>
  <dc:title>Про збільшення статутного капіталу і внесення змін </dc:title>
</cp:coreProperties>
</file>