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08856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</w:t>
      </w:r>
      <w:r>
        <w:rPr>
          <w:lang w:val="uk-UA"/>
        </w:rPr>
        <w:t>75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звіл на розроблення </w:t>
      </w:r>
    </w:p>
    <w:p>
      <w:pPr>
        <w:pStyle w:val="Normal"/>
        <w:rPr>
          <w:lang w:val="uk-UA"/>
        </w:rPr>
      </w:pPr>
      <w:r>
        <w:rPr>
          <w:lang w:val="uk-UA"/>
        </w:rPr>
        <w:t>містобудівної документ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24 березня 2015 року № 2-17-111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повідно до ст. 26 Закону України «Про місцеве самоврядування в Україні», ст. 16, ст. 18 Закону України «Про регулювання містобудівної діяльності», міська рада вирішила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1. Розробити план зонування частини території вул. Озерна, згідно схеми зонування міста Біла Церква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2. Розробити план зонування частини території вул. Шевченка, згідно схеми зонування міста Біла Церква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3. Розробити план зонування частини території вул. Грибоєдова, згідно схеми зонування міста Біла Церква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ab/>
        <w:t xml:space="preserve">4. Контроль за виконанням дан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7:00Z</dcterms:created>
  <dc:creator>Наташа</dc:creator>
  <dc:description/>
  <cp:keywords/>
  <dc:language>en-US</dc:language>
  <cp:lastModifiedBy>Lubov</cp:lastModifiedBy>
  <cp:lastPrinted>2015-05-29T13:56:00Z</cp:lastPrinted>
  <dcterms:modified xsi:type="dcterms:W3CDTF">2015-06-02T07:33:00Z</dcterms:modified>
  <cp:revision>3</cp:revision>
  <dc:subject/>
  <dc:title>Про дозвіл на розроблення </dc:title>
</cp:coreProperties>
</file>