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348188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травня  2015 року                                                                              №  14</w:t>
      </w:r>
      <w:r>
        <w:rPr>
          <w:rFonts w:cs="Times New Roman" w:ascii="Times New Roman" w:hAnsi="Times New Roman"/>
          <w:sz w:val="24"/>
          <w:szCs w:val="24"/>
          <w:lang w:val="uk-UA"/>
        </w:rPr>
        <w:t>77</w:t>
      </w:r>
      <w:r>
        <w:rPr>
          <w:rFonts w:cs="Times New Roman" w:ascii="Times New Roman" w:hAnsi="Times New Roman"/>
          <w:sz w:val="24"/>
          <w:szCs w:val="24"/>
        </w:rPr>
        <w:t>-7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народному депутату Україн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рченку О.О. нежитлового приміщенн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розташування робочого місця помічника -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ультанта народного депут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міського голови від 18 березня 2015 року,</w:t>
      </w:r>
      <w:r>
        <w:rPr>
          <w:rFonts w:cs="Times New Roman" w:ascii="Times New Roman" w:hAnsi="Times New Roman"/>
          <w:color w:val="C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о до ст. 60 Закону України «Про місцеве самоврядування в Україні», ч. 5 ст. 28 Закону України «Про статус народного депутата України» та звернення народного депутата України Марченка Олександра Олександровича  від 18 березня 2015 року  № 03-43БЦ,  міська рада вирішил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ти  народному депутату України Марченку Олександру Олександровичу для розташування робочого місця помічника-консультанта народного депутата у безоплатне користування на строк виконання його депутатських повноважень нежитлове приміщення площею 22,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яке розташоване за адресою: м. Біла Церква, Торгова площа, 6 та обліковується на балансі Комунального підприємства Білоцерківської міської ради ЖЕК №6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наступним відшкодуванням витрат в установлених межах і за рахунок бюджетних призначень на забезпечення діяльності Верховної Ради України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бов’язати народного депутата України Марченка Олександра Олександровича звільняти нежитлове приміщення площею 22,5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е розташоване за адресою:        м. Біла Церква, Торгова площа, 6 та обліковується на балансі Комунального підприємства Білоцерківської міської ради ЖЕК №6 на період проведення виборів з подальшим переукладенням договору користування. 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0:00Z</dcterms:created>
  <dc:creator>COMP</dc:creator>
  <dc:description/>
  <cp:keywords/>
  <dc:language>en-US</dc:language>
  <cp:lastModifiedBy>Lubov</cp:lastModifiedBy>
  <cp:lastPrinted>2015-05-29T13:49:00Z</cp:lastPrinted>
  <dcterms:modified xsi:type="dcterms:W3CDTF">2015-06-02T07:37:00Z</dcterms:modified>
  <cp:revision>3</cp:revision>
  <dc:subject/>
  <dc:title>Проект</dc:title>
</cp:coreProperties>
</file>