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bCs/>
          <w:sz w:val="22"/>
          <w:szCs w:val="22"/>
          <w:lang w:val="uk-UA"/>
        </w:rPr>
      </w:pPr>
      <w:r>
        <w:rPr>
          <w:bCs/>
          <w:sz w:val="27"/>
          <w:szCs w:val="27"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Проект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Cs/>
          <w:lang w:val="uk-UA"/>
        </w:rPr>
        <w:t xml:space="preserve">Білоцерківська міська рада </w:t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Рішення</w:t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від «26» травня 2015 р.                                                                  № </w:t>
      </w:r>
      <w:r>
        <w:rPr/>
        <w:t>14</w:t>
      </w:r>
      <w:r>
        <w:rPr>
          <w:lang w:val="uk-UA"/>
        </w:rPr>
        <w:t>78</w:t>
      </w:r>
      <w:r>
        <w:rPr/>
        <w:t>-75-</w:t>
      </w:r>
      <w:r>
        <w:rPr>
          <w:lang w:val="en-US"/>
        </w:rPr>
        <w:t>VI</w:t>
      </w:r>
    </w:p>
    <w:p>
      <w:pPr>
        <w:pStyle w:val="Style16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bCs/>
          <w:lang w:val="uk-UA"/>
        </w:rPr>
        <w:t xml:space="preserve">Про  </w:t>
      </w:r>
      <w:r>
        <w:rPr>
          <w:lang w:val="uk-UA"/>
        </w:rPr>
        <w:t xml:space="preserve">надання  згоди  на  списання  майна 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шляхом ліквідації у складі об’єкта концесії 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 xml:space="preserve">та  укладення  додаткової   угоди  до 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концесійного   договору від 25 березня 2013 року</w:t>
      </w:r>
    </w:p>
    <w:p>
      <w:pPr>
        <w:pStyle w:val="Style16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         15 квітня 2015  року № 126, лист товариства з обмеженою відповідальністю  «БІЛОЦЕРКІВВОДА» від 23 лютого 2015 року № 1-03/09-521, відповідно до Законів України </w:t>
      </w:r>
      <w:r>
        <w:rPr>
          <w:lang w:val="uk-UA"/>
        </w:rPr>
        <w:t>«Про місцеве самоврядування в Україні», «Про концесії», «Про особливості передачі в оренду чи концесію об’єктів у сферах теплопостачання, водопостачання та водовідведення, що перебувають у комунальній власності», пунктів 55, 59, 94 концесійного договору від 25 березня 2013 року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. Надати  згоду</w:t>
      </w:r>
      <w:r>
        <w:rPr>
          <w:lang w:val="uk-UA"/>
        </w:rPr>
        <w:t xml:space="preserve"> на списання  шляхом ліквідації нижченаведеного майна  у  складі  об’єк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цесії (за текстом додатку 1 "Склад об</w:t>
      </w:r>
      <w:r>
        <w:rPr/>
        <w:t>'</w:t>
      </w:r>
      <w:r>
        <w:rPr>
          <w:lang w:val="uk-UA"/>
        </w:rPr>
        <w:t>єкта концесії" до концесійного договору від 25 березня 2013 р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 xml:space="preserve">9.  «Перелік споруд, що входять до складу об’єкта концесії» 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73"/>
        <w:gridCol w:w="3617"/>
        <w:gridCol w:w="1701"/>
        <w:gridCol w:w="3067"/>
      </w:tblGrid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 xml:space="preserve">з/п 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Інв. №</w:t>
            </w:r>
            <w:r>
              <w:rPr>
                <w:bCs/>
                <w:sz w:val="22"/>
                <w:szCs w:val="22"/>
                <w:lang w:val="uk-UA"/>
              </w:rPr>
              <w:t>*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Дата</w:t>
            </w:r>
          </w:p>
          <w:p>
            <w:pPr>
              <w:pStyle w:val="Normal"/>
              <w:ind w:left="-79" w:right="-79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постановки на баланс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241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горожа (дерев’яна), КНС-4, (м. Біла Церква,</w:t>
            </w:r>
          </w:p>
          <w:p>
            <w:pPr>
              <w:pStyle w:val="Normal"/>
              <w:ind w:left="-93" w:right="-92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ул. Турчанiнова 4а, Київської області 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1.03.1977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741,64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lang w:val="uk-UA"/>
        </w:rPr>
        <w:t>10. «Перелік транспортних засобів</w:t>
      </w:r>
      <w:r>
        <w:rPr>
          <w:bCs/>
          <w:lang w:val="uk-UA"/>
        </w:rPr>
        <w:t>, що входить до складу об’єкта концесії</w:t>
      </w:r>
      <w:r>
        <w:rPr/>
        <w:t xml:space="preserve">»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87"/>
        <w:gridCol w:w="2762"/>
        <w:gridCol w:w="2268"/>
        <w:gridCol w:w="3084"/>
      </w:tblGrid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Найменування об’єк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ведення в експлуатацію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3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312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рактор МТЗ-80  22588 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1.06.1989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9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 034,41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lang w:val="uk-UA"/>
        </w:rPr>
        <w:t>16. «Перелік обладнання</w:t>
      </w:r>
      <w:r>
        <w:rPr>
          <w:bCs/>
          <w:lang w:val="uk-UA"/>
        </w:rPr>
        <w:t>, що входить до складу об’єкта концесії</w:t>
      </w:r>
      <w:r>
        <w:rPr/>
        <w:t xml:space="preserve">»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2"/>
        <w:gridCol w:w="3988"/>
        <w:gridCol w:w="1984"/>
        <w:gridCol w:w="2092"/>
      </w:tblGrid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ата введення в експлуатацію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ж.сигналiзацiя з концентр."Сигнал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198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2,7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7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EPSON LX-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8.199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7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м IDС-2814 BXL+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7.199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8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'ютер К6-2-300-Р5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199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4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'ютер К-6-2-300х з монiтор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0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4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'ютер К-6-2-300х з монiтор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.04.200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HP DJ-9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9.200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HP DJ-9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9.200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HP Desk Jet 55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200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HP Desk Jet 55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200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HP Desk Jet 55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200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Samsung ML-12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200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С-4 N026403098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198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48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   N 0217470686 (кап.ремонт 01.2006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198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1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С-4 N 02297307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198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С-4 N 03605211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0.199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С-4 N 03349110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0.199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С-4 N02337001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0.199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С-4  N02981701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0.199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N03324001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N03311601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N03301201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С-4 N03409911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С-4 N03410011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3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3 N035318039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3 N03547103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3 N03381403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3 N03380803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.01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3 N03385403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  N02176303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199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N02019903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199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N02017603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199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N02014303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199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C-2 N05737708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8.198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6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ильник "Кристал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199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6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1 N057257088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8.1985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6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1Р21В-3 N0225200688 (кап.ремонт 01.2006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198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6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переносна "Рута-Н"       N 2001073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5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6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переносна "Рута-Н"       N 2001073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5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6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Лен-Б   N 110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.200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7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Лен-Б   N 103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.200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7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iостанцiя Лен-Б   N 104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.200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7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останція Лен-Б № 113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1.200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2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вiзор LG CF-20F60 (клас охорони працi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5.200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2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"ютер на базi Celeron з монiтором Samsung Syns Master 17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0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2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"ютер на базi Celeron з монiтором Samsung Sync Master 17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0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2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 мобiльний   Sony Ericsson K750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5.200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iтор Samsung 19" 940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54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сос Д-4000-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12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3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54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сос 4А Д-4000-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12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3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549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сос 4А Д-4000-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12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3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6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 матричний EPSON LX-300+ (примiщення СБК) (нач.лаб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7.200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,92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5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 водоплазмовий портативний "Мультиплаз-2500М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32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ТП-25-10/0.4 трансф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1.19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4,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32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ТП-25-10/0.4 трансф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1.19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4,2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32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ТП-25-10/0.4 трансф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1.19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4,2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32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ТП-25-10/0.4 трансф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1.19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4,2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32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ТП-25-10/0.4 трансф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1.19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4,2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327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ТП-25-10/0.4 трансф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1.1989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4,25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3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целограф С1-83 (ГНС-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199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7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увка з е/п ДУ800 (ГНС-1 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0.198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0,00</w:t>
            </w:r>
          </w:p>
        </w:tc>
      </w:tr>
      <w:tr>
        <w:trPr>
          <w:trHeight w:val="4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81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парат водоплазмовий портат."Мультиплаз- 2500М" (ГНС-1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3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0, 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2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стат настольно- свердлиль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50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азоаналiза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6.1993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50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азоаналiзатор 102Ф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5.199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11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с М-2135 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5.198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1,5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ок зниження напруги БСН-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5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плоцентр УГВНС-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8.200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0, 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4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 водоплазмової рiзки  "Мультиплаз-7500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0, 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3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 водоплазмовий портативний  "Мультиплаз-2500М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9.200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, 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1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мiрна установ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8.198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0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08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сональний комп'ютер на базi Celeron з монiторо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2.20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4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125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п'ютер на базi Pentium II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6.200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4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126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п'ютер на базi Pentium II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6.2001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140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дицiонер Samsung AQ 18A9R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6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0, 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14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ицiонер Samsung AZ12F1JE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6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0, 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52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"ютер на базi Celero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.200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00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1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333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ос ЕЦВ-16-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3.20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13,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rPr/>
      </w:pPr>
      <w:r>
        <w:rPr/>
        <w:t xml:space="preserve">17. «Перелік передавальних пристроїв (інші передавальні пристрої), що входять до складу об’єкта концесії»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13"/>
        <w:gridCol w:w="2972"/>
        <w:gridCol w:w="1843"/>
        <w:gridCol w:w="3030"/>
      </w:tblGrid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 xml:space="preserve">з/п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в. №*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будов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нкова вартість об’єкта станом на 31.12.2011, грн.</w:t>
            </w:r>
          </w:p>
        </w:tc>
      </w:tr>
      <w:tr>
        <w:trPr>
          <w:trHeight w:val="4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0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ельна лiнiя зв'яз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7.197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9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Загальна вартість майна, що підлягає виключенню зі складу об’єкта концесії, складає 99 141, 92 грн. без ПДВ.</w:t>
      </w:r>
    </w:p>
    <w:p>
      <w:pPr>
        <w:pStyle w:val="Normal"/>
        <w:ind w:left="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lang w:val="uk-UA"/>
        </w:rPr>
      </w:pPr>
      <w:r>
        <w:rPr>
          <w:bCs/>
          <w:lang w:val="uk-UA"/>
        </w:rPr>
        <w:t xml:space="preserve">2. Укласти з товариством з обмеженою відповідальністю «БІЛОЦЕРКІВВОДА» (концесіонером) Додаткову угоду № ___ про внесення змін до концесійного договору від 25.03.2013р., укладеного між Білоцерківською міською радою та ТОВ «БІЛОЦЕРКІВВОДА», якою </w:t>
      </w:r>
      <w:r>
        <w:rPr>
          <w:lang w:val="uk-UA"/>
        </w:rPr>
        <w:t>внести зміни до Додатку 1 "Склад об'єкта концесії" до концесійного договору від 25 березня 2013р., у зв’язку із списанням</w:t>
      </w:r>
      <w:r>
        <w:rPr>
          <w:bCs/>
          <w:lang w:val="uk-UA"/>
        </w:rPr>
        <w:t xml:space="preserve"> майна, зазначеного у пункті 1 цього рішення, шляхом ліквідації </w:t>
      </w:r>
      <w:r>
        <w:rPr>
          <w:lang w:val="uk-UA"/>
        </w:rPr>
        <w:t>(додається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3. Уповноважити міського голову Савчука В.П. підписати від імені міської ради Додаткову угоду № __ до концесійного договору від 25.03.2013р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4. Дозволити ТОВ «БІЛОЦЕРКІВВОДА» кошти, отримані після проведення списання, від реалізації металобрухту, використати  н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lang w:val="uk-UA"/>
        </w:rPr>
      </w:pPr>
      <w:r>
        <w:rPr>
          <w:bCs/>
          <w:lang w:val="uk-UA"/>
        </w:rPr>
        <w:t>- покриття витрат, пов'язаних з організацією збору та транспортування відходів і металобрухту на приймальні пункти, на утилізацію майна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- ремонт і модернізацію матеріальних цінностей в складі об’єкта концесії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5. Контроль за виконанням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/>
        <w:t xml:space="preserve">  </w:t>
      </w:r>
      <w:r>
        <w:rPr>
          <w:lang w:val="uk-UA"/>
        </w:rPr>
        <w:t xml:space="preserve">                </w:t>
      </w:r>
      <w:r>
        <w:rPr/>
        <w:t>Міський голова                                                                     В.П. Савч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9" w:after="129"/>
    </w:pPr>
    <w:rPr/>
  </w:style>
  <w:style w:type="paragraph" w:styleId="Style17">
    <w:name w:val="Название таблицы"/>
    <w:basedOn w:val="Normal"/>
    <w:qFormat/>
    <w:pPr>
      <w:keepNext w:val="true"/>
      <w:ind w:right="23" w:hanging="0"/>
      <w:jc w:val="both"/>
    </w:pPr>
    <w:rPr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55:00Z</dcterms:created>
  <dc:creator>Customer</dc:creator>
  <dc:description/>
  <cp:keywords/>
  <dc:language>en-US</dc:language>
  <cp:lastModifiedBy>user01</cp:lastModifiedBy>
  <cp:lastPrinted>2015-07-01T16:51:00Z</cp:lastPrinted>
  <dcterms:modified xsi:type="dcterms:W3CDTF">2015-07-08T14:16:00Z</dcterms:modified>
  <cp:revision>3</cp:revision>
  <dc:subject/>
  <dc:title/>
</cp:coreProperties>
</file>