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981895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79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втрату чинності рішення міської ради від 07 листопада 2014 року № 1315-65- </w:t>
      </w:r>
      <w:r>
        <w:rPr>
          <w:lang w:val="ru-RU"/>
        </w:rPr>
        <w:t>V</w:t>
      </w:r>
      <w:r>
        <w:rPr/>
        <w:t>І «Про внесення змін до рішення  міської ради  від 18 серпня 2011 року № 275-11-</w:t>
      </w:r>
      <w:r>
        <w:rPr>
          <w:lang w:val="ru-RU"/>
        </w:rPr>
        <w:t>V</w:t>
      </w:r>
      <w:r>
        <w:rPr/>
        <w:t>І  «Про</w:t>
      </w:r>
    </w:p>
    <w:p>
      <w:pPr>
        <w:pStyle w:val="Normal"/>
        <w:jc w:val="both"/>
        <w:rPr/>
      </w:pPr>
      <w:r>
        <w:rPr/>
        <w:t xml:space="preserve">створення комісії з розгляду питань стосовно списання майна, яке належить до комунальної власності територіальної  громади міста Біла Церква і затвердження Положення  роботи </w:t>
      </w:r>
    </w:p>
    <w:p>
      <w:pPr>
        <w:pStyle w:val="Normal"/>
        <w:jc w:val="both"/>
        <w:rPr/>
      </w:pPr>
      <w:r>
        <w:rPr/>
        <w:t>та повноважень комісії»  та про внесення змін до рішення міської ради  від 18 серпня 2011 року № 275-11-</w:t>
      </w:r>
      <w:r>
        <w:rPr>
          <w:lang w:val="ru-RU"/>
        </w:rPr>
        <w:t>V</w:t>
      </w:r>
      <w:r>
        <w:rPr/>
        <w:t xml:space="preserve">І  «Про створення  комісії з розгляду питань стосовно списання майна, яке </w:t>
      </w:r>
    </w:p>
    <w:p>
      <w:pPr>
        <w:pStyle w:val="Normal"/>
        <w:jc w:val="both"/>
        <w:rPr/>
      </w:pPr>
      <w:r>
        <w:rPr/>
        <w:t>належить до комунальної власності територіальної громади міста Біла Церква і затвердження Положення  роботи та повноважень комісії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від                     04 березня 2015 року </w:t>
      </w:r>
      <w:r>
        <w:rPr>
          <w:color w:val="000000"/>
        </w:rPr>
        <w:t>№ 119,</w:t>
      </w:r>
      <w:r>
        <w:rPr/>
        <w:t xml:space="preserve"> </w:t>
      </w:r>
      <w:r>
        <w:rPr>
          <w:color w:val="000000"/>
        </w:rPr>
        <w:t>в</w:t>
      </w:r>
      <w:r>
        <w:rPr/>
        <w:t>ідповідно до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Рішення міської ради від 07 листопада 2014 року №1315-65- </w:t>
      </w:r>
      <w:r>
        <w:rPr>
          <w:lang w:val="ru-RU"/>
        </w:rPr>
        <w:t>V</w:t>
      </w:r>
      <w:r>
        <w:rPr/>
        <w:t>І «Про внесення змін до рішення міської ради  від 18 серпня 2011 року № 275-11-</w:t>
      </w:r>
      <w:r>
        <w:rPr>
          <w:lang w:val="ru-RU"/>
        </w:rPr>
        <w:t>V</w:t>
      </w:r>
      <w:r>
        <w:rPr/>
        <w:t xml:space="preserve">І  «Про створення комісії з розгляду питань стосовно списання майна, яке належить до комунальної власності територіальної громади міста Біла Церква і затвердження Положення  роботи та повноважень комісії» вважати таким, що втратило чинність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нести зміни в пункт 1 рішення міської ради  від 18 серпня 2011 року № 275-11-</w:t>
      </w:r>
      <w:r>
        <w:rPr>
          <w:lang w:val="ru-RU"/>
        </w:rPr>
        <w:t>V</w:t>
      </w:r>
      <w:r>
        <w:rPr/>
        <w:t xml:space="preserve">І  «Про створення комісії з розгляду питань стосовно списання майна,  яке  належить  до    комунальної </w:t>
      </w:r>
    </w:p>
    <w:p>
      <w:pPr>
        <w:pStyle w:val="Normal"/>
        <w:jc w:val="both"/>
        <w:rPr/>
      </w:pPr>
      <w:r>
        <w:rPr/>
        <w:t>власності територіальної громади міста Біла Церква і затвердження Положення  роботи та повноважень комісії», затвердивши склад комісії з розгляду питань стосовно списання майна, яке належить до комунальної власності територіальної громади міста Біла Церква в новій редакції (додат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>3. 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ab/>
      </w:r>
    </w:p>
    <w:p>
      <w:pPr>
        <w:pStyle w:val="Normal"/>
        <w:rPr/>
      </w:pPr>
      <w:r>
        <w:rPr/>
        <w:t xml:space="preserve">  </w:t>
      </w:r>
      <w:r>
        <w:rPr/>
        <w:t>Міський голова  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 xml:space="preserve">Додаток  </w:t>
      </w:r>
    </w:p>
    <w:p>
      <w:pPr>
        <w:pStyle w:val="Style15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</w:t>
      </w:r>
      <w:r>
        <w:rPr>
          <w:bCs/>
          <w:lang w:val="uk-UA"/>
        </w:rPr>
        <w:t xml:space="preserve">до рішення Білоцерківської міської ради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 xml:space="preserve">від 26 травня 2015 р. </w:t>
      </w:r>
      <w:r>
        <w:rPr/>
        <w:t>№  1479-75-</w:t>
      </w:r>
      <w:r>
        <w:rPr>
          <w:lang w:val="en-US"/>
        </w:rPr>
        <w:t>VI</w:t>
      </w:r>
    </w:p>
    <w:p>
      <w:pPr>
        <w:pStyle w:val="Style15"/>
        <w:shd w:fill="FFFFFF" w:val="clear"/>
        <w:spacing w:before="0" w:after="0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ісія з розгляду питань стосовно списання майна, яке належить до комунальної власності територіальної громади міста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/>
        <w:t xml:space="preserve">Клочко Марина             -  голова комісії, начальник відділу обліку комунального майна </w:t>
      </w:r>
    </w:p>
    <w:p>
      <w:pPr>
        <w:pStyle w:val="Normal"/>
        <w:jc w:val="both"/>
        <w:rPr/>
      </w:pPr>
      <w:r>
        <w:rPr/>
        <w:t xml:space="preserve">Петрівна                            та концесії управління комунальної власності та концесії 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Білоцерківської міської рад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Члени комісії: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Андрієвський Антон - спеціаліст І категорії відділу обліку комунального майна та Володимирович                концесії управління  комунальної  власності  та  концесії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Білоцерківської міської  ради;  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Бугайчук Костянтин     -  депутат  міської  ради,  секретар  постійної  комісії  з   питань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Васильович                       ефективного  управління  об’єктами  комунальної  власності,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      </w:t>
      </w:r>
      <w:r>
        <w:rPr/>
        <w:t xml:space="preserve">торгівельного та побутового обслуговування   населення;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Кошель Іван                  -  депутат міської ради, член постійної комісії з питань ефективного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Степанович                      управління об’єктами комунальної власності, торгівельного та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       </w:t>
      </w:r>
      <w:r>
        <w:rPr/>
        <w:t xml:space="preserve">побутового обслуговування   населення;                                    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Кучина Валентина         - провідний фахівець матеріального відділу централізованої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Василівна                         бухгалтерії управління освіти і науки Білоцерківської міської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      </w:t>
      </w:r>
      <w:r>
        <w:rPr/>
        <w:t xml:space="preserve">ради;       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Макушин Сергій           - депутат міської ради, голова постійної комісії з питань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Валерійович                    ефективного управління об’єктами комунальної власності,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     </w:t>
      </w:r>
      <w:r>
        <w:rPr/>
        <w:t xml:space="preserve">торгівельного та побутового обслуговування   населення;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Музиченко Галина       -  депутат міської ради, голова постійної комісії з питань охорони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Миколаївна                      здоров’я;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jc w:val="both"/>
        <w:rPr/>
      </w:pPr>
      <w:r>
        <w:rPr/>
        <w:t xml:space="preserve">Настенко Микола         – головний спеціаліст - юрисконсульт управління комунальної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  <w:tab w:val="left" w:pos="2760" w:leader="none"/>
        </w:tabs>
        <w:jc w:val="both"/>
        <w:rPr/>
      </w:pPr>
      <w:r>
        <w:rPr/>
        <w:t>Васильович                      власності та концесії Білоцерківської міської ради;</w:t>
        <w:tab/>
        <w:t xml:space="preserve">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Орлов Сергій                -  головний спеціаліст відділу організаційно - кадрової роботи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Едуардович                      управління охорони здоров’я  Білоцерківської міської ради;     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Панасов Володимир    -  депутат міської ради, член постійної комісії у справах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Олексійович                    забезпечення законності, правопорядку та оборонної роботи;      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Плескачова Тетяна       - спеціаліст І категорії – економіст відділу бухгалтерського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Іванівна                           обліку управління житлово-комунального господарства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     </w:t>
      </w:r>
      <w:r>
        <w:rPr/>
        <w:t>Білоцерківської міської ради;</w:t>
      </w:r>
    </w:p>
    <w:p>
      <w:pPr>
        <w:pStyle w:val="Normal"/>
        <w:jc w:val="both"/>
        <w:rPr/>
      </w:pPr>
      <w:r>
        <w:rPr/>
        <w:t>Третяк Оксана              -  начальник фінансово - господарського відділу – головний</w:t>
      </w:r>
    </w:p>
    <w:p>
      <w:pPr>
        <w:pStyle w:val="Normal"/>
        <w:jc w:val="both"/>
        <w:rPr/>
      </w:pPr>
      <w:r>
        <w:rPr/>
        <w:t xml:space="preserve">Григорівна                       бухгалтер управління комунальної власності та концесії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Білоцерківської міської ради;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Ямковий Валерій         - депутат міської ради, член постійної комісії з питань ефективного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Петрович                         управління об’єктами комунальної власності, торгівельного та </w:t>
      </w:r>
    </w:p>
    <w:p>
      <w:pPr>
        <w:pStyle w:val="Normal"/>
        <w:tabs>
          <w:tab w:val="left" w:pos="708" w:leader="none"/>
          <w:tab w:val="left" w:pos="2552" w:leader="none"/>
        </w:tabs>
        <w:jc w:val="both"/>
        <w:rPr/>
      </w:pPr>
      <w:r>
        <w:rPr/>
        <w:t xml:space="preserve">                                          </w:t>
      </w:r>
      <w:r>
        <w:rPr/>
        <w:t xml:space="preserve">побутового обслуговування   населення.    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Міський голова                       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33:00Z</dcterms:created>
  <dc:creator>Наташа</dc:creator>
  <dc:description/>
  <cp:keywords/>
  <dc:language>en-US</dc:language>
  <cp:lastModifiedBy>Lubov</cp:lastModifiedBy>
  <cp:lastPrinted>2015-05-29T13:32:00Z</cp:lastPrinted>
  <dcterms:modified xsi:type="dcterms:W3CDTF">2015-06-02T07:41:00Z</dcterms:modified>
  <cp:revision>3</cp:revision>
  <dc:subject/>
  <dc:title>Про втрату чинності рішення міської ради від 07 листопада 2014 року № 1315-65- VІ «Про внесення змін до рішення  міської ради  від 18 серпня 2011 року № 275-11-VІ  «Про</dc:title>
</cp:coreProperties>
</file>