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739739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ередачу нерухомого майна, яке розташов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дресою: м. Біла Церква, вул. Шевченка, 6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17 березня 2016 року № 65</w:t>
      </w:r>
      <w:r>
        <w:rPr>
          <w:rFonts w:cs="Times New Roman" w:ascii="Times New Roman" w:hAnsi="Times New Roman"/>
          <w:color w:val="000000"/>
          <w:sz w:val="24"/>
          <w:szCs w:val="24"/>
        </w:rPr>
        <w:t>, лист комунального закладу Білоцерківської міської ради «Міський центр первинної медико-санітарної допомоги № 2» від 11 березня 2016 року № 02-11-100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ідповідно до п. 5 ст. 60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унальному закладу Білоцерківської міської ради «Міський центр первинної медико-санітарної допомоги № 1» </w:t>
      </w:r>
      <w:r>
        <w:rPr>
          <w:rFonts w:cs="Times New Roman" w:ascii="Times New Roman" w:hAnsi="Times New Roman"/>
          <w:sz w:val="24"/>
          <w:szCs w:val="24"/>
        </w:rPr>
        <w:t xml:space="preserve">передати безоплатно з свого балансу, 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унальному закладу Білоцерківської міської ради «Міський центр первинної медико-санітарної допомоги № 2» прийняти </w:t>
      </w:r>
      <w:r>
        <w:rPr>
          <w:rFonts w:cs="Times New Roman" w:ascii="Times New Roman" w:hAnsi="Times New Roman"/>
          <w:sz w:val="24"/>
          <w:szCs w:val="24"/>
        </w:rPr>
        <w:t>на балан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ухоме майно, яке розташоване за адресою: м. Біла Церква,         вул. Шевченка, 69, а сам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астину нежитлового приміщення І поверху молочної кухні (літ. «Ф-1» згідно технічного паспорту) загальною внутрішньою площею 352,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ймання - передачу нерухомого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keepLines/>
        <w:spacing w:lineRule="auto" w:line="24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Г.А. Ди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8:00Z</dcterms:created>
  <dc:creator>User</dc:creator>
  <dc:description/>
  <cp:keywords/>
  <dc:language>en-US</dc:language>
  <cp:lastModifiedBy>user01</cp:lastModifiedBy>
  <dcterms:modified xsi:type="dcterms:W3CDTF">2016-05-13T07:48:00Z</dcterms:modified>
  <cp:revision>2</cp:revision>
  <dc:subject/>
  <dc:title/>
</cp:coreProperties>
</file>