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2850841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26 травня  2015 року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4"/>
          <w:lang w:val="uk-UA"/>
        </w:rPr>
        <w:t>148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няття з балансу комунального підприєм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житлово-експлуатаційн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ори № 1 одноповерхового житлового будинку №43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вул. Лесі Українки</w:t>
      </w:r>
      <w:r>
        <w:rPr>
          <w:rFonts w:cs="Times New Roman" w:ascii="Times New Roman" w:hAnsi="Times New Roman"/>
          <w:sz w:val="24"/>
          <w:szCs w:val="24"/>
        </w:rPr>
        <w:t xml:space="preserve"> в м. Б</w:t>
      </w:r>
      <w:r>
        <w:rPr>
          <w:rFonts w:cs="Times New Roman" w:ascii="Times New Roman" w:hAnsi="Times New Roman"/>
          <w:sz w:val="24"/>
          <w:szCs w:val="24"/>
          <w:lang w:val="uk-UA"/>
        </w:rPr>
        <w:t>іла Церква Київської облас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 23 квітня  2015 року № 2-17-173, звернення комунального підприємства Білоцерківської міської ради житлово-експлуатаційна контора № 1 від 09 квітня 2015 року за № 431, звернення власників квартир житлового будинку по вул. Лесі Українки, 43 в м. Біла Церква Київської області, відповідно до ст.ст. 26, 60 Закону України «Про місцеве самоврядування в Україні», міська рада вирішил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няти з балансу комунального підприємства Білоцерківської міської ради житлово-експлуатаційної контори № 1 одноповерховий житловий будинок №43</w:t>
        <w:br/>
        <w:t>по вул. Лесі Українки в м. Біла Церква Київської області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</w:t>
        <w:tab/>
        <w:t>В. П. Савчук</w:t>
      </w:r>
    </w:p>
    <w:p>
      <w:pPr>
        <w:pStyle w:val="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05:00Z</dcterms:created>
  <dc:creator>Наташа</dc:creator>
  <dc:description/>
  <cp:keywords/>
  <dc:language>en-US</dc:language>
  <cp:lastModifiedBy>Lubov</cp:lastModifiedBy>
  <cp:lastPrinted>2015-05-26T13:09:00Z</cp:lastPrinted>
  <dcterms:modified xsi:type="dcterms:W3CDTF">2015-06-02T07:46:00Z</dcterms:modified>
  <cp:revision>5</cp:revision>
  <dc:subject/>
  <dc:title>Про зняття з балансу комунального підприємства</dc:title>
</cp:coreProperties>
</file>