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51843726"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 26 травня  2015 року                                                                              №  1486-75-</w:t>
      </w:r>
      <w:r>
        <w:rPr>
          <w:rFonts w:cs="Times New Roman" w:ascii="Times New Roman" w:hAnsi="Times New Roman"/>
          <w:sz w:val="24"/>
          <w:szCs w:val="24"/>
        </w:rPr>
        <w:t>VI</w:t>
      </w:r>
    </w:p>
    <w:p>
      <w:pPr>
        <w:pStyle w:val="Normal"/>
        <w:jc w:val="center"/>
        <w:rPr>
          <w:lang w:val="ru-RU"/>
        </w:rPr>
      </w:pPr>
      <w:r>
        <w:rPr>
          <w:rFonts w:cs="Times New Roman" w:ascii="Times New Roman" w:hAnsi="Times New Roman"/>
          <w:sz w:val="24"/>
          <w:szCs w:val="24"/>
          <w:lang w:val="ru-RU"/>
        </w:rPr>
        <w:t>м. Біла Церква</w:t>
      </w:r>
    </w:p>
    <w:p>
      <w:pPr>
        <w:pStyle w:val="Normal"/>
        <w:widowControl w:val="false"/>
        <w:shd w:fill="FFFFFF" w:val="clear"/>
        <w:autoSpaceDE w:val="false"/>
        <w:spacing w:lineRule="exact" w:line="274" w:before="0" w:after="0"/>
        <w:ind w:left="5" w:right="4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затвердження Програми підтримки житлово-будівельних кооперативів, житлових кооперативів, індивідуальних житлових будинків та об'єднань співвласників багатоквартирних будинків в місті Біла Церква на 2015-2019 роки</w:t>
      </w:r>
    </w:p>
    <w:p>
      <w:pPr>
        <w:pStyle w:val="Normal"/>
        <w:widowControl w:val="false"/>
        <w:shd w:fill="FFFFFF" w:val="clear"/>
        <w:autoSpaceDE w:val="false"/>
        <w:spacing w:lineRule="exact" w:line="274" w:before="0" w:after="0"/>
        <w:ind w:left="5" w:right="82" w:firstLine="70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shd w:fill="FFFFFF" w:val="clear"/>
        <w:autoSpaceDE w:val="false"/>
        <w:spacing w:lineRule="exact" w:line="274" w:before="0" w:after="0"/>
        <w:ind w:left="5" w:right="82" w:firstLine="70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 поданням депутатів Білоцерківської міської ради VI скликання Короля А.П.,                            Бугайчука К.В., Малюка В.В.,  Кошеля І.С., з</w:t>
      </w:r>
      <w:bookmarkStart w:id="0" w:name="_GoBack"/>
      <w:bookmarkEnd w:id="0"/>
      <w:r>
        <w:rPr>
          <w:rFonts w:cs="Times New Roman" w:ascii="Times New Roman" w:hAnsi="Times New Roman"/>
          <w:sz w:val="24"/>
          <w:szCs w:val="24"/>
          <w:lang w:val="uk-UA" w:eastAsia="ru-RU"/>
        </w:rPr>
        <w:t xml:space="preserve"> метою здійснення державної політики з реформування житлово-комунального господарства, підвищення ефективності та надійності його функціонування, забезпечення сталого його розвитку та оперативного вирішення проблем у галузі, на підставі ст. 139 Житлового кодексу Української РСР та керуючись               ст. 26, 59 Закону України «Про місцеве самоврядування в Україні», міська рада вирішила:</w:t>
      </w:r>
    </w:p>
    <w:p>
      <w:pPr>
        <w:pStyle w:val="No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ind w:firstLine="709"/>
        <w:jc w:val="both"/>
        <w:rPr/>
      </w:pPr>
      <w:r>
        <w:rPr>
          <w:rFonts w:cs="Times New Roman" w:ascii="Times New Roman" w:hAnsi="Times New Roman"/>
          <w:sz w:val="24"/>
          <w:szCs w:val="24"/>
          <w:lang w:val="uk-UA"/>
        </w:rPr>
        <w:t>1. Затвердити Програму підтримки житлово-будівельних кооперативів, житлових кооперативів,</w:t>
      </w:r>
      <w:r>
        <w:rPr>
          <w:rFonts w:cs="Times New Roman" w:ascii="Times New Roman" w:hAnsi="Times New Roman"/>
          <w:i/>
          <w:sz w:val="28"/>
          <w:szCs w:val="28"/>
          <w:lang w:val="uk-UA"/>
        </w:rPr>
        <w:t xml:space="preserve"> </w:t>
      </w:r>
      <w:r>
        <w:rPr>
          <w:rFonts w:cs="Times New Roman" w:ascii="Times New Roman" w:hAnsi="Times New Roman"/>
          <w:sz w:val="24"/>
          <w:szCs w:val="24"/>
          <w:lang w:val="uk-UA"/>
        </w:rPr>
        <w:t>індивідуальних житлових будинків та об'єднань співвласників багатоквартирних будинків в місті Біла Церква на 2015-2019 роки (далі - Програма) згідно з додатком.</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pPr>
      <w:r>
        <w:rPr>
          <w:rFonts w:cs="Times New Roman" w:ascii="Times New Roman" w:hAnsi="Times New Roman"/>
          <w:sz w:val="24"/>
          <w:szCs w:val="24"/>
          <w:lang w:val="uk-UA"/>
        </w:rPr>
        <w:t>2. Кошторис витрат на виконання Програми розробляти на кожен рік окремо та затверджувати рішенням Білоцерківської міської ради відповідно до обсягів бюджетних призначень згідно з рішенням про бюджет м. Біла Церква на відповідний рік.</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цього рішення покласти на постійну комісію міської ради з питань житлово-комунального господарства.</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В.П. Савчу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6096" w:leader="none"/>
        </w:tabs>
        <w:spacing w:before="0" w:after="0"/>
        <w:ind w:left="524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tabs>
          <w:tab w:val="clear" w:pos="708"/>
          <w:tab w:val="left" w:pos="6096" w:leader="none"/>
        </w:tabs>
        <w:spacing w:lineRule="auto" w:line="240" w:before="0" w:after="0"/>
        <w:ind w:left="524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міської ради </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6 травня 2015 року  </w:t>
      </w:r>
    </w:p>
    <w:p>
      <w:pPr>
        <w:pStyle w:val="Normal"/>
        <w:rPr>
          <w:rFonts w:ascii="Times New Roman" w:hAnsi="Times New Roman" w:cs="Times New Roman"/>
          <w:sz w:val="24"/>
          <w:szCs w:val="24"/>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 xml:space="preserve">       </w:t>
      </w:r>
      <w:r>
        <w:rPr>
          <w:rFonts w:cs="Times New Roman" w:ascii="Times New Roman" w:hAnsi="Times New Roman"/>
          <w:sz w:val="24"/>
          <w:szCs w:val="24"/>
          <w:lang w:val="ru-RU"/>
        </w:rPr>
        <w:t>№  1486-75-</w:t>
      </w:r>
      <w:r>
        <w:rPr>
          <w:rFonts w:cs="Times New Roman" w:ascii="Times New Roman" w:hAnsi="Times New Roman"/>
          <w:sz w:val="24"/>
          <w:szCs w:val="24"/>
        </w:rPr>
        <w:t>VI</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підтримки житлово-будівельних кооперативів, </w:t>
      </w:r>
    </w:p>
    <w:p>
      <w:pPr>
        <w:pStyle w:val="Normal"/>
        <w:tabs>
          <w:tab w:val="clear" w:pos="708"/>
          <w:tab w:val="left" w:pos="6096" w:leader="none"/>
        </w:tabs>
        <w:spacing w:before="0" w:after="0"/>
        <w:ind w:left="360" w:hanging="0"/>
        <w:jc w:val="center"/>
        <w:rPr/>
      </w:pPr>
      <w:r>
        <w:rPr>
          <w:rFonts w:cs="Times New Roman" w:ascii="Times New Roman" w:hAnsi="Times New Roman"/>
          <w:sz w:val="24"/>
          <w:szCs w:val="24"/>
          <w:lang w:val="uk-UA"/>
        </w:rPr>
        <w:t xml:space="preserve">житлових кооперативів,  </w:t>
      </w:r>
      <w:r>
        <w:rPr>
          <w:rFonts w:cs="Times New Roman" w:ascii="Times New Roman" w:hAnsi="Times New Roman"/>
          <w:sz w:val="24"/>
          <w:szCs w:val="24"/>
          <w:lang w:val="uk-UA" w:eastAsia="ru-RU"/>
        </w:rPr>
        <w:t>індивідуальних житлових</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будинків </w:t>
      </w:r>
      <w:r>
        <w:rPr>
          <w:rFonts w:cs="Times New Roman" w:ascii="Times New Roman" w:hAnsi="Times New Roman"/>
          <w:sz w:val="24"/>
          <w:szCs w:val="24"/>
          <w:lang w:val="uk-UA"/>
        </w:rPr>
        <w:t xml:space="preserve">та об’єднань співвласників </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квартирних будинків в місті Біла Церква на 2015-2019 роки</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1. Мета Програми</w:t>
      </w:r>
    </w:p>
    <w:p>
      <w:pPr>
        <w:pStyle w:val="Normal"/>
        <w:tabs>
          <w:tab w:val="clear" w:pos="708"/>
          <w:tab w:val="left" w:pos="6096" w:leader="none"/>
        </w:tabs>
        <w:ind w:firstLine="567"/>
        <w:jc w:val="both"/>
        <w:rPr/>
      </w:pPr>
      <w:r>
        <w:rPr>
          <w:rFonts w:cs="Times New Roman" w:ascii="Times New Roman" w:hAnsi="Times New Roman"/>
          <w:sz w:val="24"/>
          <w:szCs w:val="24"/>
          <w:lang w:val="uk-UA"/>
        </w:rPr>
        <w:t>Мета Програми полягає у здійсненні державної політики з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в житлово-комунальних послугах мешканців ЖБК, ЖК,</w:t>
      </w:r>
      <w:r>
        <w:rPr>
          <w:i/>
          <w:sz w:val="28"/>
          <w:szCs w:val="28"/>
          <w:lang w:val="uk-UA"/>
        </w:rPr>
        <w:t xml:space="preserve"> </w:t>
      </w:r>
      <w:r>
        <w:rPr>
          <w:rFonts w:cs="Times New Roman" w:ascii="Times New Roman" w:hAnsi="Times New Roman"/>
          <w:sz w:val="24"/>
          <w:szCs w:val="24"/>
          <w:lang w:val="uk-UA"/>
        </w:rPr>
        <w:t>індивідуальних житлових будинків та ОСББ відповідно до встановлених нормативів і національних стандартів.</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 Основні напрямки Програм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Надання можливості ЖБК, ЖК, індивідуальним житловим будинкам та ОСББ отримати співфінансування з бюджету м. Біла Церква на проведення капітального ремонту будинків залежно від технічного стану.</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Надання ЖБК, ЖК, індивідуальним житловим будинкам та ОСББ податкових пільг в межах компетенції органів місцевого самоврядування.</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Надання ЖБК, ЖК, індивідуальним житловим будинкам та ОСББ допомоги з організації розміщення та захоронення твердих побутових та негабаритних відходів.</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4. Надання ЖБК, ЖК та ОССБ допомоги з організації утримання та технічного обслуговування ліфтів.</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Надання ЖБК, ЖК, індивідуальним житловим будинкам та ОСББ допомоги з бюджету м. Біла Церква на проведення поточного ремонту дорожнього покриття на прибудинкових територіях залежно від технічного стану.</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Надання можливості ЖБК, ЖК, індивідуальним житловим будинкам та ОСББ отримання співфінансування з міського бюджету м. Біла Церква на проведення зносу та кронування сухих та аварійних дерев, розташованих на прибуткових територіях ЖБК, ЖК, індивідуальних житлових будинків та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Надання юридичної та консультаційної допомоги для ініціативних груп для створення та функціонування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оведення рекламно - інформаційної та організаційної роботи з метою сприяння створенню ОСББ. </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9. Проведення навчання, підвищення кваліфікації ініціативних груп, представників органів управління ОСББ.</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0. Надання можливості ЖБК, ЖК, індивідуальним житловим будинкам та ОСББ отримання співфінансування з міського бюджету м. Біла Церква на придбання та встановлення дитячих гральних майданчиків та спортивних майданчиків, майданчиків для відпочинку та інших елементів на прибудинкових територіях ЖБК, ЖК, індивідуальних житлових будинків та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1. Надання ЖБК, ЖК, індивідуальним житловим будинкам та ОСББ допомоги на капітальний та поточний ремонти, дообладнання дитячих гральних та спортивних майданчиків, майданчиків для відпочинку на прибуткових територіях ЖБК, ЖК,  індивідуальних житлових будинків та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2. Проведення експертизи проектно-кошторисної документації.</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3. Розробка технічного висновку стану житлового фонду ЖК, ЖБК, індивідуальних житлових будинків та ОСББ.</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3. Фінансове забезпечення Програм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Фінансування Програми здійснюється за рахунок коштів міського бюджету  м. Біла Церква.</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 З метою організації ефективного використання бюджетних коштів, збільшення обсягів виконання робіт та забезпечення житлового фонду ЖБК, ЖК, індивідуальних житлових будинків та ОСББ, впровадити обов’язкове співфінансування з залученням власних коштів ЖБК, ЖК, індивідуальних житлових будинків та ОСББ в обсязі не менш ніж 25% від загальної вартості ремонтно-відповідальних робіт.</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Обсяг бюджетних асигнувань по фінансуванню напрямків Програми на окремий рік визначається на підставі наявності потреби в проведенні ремонтно-відновлювальних робіт та затвердженого кошторису витрат.</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4. Порядок реалізації Програм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 З метою здійснення контролю за проведення заходів Програми Управлінню ЖКГ здійснювати узагальнення інформації та аналіз змін показників стану житлового фонду ЖБК, ЖК, індивідуальних житлових будинків та ОСББ, на підставі чого визначити необхідність у корегуванні напрямків Програми та наявної потреби в обсязі бюджетних асигнувань на їх реалізацію. Розроблений кошторис на виконання Програми щорічно затверджується та змінюється окремим рішенням Білоцерківської міської рад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Управління ЖКГ координує та контролює роботу об’єднань відповідно до чинного законодавства, сприяє захисту прав власників та виконанню їх обов’язків щодо спільного утримання багатоквартирних будинків. Веде практичну роботу зі сприяння створенню ОСББ в будинках всіх форм власників. Основною складовою роботи повинно стати створення ОСББ в новозбудованих будинках та відомчому житлі. </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tabs>
          <w:tab w:val="clear" w:pos="708"/>
          <w:tab w:val="left" w:pos="609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5. Очікувані результати</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 Організація ефективного управління у сфері надання житлово-комунальних послуг по забезпеченню умов для залучення додаткових джерел фінансування для обслуговування і ремонту житлового фонду будинків ЖК, ЖБК, індивідуальних житлових будинків, ОСББ. </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2. Демонополізація житлово-комунальних послуг шляхом створення ОСББ.</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Забезпечення умов для беззбиткового функціонування ЖБК, ЖК, індивідуальних житлових будинків  та ОСББ.</w:t>
      </w:r>
    </w:p>
    <w:p>
      <w:pPr>
        <w:pStyle w:val="Normal"/>
        <w:tabs>
          <w:tab w:val="clear" w:pos="708"/>
          <w:tab w:val="left" w:pos="6096" w:leader="none"/>
        </w:tabs>
        <w:ind w:firstLine="567"/>
        <w:jc w:val="both"/>
        <w:rPr/>
      </w:pPr>
      <w:r>
        <w:rPr>
          <w:rFonts w:cs="Times New Roman" w:ascii="Times New Roman" w:hAnsi="Times New Roman"/>
          <w:sz w:val="24"/>
          <w:szCs w:val="24"/>
          <w:lang w:val="uk-UA"/>
        </w:rPr>
        <w:t>5.4. Впровадження енергозберігаючих проектів, які дозволять наблизитись до вимог Європейського Союзу за показниками використання енергетичних і матеріальних ресурсів в житлово-комунальному господарстві.</w:t>
      </w:r>
    </w:p>
    <w:p>
      <w:pPr>
        <w:pStyle w:val="Normal"/>
        <w:tabs>
          <w:tab w:val="clear" w:pos="708"/>
          <w:tab w:val="left" w:pos="609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5. Надання житлово-комунальних послуг мешканцям будинків ЖБК, ЖК, індивідуальних житлових будинків та ОСББ відповідно до встановлених нормативів і національних стандартів.</w:t>
      </w:r>
    </w:p>
    <w:p>
      <w:pPr>
        <w:pStyle w:val="Normal"/>
        <w:tabs>
          <w:tab w:val="clear" w:pos="708"/>
          <w:tab w:val="left" w:pos="6096"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left="360" w:firstLine="207"/>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_____________________       В.П. Савчук</w:t>
      </w:r>
    </w:p>
    <w:p>
      <w:pPr>
        <w:pStyle w:val="Normal"/>
        <w:tabs>
          <w:tab w:val="clear" w:pos="708"/>
          <w:tab w:val="left" w:pos="6096"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08:00Z</dcterms:created>
  <dc:creator>Lubov</dc:creator>
  <dc:description/>
  <cp:keywords/>
  <dc:language>en-US</dc:language>
  <cp:lastModifiedBy>Lubov</cp:lastModifiedBy>
  <cp:lastPrinted>2015-05-28T15:00:00Z</cp:lastPrinted>
  <dcterms:modified xsi:type="dcterms:W3CDTF">2015-06-02T08:11:00Z</dcterms:modified>
  <cp:revision>3</cp:revision>
  <dc:subject/>
  <dc:title>                                                                                                          </dc:title>
</cp:coreProperties>
</file>