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56596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                   </w:t>
      </w: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5 червня  2015 року                                                                              №  1487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>
          <w:lang w:val="uk-UA"/>
        </w:rPr>
        <w:t xml:space="preserve">Про внесення змін до Комплексної програми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охорони довкілля в місті Біла Церква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>на період 2012 – 2015 роки,</w:t>
      </w:r>
    </w:p>
    <w:p>
      <w:pPr>
        <w:pStyle w:val="List"/>
        <w:rPr>
          <w:lang w:val="uk-UA"/>
        </w:rPr>
      </w:pPr>
      <w:r>
        <w:rPr>
          <w:lang w:val="uk-UA"/>
        </w:rPr>
        <w:t>затвердженої рішенням міської ради</w:t>
      </w:r>
    </w:p>
    <w:p>
      <w:pPr>
        <w:pStyle w:val="List"/>
        <w:rPr>
          <w:lang w:val="uk-UA"/>
        </w:rPr>
      </w:pPr>
      <w:r>
        <w:rPr>
          <w:lang w:val="uk-UA"/>
        </w:rPr>
        <w:t>від 24 листопада 2011 року № 389-14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Розглянувши подання постійної комісії з питань економічних реформ, соціально-економічного розвитку, інвестицій, підприємництва, будівництва та екологічної політики від  03 червня 2015 року № 2-17-222, відповідно до законів України «Про охорону навколишнього природного середовища», «Про місцеве самоврядування в Україні» , п.7 п.п.3 постанови Кабінету Міністрів України №195 від 18.03.2015 року «Питання використання у 2015 році коштів державного фонду регіонального розвитку», міська рада вирішила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3"/>
        <w:jc w:val="both"/>
        <w:rPr/>
      </w:pPr>
      <w:r>
        <w:rPr>
          <w:lang w:val="uk-UA"/>
        </w:rPr>
        <w:t>П. 1.2 розділу 5 Комплексної програми охорони довкілля в місті Біла Церква на період 2012 – 2015 роки, затвердженої рішенням міської ради від  24 листопада 2011 року № 389-14-</w:t>
      </w:r>
      <w:r>
        <w:rPr>
          <w:lang w:val="en-US"/>
        </w:rPr>
        <w:t>VI</w:t>
      </w:r>
      <w:r>
        <w:rPr>
          <w:lang w:val="uk-UA"/>
        </w:rPr>
        <w:t xml:space="preserve"> викласти в такій  редакції: </w:t>
      </w:r>
    </w:p>
    <w:p>
      <w:pPr>
        <w:pStyle w:val="2"/>
        <w:ind w:left="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900"/>
        <w:gridCol w:w="720"/>
        <w:gridCol w:w="833"/>
        <w:gridCol w:w="747"/>
        <w:gridCol w:w="904"/>
        <w:gridCol w:w="797"/>
        <w:gridCol w:w="1080"/>
        <w:gridCol w:w="1534"/>
      </w:tblGrid>
      <w:tr>
        <w:trPr>
          <w:trHeight w:val="178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виконання захо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рієнтовний обсяг фінансування 2012 – 2015 роки,  тис.грн.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джерелам фінансування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1) – державний бюдж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2) – обласний бюдж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3) – міський бюдже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4) – кошти підприємст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5) – кошти інвесто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6) – інші джерела фінансуванн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ікувані результати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фективніст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провадження</w:t>
            </w:r>
          </w:p>
        </w:tc>
      </w:tr>
      <w:tr>
        <w:trPr>
          <w:trHeight w:val="39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окам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. Охорона водних ресурсів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61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влення гідрологічного режиму та екологічного стану річки Протока з метою захисту від підтоплення присадибних ділянок та житлових будинків в місті Біла Церква, Київської області (реконструк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конавчий комітет  Білоцерківської міської ради, відділ капітального будівництва  міської ра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42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(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6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36,0(1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(3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гідрологічного режиму та екологічного стану річки Протока, захист від підтоплення територій міста Біла Церква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2. Надати згоду на співфінансування з міського бюджету міста Біла Церква проекту «Реконструкція теплового пункту ТП-9 з технічним переоснащенням під котельню по                 вул. Томилівська, 50В в місті Біла Церква Київської області» та проекту «Будівництво дошкільного навчального закладу на 220 місць (п. 11 ) в мікрорайоні Таращанський» у розмірі      10 % від коштів  виділених з державного фонду регіонального розвитку для реалізації проектів в місті Біла Церква Київської област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ind w:left="0" w:hanging="0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3.  Контроль за виконанням даного рішення покласти на постійну комісію з питань економічних реформ, соціально-економічного розвитку, інвестицій, підприємництва, будівництва та екологічної полі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В.П.Савчук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FirstIndentChar">
    <w:name w:val="Body Text Firs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14:00Z</dcterms:created>
  <dc:creator>Наташа</dc:creator>
  <dc:description/>
  <cp:keywords/>
  <dc:language>en-US</dc:language>
  <cp:lastModifiedBy>Customer</cp:lastModifiedBy>
  <dcterms:modified xsi:type="dcterms:W3CDTF">2015-07-01T08:22:00Z</dcterms:modified>
  <cp:revision>4</cp:revision>
  <dc:subject/>
  <dc:title>Про внесення змін до Комплексної програми </dc:title>
</cp:coreProperties>
</file>