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773142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1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 проведення робіт з експертної грошової оцінки </w:t>
      </w:r>
    </w:p>
    <w:p>
      <w:pPr>
        <w:pStyle w:val="Normal"/>
        <w:ind w:firstLine="540"/>
        <w:jc w:val="both"/>
        <w:rPr/>
      </w:pPr>
      <w:r>
        <w:rPr/>
        <w:t>земельних ділянок, які знаходяться в користуванн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міського голови та заяви фізичних осіб-підприємців, відповідно до статей 12, 128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  <w:t>1. Провести експертну грошову оцінку земельної ділянки, яка знаходиться в користуванні:</w:t>
      </w:r>
    </w:p>
    <w:p>
      <w:pPr>
        <w:pStyle w:val="Normal"/>
        <w:ind w:firstLine="540"/>
        <w:jc w:val="both"/>
        <w:rPr/>
      </w:pPr>
      <w:r>
        <w:rPr/>
        <w:t xml:space="preserve">1.1. Фізичної особи-підприємця Кобзаря Василя Павловича під розміщення магазину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>в місті Біла Церква по вулиці Нагірна, 2, нежитлова будівля літера «А», площею 0,0321 га, за рахунок земель населеного пункту м. Біла Церква. (Кадастровий номер: 3210300000:07:007:0062).</w:t>
      </w:r>
    </w:p>
    <w:p>
      <w:pPr>
        <w:pStyle w:val="Normal"/>
        <w:ind w:firstLine="540"/>
        <w:jc w:val="both"/>
        <w:rPr/>
      </w:pPr>
      <w:r>
        <w:rPr/>
        <w:t xml:space="preserve">1.2. Фізичної особи-підприємця Негоди Галини Василівни під розміщення магазину (нежитлова будівля літера «А»)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Нєкрасова, 2,  площею 0,0226 га, за рахунок земель населеного пункту м. Біла Церква. (Кадастровий номер: 3210300000:07:007:0052).</w:t>
      </w:r>
    </w:p>
    <w:p>
      <w:pPr>
        <w:pStyle w:val="Normal"/>
        <w:ind w:firstLine="540"/>
        <w:jc w:val="both"/>
        <w:rPr/>
      </w:pPr>
      <w:r>
        <w:rPr/>
        <w:t xml:space="preserve">1.3. Фізичної особи-підприємця Бадзюка Олександра Васильовича під розміщення виробничої бази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– 11.02: </w:t>
      </w:r>
      <w:r>
        <w:rPr>
          <w:spacing w:val="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Style w:val="Style18"/>
          <w:rFonts w:cs="Times New Roman"/>
        </w:rPr>
        <w:t xml:space="preserve">) </w:t>
      </w:r>
      <w:r>
        <w:rPr/>
        <w:t xml:space="preserve">  в місті Біла Церква по вулиці Фастівська, 68  площею 0,0128 га, за рахунок земель населеного пункту м. Біла Церква. (Кадастровий номер: 3210300000:02:004:0047).</w:t>
      </w:r>
    </w:p>
    <w:p>
      <w:pPr>
        <w:pStyle w:val="Normal"/>
        <w:ind w:firstLine="540"/>
        <w:jc w:val="both"/>
        <w:rPr/>
      </w:pPr>
      <w:r>
        <w:rPr/>
        <w:t xml:space="preserve">1.4. Фізичної особи-підприємця Григоренко Лариси Петрівни під розміщення магазину 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- 03.07: для будівництва та обслуговування будівель торгівлі) </w:t>
      </w:r>
      <w:r>
        <w:rPr/>
        <w:t xml:space="preserve"> в місті Біла Церква по вулиці Надрічна, 74, приміщення 2,  площею 0,0450 га, за рахунок земель населеного пункту м. Біла Церква. (Кадастровий номер: 3210300000:04:014:005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Особам, зазначеним у підпунктах 1.1 - 1.4 пункту 1  цього рішення, протягом шести місяців з дня прийняття рішення, подати на розгляд міської ради належним чином розроблені звіти про </w:t>
      </w:r>
      <w:r>
        <w:rPr>
          <w:color w:val="000000"/>
        </w:rPr>
        <w:t xml:space="preserve">експертні грошові оцінки щодо  передачі земельних ділянок несільськогосподарського призначення шляхом продажу у власність. </w:t>
      </w:r>
    </w:p>
    <w:p>
      <w:pPr>
        <w:pStyle w:val="Normal"/>
        <w:ind w:firstLine="540"/>
        <w:jc w:val="both"/>
        <w:rPr/>
      </w:pPr>
      <w:r>
        <w:rPr/>
        <w:t>3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59:00Z</dcterms:created>
  <dc:creator>777</dc:creator>
  <dc:description/>
  <cp:keywords/>
  <dc:language>en-US</dc:language>
  <cp:lastModifiedBy>Customer</cp:lastModifiedBy>
  <cp:lastPrinted>2015-06-25T14:59:00Z</cp:lastPrinted>
  <dcterms:modified xsi:type="dcterms:W3CDTF">2015-07-01T08:52:00Z</dcterms:modified>
  <cp:revision>3</cp:revision>
  <dc:subject/>
  <dc:title>13 лютого 2014 року   № 1151-56-VI</dc:title>
</cp:coreProperties>
</file>