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5707329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  <w:szCs w:val="20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498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вільнення від сплати </w:t>
      </w:r>
    </w:p>
    <w:p>
      <w:pPr>
        <w:pStyle w:val="Normal"/>
        <w:rPr/>
      </w:pPr>
      <w:r>
        <w:rPr/>
        <w:t>земельного податку на 2015 рік</w:t>
      </w:r>
    </w:p>
    <w:p>
      <w:pPr>
        <w:pStyle w:val="Normal"/>
        <w:rPr/>
      </w:pPr>
      <w:r>
        <w:rPr/>
        <w:t xml:space="preserve">відділу капітального будівництва </w:t>
      </w:r>
    </w:p>
    <w:p>
      <w:pPr>
        <w:pStyle w:val="Normal"/>
        <w:rPr/>
      </w:pPr>
      <w:r>
        <w:rPr/>
        <w:t>Білоцерківської міської рад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firstLine="601"/>
        <w:jc w:val="both"/>
        <w:rPr/>
      </w:pPr>
      <w:r>
        <w:rPr/>
        <w:t>Розглянувши подання  міського голови та заяви  відділу капітального будівництва Білоцерківської міської ради, відповідно до статей  282, 284  Податкового кодексу України, статті 26 України Закону України «Про місцеве самоврядування в Україні»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 Звільнити відділ капітального будівництва Білоцерківської міської ради від сплати суми земельного податку, яка підлягає зарахуванню до міського бюджету:</w:t>
      </w:r>
    </w:p>
    <w:p>
      <w:pPr>
        <w:pStyle w:val="TextBody"/>
        <w:ind w:firstLine="709"/>
        <w:jc w:val="both"/>
        <w:rPr/>
      </w:pPr>
      <w:r>
        <w:rPr/>
        <w:t>1.1. Звільнити відділ капітального будівництва Білоцерківської міської ради від сплати суми земельного податку, яка підлягає зарахуванню до міського бюджету за земельну ділянку в місті Біла Церква по вулиці Ярослава Мудрого, між житловими будинками №16/2 та № 18/2, загальною площею 0,5833 га, під розміщення площі з встановленням на ній монументу «Борцям за незалежність України». (Кадастровий номер: 3210300000:04:033:0083).</w:t>
      </w:r>
    </w:p>
    <w:p>
      <w:pPr>
        <w:pStyle w:val="TextBody"/>
        <w:ind w:firstLine="709"/>
        <w:jc w:val="both"/>
        <w:rPr/>
      </w:pPr>
      <w:r>
        <w:rPr/>
        <w:t>1.2. Звільнити відділ капітального будівництва Білоцерківської міської ради від сплати суми земельного податку, яка підлягає зарахуванню до міського бюджету за земельну ділянку в місті Біла Церква по вулиці Гагаріна, загальною площею 1,5439 га, під розміщення площі з встановленням на ній монументу з встановленням на ній монументу Т.Г.Шевченку. (Кадастровий номер: 3210300000:04:019:014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2:00Z</dcterms:created>
  <dc:creator>777</dc:creator>
  <dc:description/>
  <cp:keywords/>
  <dc:language>en-US</dc:language>
  <cp:lastModifiedBy>Customer</cp:lastModifiedBy>
  <cp:lastPrinted>2015-06-25T15:22:00Z</cp:lastPrinted>
  <dcterms:modified xsi:type="dcterms:W3CDTF">2015-07-01T09:04:00Z</dcterms:modified>
  <cp:revision>3</cp:revision>
  <dc:subject/>
  <dc:title>13 лютого 2014 року   № 1151-56-VI</dc:title>
</cp:coreProperties>
</file>