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7418237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травня  2016 року                                                                              № 1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вернення до Голови Верховної Рад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місцеве самоврядування в Україні», з метою  підвищення розмірів соціальних стандартів та гарантій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утися до Голови Верховної Ради України про негайне забезпечення в установленому законодавством порядку розгляду та прийняття законопроекту реєстраційний номер 4316 від 29.03.2016 року (додаєть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лові Верховної Ради Україн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рубію Андрію Володими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еобхідність підвищення розмір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их стандартів та гаранті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і звернення громадян свідчать, що рівень їх життя не відповідає навіть мінімальним потребам, в тому числі не дозволяє купувати продукти харчування, медикаменти, особливо для дітей, інвалідів і пенсіонер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є результатом того, що на 2014-2016 роки Уряд затвердив розміри прожиткових мінімумів, мінімальної заробітної плати, мінімальної пенсії за віком у значно заниженому розмір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при підвищенні споживчих цін для населення з січня 2014 року по вересень 2015 року на 72,2%, прожиткові мінімуми, мінімальна зарплата та мінімальна пенсія за віком були заморожені на рівні грудня 2013 року і підвищені з вересня 2015 року лише на 13,1%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016 році підвищення цих показників передбачено з травня та грудня у середньомісячному розмірі лише на 4,1%, а не на 12%, як стверджує Уряд. Це при тому, що підвищення споживчих цін для населення з січня 2014 року по грудень включно 2016 року складе понад 20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і розміри прожиткових мінімумів до розмірів за методологією складали: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ютому 2014 року 85,7-95,8%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удні 2014 року 71,2-80,4%;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удні 2015 року 47,9-52,1%.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удні 2016 року 47,5-52,1%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в історії України не бул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ження розмірів соціальних стандартів і гарантій є незрозумілим на фоні того, що за інформацією Уряду перевиконання надходжень до бюджетів усіх рівнів, Пенсійного фонду та інших фондів соціального страхування склало у 2015 році 31,1 млрд. грн., а у січні-березні 2016 року – 19,6 млрд. гривен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ховуючи зазначене, депутати Білоцерківської міської ради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имагають негайно забезпечити в установленому законодавством порядку розгляд та прийняття законопроекту фракції ВО «Батьківщина» у Верховній Раді України, реєстраційний номер 4316 від 29.03.2016, яким передбачено підвищити розміри прожиткових мінімумів, мінімальної зарплати та мінімальної пенсії за віком з 2016 р. на 5 % по відношенню до розмірів за методологією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9:00Z</dcterms:created>
  <dc:creator>User</dc:creator>
  <dc:description/>
  <cp:keywords/>
  <dc:language>en-US</dc:language>
  <cp:lastModifiedBy>user01</cp:lastModifiedBy>
  <dcterms:modified xsi:type="dcterms:W3CDTF">2016-05-13T07:49:00Z</dcterms:modified>
  <cp:revision>2</cp:revision>
  <dc:subject/>
  <dc:title/>
</cp:coreProperties>
</file>