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72654307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>червня  2015 року                                                                              №  1504-76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6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додатку «Порядок використання</w:t>
      </w:r>
    </w:p>
    <w:p>
      <w:pPr>
        <w:pStyle w:val="Style16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ізму мотивації до впровадження енергозберігаючих</w:t>
      </w:r>
    </w:p>
    <w:p>
      <w:pPr>
        <w:pStyle w:val="Style16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 енергоефективних заходів у бюджетних установах </w:t>
      </w:r>
    </w:p>
    <w:p>
      <w:pPr>
        <w:pStyle w:val="Style16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та Біла Церква» до Програми енергоефективності та </w:t>
      </w:r>
    </w:p>
    <w:p>
      <w:pPr>
        <w:pStyle w:val="Style16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ергозбереження міста Біла Церква на 2011 – 2015 роки,</w:t>
      </w:r>
    </w:p>
    <w:p>
      <w:pPr>
        <w:pStyle w:val="Style16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ї рішенням міської ради</w:t>
      </w:r>
    </w:p>
    <w:p>
      <w:pPr>
        <w:pStyle w:val="Style16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1 квітня 2011 року № 132 - 07 - VІ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озглянувши подання депутата Білоцерківської міської ради Яременка Б.В., відповідно до ст.ст. 142, 143 Конституції України, ст. 26 Бюджетного кодексу України, ч. 2 ст. 64 Закону України «Про місцеве самоврядування в Україні», міська рада вирішила:</w:t>
      </w:r>
    </w:p>
    <w:p>
      <w:pPr>
        <w:pStyle w:val="Style16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зміни до додатку «Порядок використання механізму мотивації до впровадження енергозберігаючих та енергоефективних заходів у бюджетних установах міста Біла Церква» до Програми енергоефективності та енергозбереження міста Біла Церква на 2011 – 2015 роки,  затвердженої рішенням міської ради від 01 квітня 2011 року № 132-07–VІ, а саме: викласти пункт 6.2. частини 6 додатку до Програми енергоефективності та енергозбереження міста Біла Церква на 2011 – 2015 роки у такій редакції:</w:t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2 Алгоритм розподілу додаткового фінансування із місцевого бюджету на мотивацію для кожного балансоутримувача визначається у відсотках та включає такі напрямки :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ювання працівників бюджетної установи – 30 %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льше впровадження заходів з енергозбереження та енергоефективності у бюджетній установі – 70 %.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онтроль за виконанням рішення покласти на постійну комісію міської ради з питань житлово-комунального господарства та постійну комісію міської ради у справах бюджету, фінансів і цін.</w:t>
      </w:r>
    </w:p>
    <w:p>
      <w:pPr>
        <w:pStyle w:val="Style16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>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Arial Unicode MS" w:cs="Calibri"/>
      <w:color w:val="auto"/>
      <w:sz w:val="22"/>
      <w:szCs w:val="22"/>
      <w:lang w:val="uk-UA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22:00Z</dcterms:created>
  <dc:creator>Наташа</dc:creator>
  <dc:description/>
  <cp:keywords/>
  <dc:language>en-US</dc:language>
  <cp:lastModifiedBy>Customer</cp:lastModifiedBy>
  <dcterms:modified xsi:type="dcterms:W3CDTF">2015-07-01T08:25:00Z</dcterms:modified>
  <cp:revision>3</cp:revision>
  <dc:subject/>
  <dc:title/>
</cp:coreProperties>
</file>