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8670785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1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вернення до Голови Верховної Ради Украї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а соціальної політики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місцеве самоврядування в Україні», з метою підвищення рівня соціального захисту дітей із малозабезпечених сімей,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нутися до Голови Верховної Ради України, Міністра соціальної політики України про негайне забезпечення в установленому законодавством порядку розгляду та прийняття законопроекту реєстраційний номер 4316 від 29.03.2016 року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439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ві Верховної Ради України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рубію Андрію Володимировичу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6" w:firstLine="28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іністру соціальної політики України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Реві Андрію Олексійовичу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необхідність підвищення рівня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іального захисту дітей із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забезпечених сімей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і звернення громадян свідчать, що сьогодні найбільше страждають діти із малозабезпечених сім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протягом 2014-2016 років продовжується ганебна практика, коли норма про призначення допомоги на дітей малозабезпечених сімей як різниця між фактичними доходами та прожитковим мінімумом на дитину у розмірі 85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нижених затверджених розмірах прожиткового мінімуму для дітей проти розмірів за методологією 2000 року, прийнятою постановою Кабінету Міністрів України №656 від 14.04.2000, яка досі діє і не переглядалася відповідно до сучасних вимог, батьки таких дітей не мають достатніх доходів для нормального харчування дітей, придбання для них необхідних ліків, одягу і т.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Законом України «Про Державний бюджет на 2016 рік» затверджено розмір прожиткових мінімумів для дітей лише 47,9-49% до розмірів за цією методологіє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місті Біла Церк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ільше тисячі</w:t>
      </w:r>
      <w:r>
        <w:rPr>
          <w:rFonts w:cs="Times New Roman" w:ascii="Times New Roman" w:hAnsi="Times New Roman"/>
          <w:sz w:val="24"/>
          <w:szCs w:val="24"/>
        </w:rPr>
        <w:t xml:space="preserve"> дітей виховую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09 </w:t>
      </w:r>
      <w:r>
        <w:rPr>
          <w:rFonts w:cs="Times New Roman" w:ascii="Times New Roman" w:hAnsi="Times New Roman"/>
          <w:sz w:val="24"/>
          <w:szCs w:val="24"/>
        </w:rPr>
        <w:t xml:space="preserve">малозабезпечених сім’ях, яких держава може позбавити нормального житт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ховуючи зазначене, депутати Білоцерківської міської ради вимагають негайно забезпечити в установленому законодавством порядку розгляд та прийняття законопроекту фракції ВО «Батьківщина» у Верховній Раді України, реєстраційний номер 4316 від 29.03.2016, яким передбачено враховувати при призначенні допомоги на дітей малозабезпечених сімей 100% відповідного прожиткового мініму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3:00Z</dcterms:created>
  <dc:creator>User</dc:creator>
  <dc:description/>
  <cp:keywords/>
  <dc:language>en-US</dc:language>
  <cp:lastModifiedBy>user01</cp:lastModifiedBy>
  <dcterms:modified xsi:type="dcterms:W3CDTF">2016-05-13T07:53:00Z</dcterms:modified>
  <cp:revision>2</cp:revision>
  <dc:subject/>
  <dc:title/>
</cp:coreProperties>
</file>