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21986191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 xml:space="preserve">5 </w:t>
      </w:r>
      <w:r>
        <w:rPr/>
        <w:t>червня  2015 року                                                                              №  1511-76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внесення змін до рішення міської ради від </w:t>
      </w:r>
    </w:p>
    <w:p>
      <w:pPr>
        <w:pStyle w:val="Normal"/>
        <w:rPr/>
      </w:pPr>
      <w:r>
        <w:rPr/>
        <w:t>19 червня 2014 року №1237-60- VI «Про надання</w:t>
      </w:r>
    </w:p>
    <w:p>
      <w:pPr>
        <w:pStyle w:val="Normal"/>
        <w:rPr/>
      </w:pPr>
      <w:r>
        <w:rPr/>
        <w:t xml:space="preserve">згоди на прийняття у комунальну власність територіальної </w:t>
      </w:r>
    </w:p>
    <w:p>
      <w:pPr>
        <w:pStyle w:val="Normal"/>
        <w:rPr/>
      </w:pPr>
      <w:r>
        <w:rPr/>
        <w:t xml:space="preserve">громади міста Біла Церква безоплатно зовнішніх </w:t>
      </w:r>
    </w:p>
    <w:p>
      <w:pPr>
        <w:pStyle w:val="Normal"/>
        <w:rPr/>
      </w:pPr>
      <w:r>
        <w:rPr/>
        <w:t>мереж водопостачання та водовідведення</w:t>
      </w:r>
    </w:p>
    <w:p>
      <w:pPr>
        <w:pStyle w:val="Normal"/>
        <w:rPr/>
      </w:pPr>
      <w:r>
        <w:rPr/>
        <w:t>по бул. 50-річчя Перемоги, 101 в м. Біла Церква від Товариства</w:t>
      </w:r>
    </w:p>
    <w:p>
      <w:pPr>
        <w:pStyle w:val="Normal"/>
        <w:rPr/>
      </w:pPr>
      <w:r>
        <w:rPr/>
        <w:t>з обмеженою відповідальністю «Білоцерківський Міськбуд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постійної комісії міської ради з питань житлово-комунального господарства від 02 червня 2015 року № 2-17-220, звернення товариства з обмеженою відповідальністю «Білоцерківський Міськбуд» від 27 квітня 2015 року № 68, лист товариства з обмеженою відповідальністю «БІЛОЦЕРКІВВОДА» від 21 квітня 2015 року №1-04/02-1345, відповідно до пп. 197.1.16 ст. 197 Податкового кодексу України, Закону України «Про передачу об’єктів права державної та комунальної власності», ст.ст. 26, 60 Закону України «Про місцеве самоврядування в Україні»,  міська рада вирішила: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нести зміни до рішення міської ради від 19 червня 2014 року №1237-60- VI «Про надання згоди на прийняття у комунальну власність територіальної громади міста Біла Церква безоплатно зовнішніх мереж водопостачання та водовідведення по бул. 50-річчя Перемоги, 101 в м. Біла Церква від Товариства з обмеженою відповідальністю «Білоцерківський Міськбуд»», а саме: пункт 1 рішення викласти в наступній редакції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1. Надати згоду на прийняття у комунальну власність територіальної громади міста Біла Церква безоплатно зовнішніх мереж водопроводу та водовідведення від Товариства з обмеженою відповідальністю «Білоцерківський Міськбуд»», а сам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зовнішні мережі водопостачання: труба ПЕ-100 мм., Ø 63 мм., довжина 69 м.; </w:t>
      </w:r>
    </w:p>
    <w:p>
      <w:pPr>
        <w:pStyle w:val="Normal"/>
        <w:jc w:val="both"/>
        <w:rPr/>
      </w:pPr>
      <w:r>
        <w:rPr/>
        <w:t>- зовнішні мережі водопостачання: пожежний гідрант Н-1500 Ø 125 мм., кількість 1 шт.;</w:t>
      </w:r>
    </w:p>
    <w:p>
      <w:pPr>
        <w:pStyle w:val="Normal"/>
        <w:jc w:val="both"/>
        <w:rPr/>
      </w:pPr>
      <w:r>
        <w:rPr/>
        <w:t>- зовнішні мережі водопостачання: колодязі із збірних з/б ел. Ø 150 мм. Тип Т.П.Р. – 09.11.84, кількість – 2 шт.;</w:t>
      </w:r>
    </w:p>
    <w:p>
      <w:pPr>
        <w:pStyle w:val="Normal"/>
        <w:jc w:val="both"/>
        <w:rPr/>
      </w:pPr>
      <w:r>
        <w:rPr/>
        <w:t>- зовнішні мережі водовідведення: труба ПВХ Ø 160 мм., довжина – 61 м.;</w:t>
      </w:r>
    </w:p>
    <w:p>
      <w:pPr>
        <w:pStyle w:val="Normal"/>
        <w:jc w:val="both"/>
        <w:rPr/>
      </w:pPr>
      <w:r>
        <w:rPr/>
        <w:t>- зовнішні мережі водовідведення: колодязі із збірних з/б ел. Ø 100 мм. Тип Т.П.Р. – 902-09-2284, кількість 5 шт.,</w:t>
      </w:r>
    </w:p>
    <w:p>
      <w:pPr>
        <w:pStyle w:val="Normal"/>
        <w:jc w:val="both"/>
        <w:rPr/>
      </w:pPr>
      <w:r>
        <w:rPr/>
        <w:t>що прокладені до новозбудованого житлового будинку №101 по бульвару 50-річчя Перемоги в м.Біла Церква Київської області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Контроль за виконанням даного рішення покласти на постійну комісію з питань житлово-комунального госпо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07:00Z</dcterms:created>
  <dc:creator>Наташа</dc:creator>
  <dc:description/>
  <cp:keywords/>
  <dc:language>en-US</dc:language>
  <cp:lastModifiedBy>Customer</cp:lastModifiedBy>
  <dcterms:modified xsi:type="dcterms:W3CDTF">2015-07-01T08:34:00Z</dcterms:modified>
  <cp:revision>2</cp:revision>
  <dc:subject/>
  <dc:title>Про внесення змін до рішення міської ради від </dc:title>
</cp:coreProperties>
</file>