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1629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5 червня  2015 року                                                                              №  1</w:t>
      </w:r>
      <w:r>
        <w:rPr>
          <w:sz w:val="24"/>
          <w:szCs w:val="24"/>
          <w:lang w:val="uk-UA"/>
        </w:rPr>
        <w:t>513</w:t>
      </w:r>
      <w:r>
        <w:rPr>
          <w:sz w:val="24"/>
          <w:szCs w:val="24"/>
        </w:rPr>
        <w:t>-76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додаткової угоди про передачу публічному акціонерном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ариству «Київоблгаз» на право господарського відання мереж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та споруд на них товариства з обмеженою відповідальністю «Берегиня»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м.Біла Церква Київської області до договору від 31 травня 2013 року № 15, затвердженого рішенням міської ради від 20 червня 2013 року № 1006-43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затвердження договору на господарське відання складовими Єдиної газотранспортної системи Україн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міського голови Савчука В.П., відповідно до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Затвердити додаткову угоду про передачу публічному акціонерному товариству «Київоблгаз» на праві господарського відання мереж газопроводів та споруд на них товариства з обмеженою відповідальністю «Берегиня» до договору від 31 травня 2013 року № 15, затвердженого рішенням міської ради від 20 червня 2013 року № 1006-43-VІ «Про затвердження договору на господарське відання складовими Єдиної газотранспортної системи України» (додається), а саме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1. за адресою: вул. Ярослава Мудрого, 65, м.Біла Церква, Київська обл.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>
          <w:sz w:val="24"/>
          <w:szCs w:val="24"/>
          <w:lang w:val="uk-UA"/>
        </w:rPr>
        <w:t>- газопровід середнього тиску сталевий Дн89х4 – 110 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>
          <w:sz w:val="24"/>
          <w:szCs w:val="24"/>
          <w:lang w:val="uk-UA"/>
        </w:rPr>
        <w:t>- ШП з РД-50 двокомплектне – 1 шт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>
          <w:sz w:val="24"/>
          <w:szCs w:val="24"/>
          <w:lang w:val="uk-UA"/>
        </w:rPr>
        <w:t>- газопровід-ввід низького тиску сталевий ДН 108х4 – 25 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/>
      </w:pPr>
      <w:r>
        <w:rPr>
          <w:sz w:val="24"/>
          <w:szCs w:val="24"/>
          <w:lang w:val="uk-UA"/>
        </w:rPr>
        <w:tab/>
        <w:t>1.2. за адресою: вул. Куценка, 1-Б, м.Біла Церква, Київська обл.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-ввід низького тиску сталевий Ф38х3 – 12 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3. за адресою: вул. Ставищанська, 2, м.Біла Церква, Київська обл.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-ввід низького тиску сталевий Ф38х3 – 26 м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4. за адресою: бул. 50-річчя перемоги,179, м.Біла Церква, Київська обл.: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азопровід-ввід середнього тиску сталевий Ф57х3 – 61 м.,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регулятор тиску газу РДГС-10. 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contextualSpacing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2.Управлінню житлово-комунального господарства Білоцерківської міської ради передати на праві господарського відання публічному акціонерному товариству по газопостачанню та газифікації «Київоблгаз» мережі газопроводів та споруд на них товариства з обмеженою відповідальністю «Берегиня» в місті Біла Церква Київської області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Приймання-передачу здійснити комісійно згідно чинного законодавства Україн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3" w:leader="none"/>
        </w:tabs>
        <w:rPr/>
      </w:pPr>
      <w:r>
        <w:rPr/>
        <w:t>Міський голова</w:t>
        <w:tab/>
        <w:t>В.П. Савчук</w:t>
      </w:r>
    </w:p>
    <w:tbl>
      <w:tblPr>
        <w:tblW w:w="9451" w:type="dxa"/>
        <w:jc w:val="left"/>
        <w:tblInd w:w="-108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644"/>
        <w:gridCol w:w="1951"/>
        <w:gridCol w:w="2856"/>
      </w:tblGrid>
      <w:tr>
        <w:trPr>
          <w:trHeight w:val="272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ук</w:t>
            </w:r>
          </w:p>
        </w:tc>
      </w:tr>
      <w:tr>
        <w:trPr>
          <w:trHeight w:val="308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натюк</w:t>
            </w:r>
          </w:p>
        </w:tc>
      </w:tr>
      <w:tr>
        <w:trPr>
          <w:trHeight w:val="288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остійної комісії з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ь житлово-комунального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тва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 Дикий</w:t>
            </w:r>
          </w:p>
        </w:tc>
      </w:tr>
      <w:tr>
        <w:trPr>
          <w:trHeight w:val="288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постійної комісії з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ь житлово-комунального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осподарства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юк</w:t>
            </w:r>
          </w:p>
        </w:tc>
      </w:tr>
      <w:tr>
        <w:trPr>
          <w:trHeight w:val="525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Управління житлово-комунального господарства Білоцерківської міської ради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П. Ореховський</w:t>
            </w:r>
          </w:p>
        </w:tc>
      </w:tr>
      <w:tr>
        <w:trPr>
          <w:trHeight w:val="525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управління комунальної власності та концес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ої міської ради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Л. Міхєєв</w:t>
            </w:r>
          </w:p>
        </w:tc>
      </w:tr>
      <w:tr>
        <w:trPr>
          <w:trHeight w:val="525" w:hRule="atLeast"/>
        </w:trPr>
        <w:tc>
          <w:tcPr>
            <w:tcW w:w="4644" w:type="dxa"/>
            <w:tcBorders/>
            <w:vAlign w:val="center"/>
          </w:tcPr>
          <w:p>
            <w:pPr>
              <w:pStyle w:val="Style16"/>
              <w:tabs>
                <w:tab w:val="clear" w:pos="708"/>
                <w:tab w:val="left" w:pos="66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запобігання та виявлення корупції, взаємодії з правоохоронними орга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онної  міської ради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Ф.Потапов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відділ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>
          <w:trHeight w:val="545" w:hRule="atLeast"/>
        </w:trPr>
        <w:tc>
          <w:tcPr>
            <w:tcW w:w="4644" w:type="dxa"/>
            <w:tcBorders/>
          </w:tcPr>
          <w:p>
            <w:pPr>
              <w:pStyle w:val="Style16"/>
              <w:tabs>
                <w:tab w:val="clear" w:pos="708"/>
                <w:tab w:val="left" w:pos="628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.о.начальника організаційного відділу 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1951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.А.Шевченко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2:00Z</dcterms:created>
  <dc:creator>User</dc:creator>
  <dc:description/>
  <cp:keywords/>
  <dc:language>en-US</dc:language>
  <cp:lastModifiedBy>Customer</cp:lastModifiedBy>
  <cp:lastPrinted>2015-06-25T12:58:00Z</cp:lastPrinted>
  <dcterms:modified xsi:type="dcterms:W3CDTF">2015-07-01T08:40:00Z</dcterms:modified>
  <cp:revision>4</cp:revision>
  <dc:subject/>
  <dc:title>Про затвердження додаткової угоди про передачу публічному акціонерному </dc:title>
</cp:coreProperties>
</file>