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6476739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515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до приватизації шляхом викупу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4 березня 2015 року № 123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Затвердити об’єкт міської комунальної власності до приватизації шляхом викупу, а саме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04"/>
        <w:gridCol w:w="1080"/>
        <w:gridCol w:w="1852"/>
        <w:gridCol w:w="2468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, літ. «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Гайок, 4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КОНСАЛТІНГОВА КОМПАНІЯ «АН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8:00Z</dcterms:created>
  <dc:creator>Наташа</dc:creator>
  <dc:description/>
  <cp:keywords/>
  <dc:language>en-US</dc:language>
  <cp:lastModifiedBy>Customer</cp:lastModifiedBy>
  <dcterms:modified xsi:type="dcterms:W3CDTF">2015-07-01T08:42:00Z</dcterms:modified>
  <cp:revision>2</cp:revision>
  <dc:subject/>
  <dc:title>Про затвердження об’єкта</dc:title>
</cp:coreProperties>
</file>