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773209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5 червня  2015 року                                                                              №  1</w:t>
      </w:r>
      <w:r>
        <w:rPr>
          <w:lang w:val="uk-UA"/>
        </w:rPr>
        <w:t>516</w:t>
      </w:r>
      <w:r>
        <w:rPr/>
        <w:t>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зміни в структурі та штатному розписі</w:t>
      </w:r>
    </w:p>
    <w:p>
      <w:pPr>
        <w:pStyle w:val="Normal"/>
        <w:rPr/>
      </w:pPr>
      <w:r>
        <w:rPr>
          <w:lang w:val="uk-UA"/>
        </w:rPr>
        <w:t>управління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 метою оптимізації роботи управління соціального захисту населення Білоцерківської міської ради, враховуючи пропозиції міського голови Савчука В.П., відповідно до п.6 ч.4 ст. 42 і п.5 ч.1 ст.26 Закону України «Про місцеве самоврядування в Україні», міська рада вирішила: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нести зміни до штатного розпису управління соціального захисту населення Білоцерківської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1. Створити відділ правової та кадрової роботи управління соціального захисту населення Білоцерківської міської рад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начальник відділу – 1 од.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головний спеціаліст – 2 од.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провідний спеціаліст – 1 од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Скоротити з 25 серпня 2015 року штатні посади: </w:t>
      </w:r>
    </w:p>
    <w:p>
      <w:pPr>
        <w:pStyle w:val="Style16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головного спеціаліста–юрисконсульта відділу комп’ютеризації та персоніфікованого обліку пільгових категорій населення – 1 од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спеціаліста 1 категорії відділу комп’ютеризації та персоніфікованого обліку пільгових категорій населення – 1 од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головного спеціаліста з кадрової роботи та звернень громадян – 1 од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спеціаліста 1 категорії по роботі із зверненнями громадян – 1 од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1.3. За рахунок проведеного скорочення ввести з 25 серпня 2015 року штатні посад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ачальника відділу правової та кадрової роботи – 1 од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головного спеціаліста відділу правової та кадрової роботи – 2 од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овідного спеціаліста відділу правової та кадрової роботи – 1 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4. Створити відділ державних соціальних інспекторів управління соціального захисту населення Білоцерківської міської ради:</w:t>
      </w:r>
    </w:p>
    <w:p>
      <w:pPr>
        <w:pStyle w:val="Normal"/>
        <w:ind w:firstLine="900"/>
        <w:jc w:val="both"/>
        <w:rPr/>
      </w:pPr>
      <w:r>
        <w:rPr>
          <w:lang w:val="uk-UA"/>
        </w:rPr>
        <w:t>- начальник відділу – головний державний соціальний інспектор – 1 од.</w:t>
      </w:r>
    </w:p>
    <w:p>
      <w:pPr>
        <w:pStyle w:val="Normal"/>
        <w:ind w:firstLine="900"/>
        <w:jc w:val="both"/>
        <w:rPr/>
      </w:pPr>
      <w:r>
        <w:rPr>
          <w:lang w:val="uk-UA"/>
        </w:rPr>
        <w:t>- державний соціальний інспектор – 4 од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Скоротити з 25 серпня 2015 року штатні посади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головний державний соціальний інспектор – 1 од.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державний соціальний інспектор – 4 од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6. За рахунок проведеного скорочення ввести з 25 серпня 2015 року штатні посад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начальник відділу державних соціальних інспекторів – головний державний соціальний інспектор – 1 од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lang w:val="uk-UA"/>
        </w:rPr>
      </w:pPr>
      <w:r>
        <w:rPr>
          <w:lang w:val="uk-UA"/>
        </w:rPr>
        <w:t>- державний соціальний інспектор відділу державних соціальних інспекторів – 4 од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постійну комісію у справах бюджету, фінансів та цін та постійну комісію у справах соціального захисту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26:00Z</dcterms:created>
  <dc:creator>Наташа</dc:creator>
  <dc:description/>
  <cp:keywords/>
  <dc:language>en-US</dc:language>
  <cp:lastModifiedBy>Customer</cp:lastModifiedBy>
  <dcterms:modified xsi:type="dcterms:W3CDTF">2015-07-01T08:43:00Z</dcterms:modified>
  <cp:revision>2</cp:revision>
  <dc:subject/>
  <dc:title>Про зміни в структурі та штатному розписі</dc:title>
</cp:coreProperties>
</file>