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5313013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5 червня  2015 року                                                                              №  1518-7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верненн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ої міської рад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о Прем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єр-міністра Україн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ценюка А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до прем’єр-міністра України Яценюка А.П. звернення, внесене виконавчим комітетом Білоцерківської міської ради та підтримане на пленарному засіданні міської ради 25 червня  2015  року, додаєть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30:00Z</dcterms:created>
  <dc:creator>User</dc:creator>
  <dc:description/>
  <cp:keywords/>
  <dc:language>en-US</dc:language>
  <cp:lastModifiedBy>User</cp:lastModifiedBy>
  <cp:lastPrinted>2015-06-30T14:45:00Z</cp:lastPrinted>
  <dcterms:modified xsi:type="dcterms:W3CDTF">2015-07-02T16:08:00Z</dcterms:modified>
  <cp:revision>9</cp:revision>
  <dc:subject/>
  <dc:title/>
</cp:coreProperties>
</file>