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8492581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надання згоди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фську допом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ідповідно до ст.26, 36  Закону України “Про місцеве самоврядування в Україні”, на виконання Указу Президента України від 11 лютого 2016 року № 44/2016 “Про шефську допомогу військовим частинам Збройних Сил України, Національної гвардії України та Державної прикордонної служби України”, Білоцерківська міська рада вирішила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ати згоду на шефство Білоцерківської міської ради над військовою                  частиною – польова пошта В2968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оручити виконавчому комітету Білоцерківської міської ради прийняти відповідне рішення щодо напрямів шефської допомоги військовій частині – польова пошта В2968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важати таким, що втратило чинність рішення Білоцерківської міської ради               від 24 лютого 2011 року № 86-06-VI «Про заходи щодо надання шефської допомог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 Контроль за виконанням рішення покласти на постійну комісію </w:t>
      </w:r>
      <w:r>
        <w:rPr>
          <w:rFonts w:cs="Times New Roman" w:ascii="Times New Roman" w:hAnsi="Times New Roman"/>
          <w:bCs/>
          <w:sz w:val="24"/>
        </w:rPr>
        <w:t>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>Г.А. Ди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9:00Z</dcterms:created>
  <dc:creator>User</dc:creator>
  <dc:description/>
  <cp:keywords/>
  <dc:language>en-US</dc:language>
  <cp:lastModifiedBy>user01</cp:lastModifiedBy>
  <dcterms:modified xsi:type="dcterms:W3CDTF">2016-05-13T07:49:00Z</dcterms:modified>
  <cp:revision>2</cp:revision>
  <dc:subject/>
  <dc:title/>
</cp:coreProperties>
</file>