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198616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червня  2015 року                                                                              №  15</w:t>
      </w:r>
      <w:r>
        <w:rPr>
          <w:lang w:val="uk-UA"/>
        </w:rPr>
        <w:t>21</w:t>
      </w:r>
      <w:r>
        <w:rPr/>
        <w:t>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>Про звернення до начальника</w:t>
      </w:r>
    </w:p>
    <w:p>
      <w:pPr>
        <w:pStyle w:val="Normal"/>
        <w:rPr>
          <w:lang w:val="uk-UA"/>
        </w:rPr>
      </w:pPr>
      <w:r>
        <w:rPr>
          <w:lang w:val="uk-UA"/>
        </w:rPr>
        <w:t>Головного управління ДФС</w:t>
      </w:r>
    </w:p>
    <w:p>
      <w:pPr>
        <w:pStyle w:val="Normal"/>
        <w:rPr>
          <w:lang w:val="uk-UA"/>
        </w:rPr>
      </w:pPr>
      <w:r>
        <w:rPr>
          <w:lang w:val="uk-UA"/>
        </w:rPr>
        <w:t>у Киї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  <w:t>Базанова О. 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направити начальнику головного управління ДФС у Київській області Базанову О.Ю. звернення, внесене депутатом Білоцерківської міської ради Істоміним С. В. та підтримане на пленарному засідання міської ради 25 червня 2015 року, додається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В. 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lang w:val="en-US"/>
        </w:rPr>
        <w:t xml:space="preserve">            </w:t>
      </w:r>
      <w:r>
        <w:rPr>
          <w:lang w:val="uk-UA"/>
        </w:rPr>
        <w:t>Начальнику Головного управління ДФ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ab/>
        <w:t xml:space="preserve">            у Киї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ab/>
        <w:t xml:space="preserve">            Базанову Олександру Юрійовичу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lang w:val="uk-UA"/>
        </w:rPr>
        <w:t>Шановний Олександр Юрійович!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симо Вас не видавати Ліцензії на продаж пива та спиртних напоїв ТОВ «Плато» та фізичним особам-підприємцям: Хоменко М.І., Заморіній І.Г. та Громадко О.В., які здійснюють торгівлю пивом на території парку КП БМР «Білоцерківського міського парку культури та відпочинку ім. Т.Г. Шевченка», а також на прилеглій до нього території (адреси здійснення торгівлі яких: м.Біла Церква, вул. Леся Курбаса), у зв’язку із масовими порушеннями громадського порядку та розпиття пива в центральному парку міста Біла Церква, де відпочивають діти та знаходяться дитячі атракціони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дорученням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путатів Білоцерківської міської рад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міський голова</w:t>
        <w:tab/>
        <w:tab/>
        <w:t xml:space="preserve">                 </w:t>
        <w:tab/>
        <w:tab/>
        <w:t xml:space="preserve">                                В.П.Савчу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07:00Z</dcterms:created>
  <dc:creator>Customer</dc:creator>
  <dc:description/>
  <cp:keywords/>
  <dc:language>en-US</dc:language>
  <cp:lastModifiedBy>User</cp:lastModifiedBy>
  <dcterms:modified xsi:type="dcterms:W3CDTF">2015-07-06T12:26:00Z</dcterms:modified>
  <cp:revision>3</cp:revision>
  <dc:subject/>
  <dc:title>Про звернення до начальника</dc:title>
</cp:coreProperties>
</file>