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7847542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09 липня  2015 року                                                                              №  1524-77- </w:t>
      </w:r>
      <w:r>
        <w:rPr>
          <w:lang w:val="en-US"/>
        </w:rPr>
        <w:t>VI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 Біла Церкв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jc w:val="both"/>
        <w:rPr>
          <w:rFonts w:ascii="Times New Roman" w:hAnsi="Times New Roman" w:cs="Calibri"/>
          <w:color w:val="000000"/>
          <w:sz w:val="22"/>
          <w:szCs w:val="22"/>
          <w:lang w:val="uk-UA"/>
        </w:rPr>
      </w:pPr>
      <w:r>
        <w:rPr>
          <w:rFonts w:cs="Calibri" w:ascii="Times New Roman" w:hAnsi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 внесення змін  та доповнень до міської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грами оздоровлення та відпочинку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ітей міста в 2015 році, затвердженої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рішенням  міської ради  від 23 грудня </w:t>
      </w:r>
    </w:p>
    <w:p>
      <w:pPr>
        <w:pStyle w:val="Normal"/>
        <w:rPr/>
      </w:pPr>
      <w:r>
        <w:rPr>
          <w:sz w:val="22"/>
          <w:szCs w:val="22"/>
          <w:lang w:val="uk-UA"/>
        </w:rPr>
        <w:t>2014року №  1362-68-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uk-UA"/>
        </w:rPr>
        <w:t>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Розглянувши клопотання   постійної комісії з питань освіти, культури, мов, духовності, молоді та спорту від  25.06.2015 року  № 104 та з метою  посилення соціального захисту членів сімей учасників антитерористичної операції, охоплення їх дітей  послугами   оздоровлення та відпочинку, відповідно до законів України «Про оздоровлення та відпочинок дітей», «Про соціальний і правовий захист військовослужбовців та членів їх сімей», ст.26 Закону України «Про місцеве самоврядування в Україні», міська рада вирішила:</w:t>
      </w:r>
    </w:p>
    <w:p>
      <w:pPr>
        <w:pStyle w:val="Normal"/>
        <w:ind w:firstLine="360"/>
        <w:rPr/>
      </w:pPr>
      <w:r>
        <w:rPr>
          <w:sz w:val="22"/>
          <w:szCs w:val="22"/>
          <w:lang w:val="uk-UA"/>
        </w:rPr>
        <w:t>1. Внести зміни  та доповнення  до міської  програми оздоровлення та відпочинку дітей міста в 2015 році,  затвердженої рішенням  міської ради від 23 грудня 2014 року  №  1362-68-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uk-UA"/>
        </w:rPr>
        <w:t xml:space="preserve">1, а саме: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1.1.  Текст   восьмого  абзацу у частині   визначення понять програми  викласти в наступній редакції:</w:t>
      </w:r>
    </w:p>
    <w:p>
      <w:pPr>
        <w:pStyle w:val="Base"/>
        <w:spacing w:lineRule="atLeast" w:line="202"/>
        <w:rPr>
          <w:rFonts w:ascii="Times New Roman" w:hAnsi="Times New Roman" w:cs="Times New Roman"/>
          <w:i/>
          <w:i/>
          <w:i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«</w:t>
      </w:r>
      <w:r>
        <w:rPr>
          <w:rFonts w:cs="Times New Roman" w:ascii="Times New Roman" w:hAnsi="Times New Roman"/>
          <w:iCs/>
          <w:sz w:val="22"/>
          <w:szCs w:val="22"/>
          <w:lang w:val="uk-UA"/>
        </w:rPr>
        <w:t>діти, які потребують особливої соціальної уваги та підтримки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uk-UA"/>
        </w:rPr>
        <w:t>— діти-сироти та діти, позбавлені батьківського піклування; діти-інваліди; діти, потерпілі від наслідків Чорнобильської катастрофи; діти, які перебувають на диспансерному обліку; діти, батьки яких загинули від нещасних випадків на виробництві або під час виконання службових обов’язків; діти учасників антитерористичної  операції; діти з багатодітних та малозабезпечених сімей; талановиті та обдаровані діти (переможці міжнародних, всеукраїнських, обласних, міських олімпіад, конкурсів, фестивалів, змагань, спартакіад); відмінники навчання; лідери дитячих громадських організацій; діти, які опинилися в складних життєвих обставинах;  діти, що постраждали внаслідок стихійного лиха, техногенних аварій, катастроф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numPr>
          <w:ilvl w:val="1"/>
          <w:numId w:val="3"/>
        </w:numPr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повнити програму пунктом 17 такого змісту:  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«17. Забезпечити організацію оздоровлення та відпочинку дітей учасників антитерористичної операції, за кошти передбачені на цю мету в бюджеті міста на 2015 рік.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 xml:space="preserve">Липень-серпень                              Служба у справах дітей та сім’ї   </w:t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ілоцерківської міської ради; міське фінансове  управління Білоцерківської міської рад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1.3. Пункт 17,18,19,20 програми вважати  відповідно п.18,19,20,2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2. Контроль за виконанням цього рішення покласти на постійну комісію міської ради з питань  освіти, культури, мов, духовності, молоді та спор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Міський голова </w:t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Base">
    <w:name w:val="base"/>
    <w:qFormat/>
    <w:pPr>
      <w:widowControl/>
      <w:suppressAutoHyphens w:val="true"/>
      <w:bidi w:val="0"/>
      <w:snapToGrid w:val="false"/>
      <w:ind w:firstLine="283"/>
      <w:jc w:val="both"/>
    </w:pPr>
    <w:rPr>
      <w:rFonts w:ascii="PragmaticaC;Times New Roman" w:hAnsi="PragmaticaC;Times New Roman" w:eastAsia="Times New Roman" w:cs="PragmaticaC;Times New Roman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17:00Z</dcterms:created>
  <dc:creator>Ксения</dc:creator>
  <dc:description/>
  <cp:keywords/>
  <dc:language>en-US</dc:language>
  <cp:lastModifiedBy>user01</cp:lastModifiedBy>
  <dcterms:modified xsi:type="dcterms:W3CDTF">2015-07-29T07:21:00Z</dcterms:modified>
  <cp:revision>4</cp:revision>
  <dc:subject/>
  <dc:title/>
</cp:coreProperties>
</file>