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І півріччя 2015 р. затверджені в сумі 427 537 793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5 р. склало – 413 917 713  грн. або 96,8 % до уточненого плану за звітний період. Виконання бюджету міста за виключення субвенцій з державного бюджету ( крім освітньої та медичної) становить 272 177 000 грн. або 95,6  %.  В структурі видатків найбільшу питому вагу  складають видатки на утримання установ  соціально-культурної сфери міста – 252 616 185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147 985 268  грн., або  58,6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78 566 214  грн. – 31,1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12 309 037   грн. – 4,9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6 813 732 грн. – 2,7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6 941 934  грн.- 2,7   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181 239 410 грн. або 66,6 % всіх проведених видатків, медикаменти – 1 224 763 грн. або 0,5  %, харчування – 5 376 485 грн. або 1,9 %, на оплату комунальних послуг та енергоносіїв  68 506 260 грн. або 25,2 %,  інші видатки – 15 830 082  грн. або 5,8 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ИКОНАННЯ ВИДАТКОВОЇ ЧАСТИНИ МІСЦЕВОГО БЮДЖЕТУ ЗА І ПІВРІЧЧЯ 2015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півріччя 2015 р.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159 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690 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 339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 040 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 247 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  253 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 286 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 737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 566 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64 842 9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 451 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 298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142 237 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5 424 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 298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 298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5 424 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5 424 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911 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911 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655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655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15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15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12 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12 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 218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 218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 215 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 215 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91 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91 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91 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5 991 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допом.на догляд за псих.хво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3 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3 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773 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3 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554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554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6 942 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 942 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632 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632 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632 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632 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153 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813 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83 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34 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15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0 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81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00 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2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25 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72 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97 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31 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 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5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9 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264 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683 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033 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309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391 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941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096 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054 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075 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054 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58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85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58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58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95 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95 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95 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95 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видатки на ремонт та реконстр.дорі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4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21 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навк.сере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6 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 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7 537 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8 13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3 917 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2 574 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,1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І півріччя 2015 р. становлять 720 248 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44 221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Міська програма “Турбота” –  525 844 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150 183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5 р. затверджені в сумі  83820769 грн. За І півріччя 2015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017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16 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53 2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351 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97 7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673 5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198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 241 8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25 9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8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 6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9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91 4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4 1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 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 6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8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 06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 060 3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 708 9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59 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79 8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7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868 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282 1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3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625 2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08 7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907 5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5 7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 935 4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860 8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0 4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1 0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8 6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 06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393 7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233 4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2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970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79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7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Ремонт, реконструкція та утримання дорі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 2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 2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51 5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7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71 8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5 7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2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2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5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2 0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823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 820 7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 991 9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7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5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7 006 241,42 грн. ( проти   25 577 609,61 грн на 1 січня  2015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70 315,6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20 «Медикаменти та перев»язувальні матеріали» -  21 736,09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6 219,2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7 840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 і розробки, окремі заходи по реалізації державних (регіональних) програм» - 3 320,2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1 200,0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31 200,00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800 «Інші поточні видатки» -  31 200,00 грн.(заборгованість минулих років, що не зареєстрована в поточному році в зв»язку з неможливістю планування відповідни видатків (ст..22 Бюджетного кодексу України)).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 6 935 925,80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508 640,1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219 465,12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 410 450,9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166,6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571 307,2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24 747,8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2 095 033,0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1 713 119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1 392 995,83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 3 288 463,69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52 162,52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58 194,56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67 724,7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 090210  «Пільги пенсіонерам із числа спеціалістів із захисту рослин…» -  0,02 грн., КФКВ  090214  «Пільги окремим категоріям громадян з послуг зв»язку» - 407 230,61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0,70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6,69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170302 « Компенсаційні виплати на пільговий проїзд окремим категоріям громадян на залізничному транспорті» - 1 713 119,0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989 964,83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недофінансуванням кошторисних призначень по пільгам та субсидіях і перевищенням фактично нарахованих сум за  березень - травень 2015 року над доведеними та затвердженими обсягами субвенцій.</w:t>
      </w:r>
      <w:r>
        <w:rPr/>
        <w:t xml:space="preserve"> </w:t>
      </w:r>
      <w:r>
        <w:rPr>
          <w:lang w:val="uk-UA"/>
        </w:rPr>
        <w:t xml:space="preserve">                     </w:t>
      </w:r>
      <w:r>
        <w:rPr>
          <w:sz w:val="24"/>
          <w:szCs w:val="24"/>
        </w:rPr>
        <w:t xml:space="preserve">Дебіторська заборгованість </w:t>
      </w:r>
      <w:r>
        <w:rPr>
          <w:sz w:val="24"/>
          <w:szCs w:val="24"/>
          <w:lang w:val="uk-UA"/>
        </w:rPr>
        <w:t xml:space="preserve">по коштах державного бюджету </w:t>
      </w:r>
      <w:r>
        <w:rPr>
          <w:sz w:val="24"/>
          <w:szCs w:val="24"/>
        </w:rPr>
        <w:t>в сумі 51 340,20 грн.  по КФК 090201, 090204, 090207, 090215  виникла в зв»язку з перерахуванням призначених пільг по фактичному використанню в опалювальний період і буде погашатись по мірі проведення нарахувань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липня 2015 року становить по коштах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 xml:space="preserve">1498,30 грн. ( проти   21 542 256,12 грн на 1 січня  2015 року), в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1 498,3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ебіторська заборгованість по спеціальному фонду – 1 450 271,42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000 «Капітальні видатки» -  1 450 271,42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по КЕКВ 3000 - авансова оплата робіт в розмірі 30%  відповідно до постанови КМУ № 1764 від  27 грудня  2001 «Порядок державного фінансування  капітального  будівництва» та постанови КМУ від 24 квітня  2014 № 117 «Про здійснення попередньої оплати товарів, робіт, послуг, що закуповуються за   бюджетні кошти»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1 052 557,84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68 480 191,09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360 477,40 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50 290 241,25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-      23 763 974,51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023 714,2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  23 354,31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  22 568 275,4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78 467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70 162,73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63 671,73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301 359,5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2 188 726,22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у за І півріччя 2015 р. по загальному  фонду становить 282 575 236      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54 822 173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6 827 716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2 549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 78 613 477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262 654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75 991 151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64 842 977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убвенція з обласного бюджету – 1 212 539 грн.</w:t>
      </w:r>
    </w:p>
    <w:p>
      <w:pPr>
        <w:pStyle w:val="Normal"/>
        <w:ind w:left="7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В.П.Савчук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58:00Z</dcterms:created>
  <dc:creator>1</dc:creator>
  <dc:description/>
  <cp:keywords/>
  <dc:language>en-US</dc:language>
  <cp:lastModifiedBy>Светлана</cp:lastModifiedBy>
  <cp:lastPrinted>2015-07-15T14:41:00Z</cp:lastPrinted>
  <dcterms:modified xsi:type="dcterms:W3CDTF">2015-08-19T13:58:00Z</dcterms:modified>
  <cp:revision>32</cp:revision>
  <dc:subject/>
  <dc:title>                                                                         </dc:title>
</cp:coreProperties>
</file>