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92330378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20 серпня 2015 року                                                                              №  1529-78-</w:t>
      </w:r>
      <w:r>
        <w:rPr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іла Церк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30 грудня 2014р.  № 1378-69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5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Розглянувши пропозиції міського голови, відповідно до п.8 статті 78 Бюджетного кодексу України, пункту 23 частини 1 статті 26 Закону України  „Про місцеве самоврядування в Україні», рішення сесії Київської обласної ради від 30 липня 2015 р.      № 981-50-VI, розпорядження голови Київської обласної державної адміністрації                від 16 липня 2015 р. № 249 «Про розподіл обсягу субвенції з державного бюджету між місцевими бюджетами»,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   1.  Внести зміни до рішення міської ради від 30 грудня 2014 року №1378-69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    «Про бюджет м. Біла Церква на 2015 рік», а саме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 в  абзаці  1  пункту  1   цифри   «1 001 955 901», «23 181 824»  замінити на цифри «1 023 484 401», «44 710 324»;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 абзаці 2 пункту 1 цифри «1 055 297 281,16», «88 158 889,16» замінити на цифри      «1 076 825 781,16»,  «109 687 389,16»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2.  Внести зміни у додатки 1,3 до рішення міської ради від 30 грудня 2014 року №1378-69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«Про бюджет м. Біла Церква на 2015 рік», виклавши їх у новій редакції, що додається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4"/>
          <w:szCs w:val="24"/>
          <w:lang w:val="uk-UA"/>
        </w:rPr>
        <w:t xml:space="preserve">  3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47:00Z</dcterms:created>
  <dc:creator>Наташа</dc:creator>
  <dc:description/>
  <cp:keywords/>
  <dc:language>en-US</dc:language>
  <cp:lastModifiedBy>Lubov</cp:lastModifiedBy>
  <cp:lastPrinted>2015-08-25T10:23:00Z</cp:lastPrinted>
  <dcterms:modified xsi:type="dcterms:W3CDTF">2015-08-27T05:24:00Z</dcterms:modified>
  <cp:revision>5</cp:revision>
  <dc:subject/>
  <dc:title> Про внесення змін та доповнень</dc:title>
</cp:coreProperties>
</file>