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1099194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до рішення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від 18 лютого 2016 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1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ерейменування вули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інших поіменованих об’єк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ої Церкв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від 30 березня 2016 р. № 2-17-331, відповідно до законів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.1 ст. 37 Закону України «Про місцеве самоврядування в Україні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зміни до рішення міської ради від 18 лютого 2016 р. № 81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ерейменування вулиць та інших поіменованих об’єктів міста Білої Церкви», а саме пункт 54 додатку даного рішення «вул. Андрія Шептицького» замінити на «вул. Андрея Шептицьк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Контроль за виконанням  рішення покласти  на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 xml:space="preserve">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0:00Z</dcterms:created>
  <dc:creator>User</dc:creator>
  <dc:description/>
  <cp:keywords/>
  <dc:language>en-US</dc:language>
  <cp:lastModifiedBy>user01</cp:lastModifiedBy>
  <dcterms:modified xsi:type="dcterms:W3CDTF">2016-05-13T07:50:00Z</dcterms:modified>
  <cp:revision>2</cp:revision>
  <dc:subject/>
  <dc:title/>
</cp:coreProperties>
</file>