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09149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30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звання  «Почесний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 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подання міського голови, відповідно до Закону 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                             № 1373-68-</w:t>
      </w:r>
      <w:r>
        <w:rPr>
          <w:lang w:val="en-US"/>
        </w:rPr>
        <w:t>VI</w:t>
      </w:r>
      <w:r>
        <w:rPr>
          <w:lang w:val="uk-UA"/>
        </w:rPr>
        <w:t xml:space="preserve"> та враховуючи рішення  виконавчого комітету міської ради  від 14 жовтня 2014 року   № 376 та від 11 серпня 2015 року № 283 «Про кандидатів на присвоєння звання  «Почесний громадянин міста Біла Церкв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 визначні заслуги перед територіальною громадою міста Біла Церква, особисту мужність виявлену  у захисті державного суверенітету  та територіальної цілісності України присвоїти звання  «Почесний громадянин міста Біла Церква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Багнюку Олександру Олександровичу (посмертно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 Воробйову Владиславу Валентин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3. Григору Руслану Петровичу (посмертно);</w:t>
      </w:r>
    </w:p>
    <w:p>
      <w:pPr>
        <w:pStyle w:val="Normal"/>
        <w:jc w:val="both"/>
        <w:rPr/>
      </w:pPr>
      <w:r>
        <w:rPr>
          <w:lang w:val="uk-UA"/>
        </w:rPr>
        <w:tab/>
        <w:t>1.4. Жизнєвському Михайлу Михайловичу (посмертно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5. Каплуненку Ігорю Валентин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6. Коломійцю Віталію Валентиновичу (посмертно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7. Нехай Олександру Володимировичу (посмертно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8. Павлуші Сергію Валерій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9. Романчуку Анатолію Михайловичу (посмертно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0.Савуляку Володимиру Іван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1.Стрільчуку Олександру Анатолій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2.Чопу Сергію Миколайовичу (посмертно);</w:t>
      </w:r>
    </w:p>
    <w:p>
      <w:pPr>
        <w:pStyle w:val="Normal"/>
        <w:jc w:val="both"/>
        <w:rPr/>
      </w:pPr>
      <w:r>
        <w:rPr>
          <w:lang w:val="uk-UA"/>
        </w:rPr>
        <w:tab/>
        <w:t>1.13.Чумаку Дмитру Сергій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4.Шайдюку Віталію Вікторовичу (посмертно)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5.Яцуну Олександру Васильовичу (посмертн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43:00Z</dcterms:created>
  <dc:creator>Lubov</dc:creator>
  <dc:description/>
  <cp:keywords/>
  <dc:language>en-US</dc:language>
  <cp:lastModifiedBy>Lubov</cp:lastModifiedBy>
  <cp:lastPrinted>2015-08-26T11:43:00Z</cp:lastPrinted>
  <dcterms:modified xsi:type="dcterms:W3CDTF">2015-08-27T05:29:00Z</dcterms:modified>
  <cp:revision>4</cp:revision>
  <dc:subject/>
  <dc:title>Про кандидатів на присвоєння </dc:title>
</cp:coreProperties>
</file>