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836553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31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очесний громадянин </w:t>
      </w:r>
    </w:p>
    <w:p>
      <w:pPr>
        <w:pStyle w:val="Normal"/>
        <w:rPr>
          <w:lang w:val="uk-UA"/>
        </w:rPr>
      </w:pPr>
      <w:r>
        <w:rPr>
          <w:lang w:val="uk-UA"/>
        </w:rPr>
        <w:t>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підставі подання міського голови, клопотань Всеукраїнської асоціації учасників бойових дій від 06 липня 2015 року № 1-3\312  та  громадської організації Клуб офіцерів «Честь» від 16 липня 2015 року № 119\3-3, відповідно до Закону  України «Про місцеве самоврядування в Україні» і пункту 2 Положення про звання «Почесний громадянин міста Біла Церква»,затвердженого рішенням міської ради  від 23 грудня 2014 року № 1373-68-</w:t>
      </w:r>
      <w:r>
        <w:rPr>
          <w:lang w:val="en-US"/>
        </w:rPr>
        <w:t>VI</w:t>
      </w:r>
      <w:r>
        <w:rPr>
          <w:lang w:val="uk-UA"/>
        </w:rPr>
        <w:t xml:space="preserve"> та враховуючи рішення  виконавчого комітету міської ради від 11 серпня 2015 року                    №  266 «Про кандидата на присвоєння звання «Почесний громадянин міста Біла Церкв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 вагомий внесок у розвиток сфери охорони здоров»я, активну участь у наданні медичної допомоги учасникам антитерористичної операції присвоїти звання «Почесний громадянин міста Біла Церква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амарському Миколі Івановичу – начальнику Білоцерківського військового госпіталю, «Заслуженому лікарю Украї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Контроль за виконанням цього рішення покласти на постійну комісію міської ради у справах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41:00Z</dcterms:created>
  <dc:creator>Lubov</dc:creator>
  <dc:description/>
  <cp:keywords/>
  <dc:language>en-US</dc:language>
  <cp:lastModifiedBy>Lubov</cp:lastModifiedBy>
  <cp:lastPrinted>2015-08-26T11:41:00Z</cp:lastPrinted>
  <dcterms:modified xsi:type="dcterms:W3CDTF">2015-08-27T05:29:00Z</dcterms:modified>
  <cp:revision>3</cp:revision>
  <dc:subject/>
  <dc:title>Про кандидатів на присвоєння звання</dc:title>
</cp:coreProperties>
</file>