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037297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0 серпня 2015 року                                                                              №  1532-7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Про скасування підпунктів  рішень міської рад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ефективного використання земель усіх форм власності від 04 серпня 2015 року та заяви юридичних і фізичних осіб, відповідно до статей 12, 102, 141 Земельного кодексу України, статті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Скасувати такий підпункт рішення міської ради, а сам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ідпункт 1.32: «Товариству з обмеженою відповідальністю «Здоба» під розміщення вхідної групи до власного існуючого нежитлового приміщення - магазину в місті Біла Церква по вулиці Леваневського, 57, приміщення 268, загальною площею 0,0214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0,0370 га» пункту 1: «Укласти договір на встановлення особистого строкового сервітуту:» рішення міської ради від 29 вересня 2011 року №298-12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 та припинити термін дії договору про встановлення особистого строкового сервітуту від 20 січня 2012 року №15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2. Підпункт 7.1: «Фізичній особі-підприємцю Гавришу Сергію Олександровичу передати орендовану земельну ділянку в суборенду фізичній особі-підприємцю Кошулінській Тамарі Петрівні під розміщення цеху по виготовленню меблів, загальною площею 0,3809 га в місті Біла Церква по вулиці Толстого, 40, за рахунок земель населеного пункту м. Біла Церква» пункту 7: «Надати дозвіл на передачу орендованої земельної ділянки в суборенду:» рішення міської ради від 20 листопада 2014 року № 1322-66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 підприємцям»» та припинити термін дії договору суборенди земельної ділянки від 31 грудня 2014 року № 1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rStyle w:val="4"/>
          <w:rFonts w:cs="Times New Roman"/>
          <w:color w:val="000000"/>
        </w:rPr>
        <w:t>1.3. Підпункт 12.3: «Товариству з обмеженою відповідальністю ательє  „Елегант”  по вул. О.Гончара, 11 під  розміщення  ательє загальною площею 74 кв.м. (в пропорційному відношенню 5-ти поверхової житлової споруди-51 кв.м., інші – 23 кв.м.» пункту 12: «Продовжити строк дії договору оренди на земельній ділянці підприємства, установам та приватним підприємцям на термін заключення договору оренди приміщення за рахунок земель міськземфонду:» рішення міської ради від 21  квітня 2005  року № 233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01 лютого 2006 року,  що зареєстрований в Київській регіональній філії №4 Державного підприємства «Центр державного земельного кадастру» від 01</w:t>
      </w:r>
      <w:r>
        <w:rPr/>
        <w:t xml:space="preserve"> лютого 2006 року № 040601000099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4"/>
          <w:rFonts w:cs="Times New Roman"/>
          <w:color w:val="000000"/>
        </w:rPr>
        <w:t>1.4. Підпункт 7.5: «Фізичній особі-підприємцю Бірюкову Олександру Миколайовичу під розміщення станції технічного обслуговування  в місті Біла Церква по вулиці Сухоярська,12, загальною площею 0, 4110 га,  в складі чотирьох земельних  ділянок: ділянка площею 0,2296 га, ділянка площею 0,0807 га, ділянка площею 0,0907 га та ділянка площею 0,0100 га, строком на  5 (п’ять) років, за рахунок земель населеного пункту м. Біла Церква. (Кадастрові номери: 3210300000:06:004:0075; 3210300000:06:004:0073; 3210300000:06:004:0074; 3210300000:06:004:0072)» пункту 7: «Передати земельну ділянку в оренду:» рішення міської ради від 18 грудня  2014 року № 1352-67-VI «Про оформлення правовстановлюючих документів на земельні ділянки юридичним особам та фізичним особам підприємцям»» та припинити термін дії договору оренди землі від 11 лютого 2015 року</w:t>
      </w:r>
      <w:r>
        <w:rPr/>
        <w:t xml:space="preserve">  № 15, що зареєстровано як інше речове право  в Державному реєстрі речових прав на нерухоме майно від 18 лютого 2015 року № 8820685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rStyle w:val="4"/>
          <w:rFonts w:cs="Times New Roman"/>
          <w:color w:val="000000"/>
        </w:rPr>
        <w:t>1.5. Підпункт 1.2: «</w:t>
      </w:r>
      <w:r>
        <w:rPr/>
        <w:t>Комунальному підприємству Білоцерківської міської ради житлово-експлуатаційній конторі № 1 для укладання договору суперфіцій з фізичною особою-підприємцем Красовською Тетяною Леонідівною для  будівництва вхідної групи до власного  нежитлового приміщення – магазину в місті Біла Церква по вулиці Олеся Гончара, 20, приміщення 67, загальною площею 0,0017 га,  за рахунок земель населеного пункту м. Біла Церква</w:t>
      </w:r>
      <w:r>
        <w:rPr>
          <w:rStyle w:val="4"/>
          <w:rFonts w:cs="Times New Roman"/>
          <w:color w:val="000000"/>
        </w:rPr>
        <w:t>» пункту 1: «</w:t>
      </w:r>
      <w:r>
        <w:rPr/>
        <w:t>Надати згоду на укладення договору суперфіцій</w:t>
      </w:r>
      <w:r>
        <w:rPr>
          <w:rStyle w:val="4"/>
          <w:rFonts w:cs="Times New Roman"/>
          <w:color w:val="000000"/>
        </w:rPr>
        <w:t>:» рішення міської ради від 27 вересня 2012 року № 705-29-VI «</w:t>
      </w:r>
      <w:r>
        <w:rPr/>
        <w:t>Про надання згоди на укладення договорів суперфіцій</w:t>
      </w:r>
      <w:r>
        <w:rPr>
          <w:rStyle w:val="4"/>
          <w:rFonts w:cs="Times New Roman"/>
          <w:color w:val="000000"/>
        </w:rPr>
        <w:t>» та припинити термін дії договору суперфіцій від 12 січня 2011 року</w:t>
      </w:r>
      <w:r>
        <w:rPr/>
        <w:t>, що зареєстрований в Управлінні Держкомзему у місті Біла Київської області від 02 листопада 2012 року № 7, 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rStyle w:val="4"/>
          <w:rFonts w:cs="Times New Roman"/>
          <w:color w:val="000000"/>
        </w:rPr>
        <w:t>1.6. Підпункт 6.1: «</w:t>
      </w:r>
      <w:r>
        <w:rPr/>
        <w:t>Приватному підприємству «Терези» під розміщення павільйону в місті Біла Церква по вулиці Нєкрасова, в районі ринку, загальною площею 0,0031 га, строком на 3 (три) роки, за рахунок земель населеного пункту м. Біла Церква.(Кадастровий номер: 3210300000:07:007:0082</w:t>
      </w:r>
      <w:r>
        <w:rPr>
          <w:rStyle w:val="4"/>
          <w:rFonts w:cs="Times New Roman"/>
          <w:color w:val="000000"/>
        </w:rPr>
        <w:t>)» пункту 6: «Поновити договір оренди землі:» рішення міської ради від 18 вересня 2014 року № 1283-63-VI «Про оформлення правовстановлюючих документів на земельні ділянки юридичним особам та фізичним особам підприємцям»» та припинити термін дії договору оренди землі від 21 жовтня 2014 року</w:t>
      </w:r>
      <w:r>
        <w:rPr/>
        <w:t xml:space="preserve">  № 146, що зареєстровано як інше речове право  в Державному реєстрі речових прав на нерухоме майно від 12 листопада 2014 року №7691556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rStyle w:val="4"/>
          <w:rFonts w:cs="Times New Roman"/>
          <w:color w:val="000000"/>
        </w:rPr>
        <w:t>1.7. Підпункт 1.1: «</w:t>
      </w:r>
      <w:r>
        <w:rPr/>
        <w:t>Товариству з обмеженою відповідальністю «Аргон» під розміщення існуючого торгового павільйону   в місті Біла Церква по вулиці Таращанська,155а, загальною площею 0,0032 га, терміном на 3 (три) роки, за рахунок земель населеного пункту м. Біла Церква</w:t>
      </w:r>
      <w:r>
        <w:rPr>
          <w:rStyle w:val="4"/>
          <w:rFonts w:cs="Times New Roman"/>
          <w:color w:val="000000"/>
        </w:rPr>
        <w:t>» пункту 1: «</w:t>
      </w:r>
      <w:r>
        <w:rPr/>
        <w:t xml:space="preserve">Передати  земельну ділянку в оренду:» </w:t>
      </w:r>
      <w:r>
        <w:rPr>
          <w:rStyle w:val="4"/>
          <w:rFonts w:cs="Times New Roman"/>
          <w:color w:val="000000"/>
        </w:rPr>
        <w:t>рішення міської ради від 28 грудня 2011 року № 426-17-VI «</w:t>
      </w:r>
      <w:r>
        <w:rPr/>
        <w:t>Про передачу земельних ділянок в оренду</w:t>
      </w:r>
      <w:r>
        <w:rPr>
          <w:rStyle w:val="4"/>
          <w:rFonts w:cs="Times New Roman"/>
          <w:color w:val="000000"/>
        </w:rPr>
        <w:t>» та припинити термін дії договору оренди землі від 22 березня 2012  року</w:t>
      </w:r>
      <w:r>
        <w:rPr/>
        <w:t xml:space="preserve">  № 43, що зареєстрований в Управлінні  Держкомзему у місті Біла Церква Київської області від 20 серпня 2012 року                № 321030004000789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rStyle w:val="4"/>
          <w:rFonts w:cs="Times New Roman"/>
          <w:color w:val="000000"/>
        </w:rPr>
        <w:t>1.8. Підпункт 1.3: «</w:t>
      </w:r>
      <w:r>
        <w:rPr/>
        <w:t>Приватному підприємству «Нокіма» під розміщення існуючого магазину по продажу побутової техніки  в місті Біла Церква по бульвару 50-річчя Перемоги,82, на земельну ділянку загальною площею 0,0356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380 га</w:t>
      </w:r>
      <w:r>
        <w:rPr>
          <w:rStyle w:val="4"/>
          <w:rFonts w:cs="Times New Roman"/>
          <w:color w:val="000000"/>
        </w:rPr>
        <w:t>» пункту 1: «</w:t>
      </w:r>
      <w:r>
        <w:rPr/>
        <w:t xml:space="preserve">Поновити договір оренди землі :» </w:t>
      </w:r>
      <w:r>
        <w:rPr>
          <w:rStyle w:val="4"/>
          <w:rFonts w:cs="Times New Roman"/>
          <w:color w:val="000000"/>
        </w:rPr>
        <w:t>рішення міської ради від 30 вересня 2010 року №1498-70-V «</w:t>
      </w:r>
      <w:r>
        <w:rPr/>
        <w:t>Про поновлення  договорів оренди землі</w:t>
      </w:r>
      <w:r>
        <w:rPr>
          <w:rStyle w:val="4"/>
          <w:rFonts w:cs="Times New Roman"/>
          <w:color w:val="000000"/>
        </w:rPr>
        <w:t>» та припинити термін дії договору оренди землі від 19 січня 2011 року</w:t>
      </w:r>
      <w:r>
        <w:rPr/>
        <w:t xml:space="preserve">  № 2, 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9. Підпункт 1.14: «Товариству з обмеженою відповідальністю «АТБ – ТОРГСТРОЙ» під розміщення існуючого магазину по продажу продовольчих товарів в місті Біла Церква по бульвару 50-річчя Перемоги,84, загальною площею 0,0521 га ( в тому числі: капітальна одно та двоповерхова – 0,0362 га, під проїздами та проходами – 0,0066 га, інші – 0,0093 га)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246 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8 квітня  2010 року №1356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 та припинити термін дії договору оренди землі від 26 травня 2010  року  № 49, що зареєстрований в Київській обласній філії Державне підприємство «Центр Державного земельного кадастру Білоцерківського районного відділу» від 26 червня 2010 року № 041093600161, 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10. Підпункт 1.7: «Фізичною особою-підприємцем Хімічук Людмилою Федорівною під розміщення кіоску в складі зупинки громадського транспорту в місті Біла Церква по вулиці Ставищанська, в районі кафе «Вікторія»,  загальною площею 0,0030 га , терміном на 3 (три) роки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26 січня 2012 року №476-19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 та припинити термін дії договору про встановлення особистого строкового сервітуту від 05 березня  2012 року №47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11. Підпункт 1.10: «Приватним акціонерним товариством «Білоцерківська пересувна механізована колона № 17» під розміщення зупинки громадського транспорту для відправлення пасажирів маршруту м. Біла Церква - м. Київ  в місті Біла Церква по вулиці Ярослава Мудрого, в районі будинку № 48,   загальною площею 0,0130 га, терміном на 3 (три) роки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12 квітня 2012 року № 542-24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 та припинити термін дії договору про встановлення особистого строкового сервітуту від 15 травня 2012 року № 94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2. Підпункт 1.5: «Фізичній особі-підприємцю  Ромашкіній Марині Анатоліївні  під розміщення павільйону громадського харчування – шашличної з літнім майданчиком   в місті Біла Церква по вулиці Гризодубової, в районі житлового будинку № 157,  загальною площею 0,0200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павільйону територію земельної ділянки площею  0,0220 га» пункту 1: «Укласти договір на встановлення особистого строкового сервітуту:» рішення міської ради від 24 листопада 2011 року № 373-14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 та припинити термін дії договору про встановлення особистого строкового сервітуту від 28 грудня 2012 року № 64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3. Підпункт 2.2: «В підпункті 10.3: «Фізичній особі-підприємцю Шматкову Олександру Миколайовичу  під розміщення  виробничих приміщень  в місті Біла Церква по бульвару 1го Травня, 13, частина нежитлової будівлі літера «Ж», загальною площею 0,8232 га, строком на 5 (п’ять) років, за рахунок земель населеного пункту м. Біла Церква» пункту 10: «Затвердити проект землеустрою щодо відведення земельної ділянки в оренду та передати земельну ділянку в оренду:» рішення міської ради від 26 грудня 2013 року № 1121-51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 юридичним особам та фізичним особам-підприємцям», слова та цифри : «загальною площею 0,8232 га» замінити на слова та цифри: «загальною площею 0,8232 га, в складі двох земельних ділянок: ділянка площею 0,5024 га та ділянка площею 0,3208 га», та доповнити словами: «кадастрові номери: 3210300000:04:004:0069; 3210300000:04:004:0071) , припинити термін дії договору оренди землі від 25 лютого 2014 року № 19 та надати земельну ділянку строком на 5 (п’ять) років,  в зв’язку з уточненням площі земельної ділянки» пункту 2: «Внести зміни в такий підпункт рішення міської ради:» рішення міської ради від 18 грудня 2014 року № 1352-67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; підпункт 10.3: «Фізичній особі-підприємцю Шматкову Олександру Миколайовичу  під розміщення  виробничих приміщень  в місті Біла Церква по бульвару 1го Травня, 13, частина нежитлової будівлі літера «Ж», загальною площею 0,8232 га, строком на 5 (п’ять) років, за рахунок земель населеного пункту м. Біла Церква» пункту 10: «Затвердити проект землеустрою щодо відведення земельної ділянки в оренду та передати земельну ділянку в оренду:» рішення міської ради від 26 грудня 2013 року № 1121-51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 та припинити термін дії договорів оренди землі  від 13 березня 2015  року № 39 та № 40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  <w:color w:val="000000"/>
        </w:rPr>
        <w:t>1.14. Підпункт 5.12: «</w:t>
      </w:r>
      <w:r>
        <w:rPr>
          <w:color w:val="000000"/>
        </w:rPr>
        <w:t xml:space="preserve">Фізичній особі-підприємцю Погребняк Олені Миколаївні  під розміщення павільйону в місті Біла Церква по вулиці Павліченко, в районі будівлі № 77, загальною площею 0,0103 га,  строком на 3 (три) роки, за рахунок земель населеного пункту м. Біла Церква. (Кадастровий номер: 3210300000:04:010:0047 )» </w:t>
      </w:r>
      <w:r>
        <w:rPr>
          <w:rStyle w:val="4"/>
          <w:rFonts w:cs="Times New Roman"/>
          <w:color w:val="000000"/>
        </w:rPr>
        <w:t>пункту 5 : «Поновити договір оренди землі:» рішення міської ради від 19 червня 2014 року № 1216-60-VI «Про оформлення правовстановлюючих документів на земельні ділянки юридичним особам та фізичним особам підприємцям»» та припинити термін дії договору оренди землі від 24 липня 2014 року</w:t>
      </w:r>
      <w:r>
        <w:rPr>
          <w:color w:val="000000"/>
        </w:rPr>
        <w:t xml:space="preserve">  № 110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>
          <w:rStyle w:val="41"/>
          <w:rFonts w:cs="Times New Roman"/>
        </w:rPr>
        <w:t>1.15. Підпункт 9.12: «</w:t>
      </w:r>
      <w:r>
        <w:rPr/>
        <w:t xml:space="preserve">Фізичній особі-підприємцю Рзаєвій Тетяні Андріївні під розміщення магазину м’ясопродуктів  в місті Біла Церква по вулиці Крижанівського, 3а,  загальною площею 0,0100 га, на термін дії договору оренди нежитлового приміщення, але не більше ніж на 5 (п’ять) років, за рахунок земель населеного пункту м. Біла Церква. (Кадастровий номер: 3210300000:02:034:0016) » </w:t>
      </w:r>
      <w:r>
        <w:rPr>
          <w:rStyle w:val="41"/>
          <w:rFonts w:cs="Times New Roman"/>
        </w:rPr>
        <w:t>пункту 9 : «Передати земельну ділянку в оренду:» рішення міської ради від 20 листопада 2014 року № 1322-66-VI «Про оформлення правовстановлюючих документів на земельні ділянки юридичним особам та фізичним особам підприємцям» та припинити термін дії договору оренди землі від 16 лютого 2015 року</w:t>
      </w:r>
      <w:r>
        <w:rPr/>
        <w:t xml:space="preserve">  № 22, в зв’язку з поданням клопотання землекористувача.</w:t>
      </w:r>
    </w:p>
    <w:p>
      <w:pPr>
        <w:pStyle w:val="TextBody"/>
        <w:ind w:firstLine="720"/>
        <w:jc w:val="both"/>
        <w:rPr/>
      </w:pPr>
      <w:r>
        <w:rPr/>
        <w:t>1.16. Підпункт 2.2: «В підпункті 1.9: «Товариству з обмеженою відповідальністю «Берегиня» під розміщення вхідної групи до власного існуючого нежитлового приміщення – магазину № 111 в місті Біла Церква по вулиці Ярослава Мудрого, 16/2, загальною площею 0,0012 га ( в складі двох земельних ділянок: ділянка №1 загальною площею - 0,0006 га, ділянка №2 загальною площею - 0,0006 га), терміном на 5 (п’ять) років 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6 серпня 2010 року № 1452-68-V  «Про затвердження технічних документацій із землеустрою щодо складання документів, що посвідчують право на оренду земельних ділянок та передачу земельних ділянок в оренду»: слова та цифри: «0,0012 га ( в складі двох земельних ділянок: ділянка №1 загальною площею - 0,0006 га, ділянка №2 загальною площею - 0,0006 га)» замінити на слова та цифри: «0,0006 га»,  в зв’язку з уточненням площі земельної ділянки» пункту 2: «Внести зміни  в такий підпункт рішення міської ради:» рішення міської ради від 24 лютого 2011 року № 84-06-VI «Про скасування підпунктів рішень міської ради та виконавчого комітету, припинення дії договорів оренди землі, внесення змін в підпункти рішень міської ради»; підпункт 1.9: «Товариству з обмеженою відповідальністю «Берегиня» під розміщення вхідної групи до власного існуючого нежитлового приміщення – магазину  № 111 в місті Біла Церква по вулиці Ярослава Мудрого, 16/2, загальною площею 0,0012 га ( в складі двох земельних ділянок : ділянка №1 загальною площею - 0,0006 га, ділянка №2 загальною площею - 0,0006 га), терміном на 5 (п’ять) років 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4 лютого 2011 року № 1452-68-V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 та припинити термін дії договору оренди землі № 30 від 30 березня 2011 року, що зареєстрований в управлінні Держкомзему у місті Біла Церква Київської області від 04 листопада 2011 року № 321030004000360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7. Підпункт 3.1: «Фізичній особі-підприємцю Сербин Юрію Олександровичу, фізичній особі-підприємцю Лазоренко Лідії Леонідівні  під розміщення кафе  в місті Біла Церква по вулиці Леваневського, 36а,  загальною площею 0,0853 га, строком на  5 (п’ять) років, за рахунок земель населеного пункту м. Біла Церква. (Кадастровий номер: 3210300000:07:005:0002)» пункту 3: «Поновити договір оренди землі:» рішення міської ради від 22 січня 2015 року № 1379-70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, підпункт 1.9: «Фізичній особі-підприємцю Сербину Юрію Олександровичу, Фізичній особі-підприємцю Лазоренко Лідії Леонідівні під розміщення існуючого кафе в місті Біла Церква по вулиці Леваневського,36-а на земельну ділянку загальною площею 0,0853 га ( в тому числі: під спорудами – 0,0228 га, під зеленими насадженнями – 0,0181 га, під проїздами, проходами та площадками – 0,0444 га), терміном на 5 (п’ять) років, за рахунок земель населеного пункту  м. Біла Церква» пункту 1: «Поновити договори оренди землі:» рішення міської ради від 26 листопада 2009 року № 1191 «Про поновлення договорів оренди землі» та припинити термін дії договору  оренди землі від 11 березня 2010 року № 62, що зареєстрований в Білоцерківському районному відділі філії «Державне підприємство «Центр державного земельного кадастру» від 06 грудня 2010 року № 041093600401, в зв'язку зі зміною землекористувача</w:t>
      </w:r>
    </w:p>
    <w:p>
      <w:pPr>
        <w:pStyle w:val="Normal"/>
        <w:ind w:firstLine="720"/>
        <w:jc w:val="both"/>
        <w:rPr/>
      </w:pPr>
      <w:r>
        <w:rPr/>
        <w:t>1.18. підпункт 8.14: «Фізичній особі-підприємцю Дуліну Михайлу Олександровичу під розміщення павільйону  в місті Біла Церква по вулиці Славіна, в районі житлового будинку №3, загальною площею 0,0068 га, строком на 3 (три) роки, за рахунок земель населеного пункту м. Біла Церква. (Кадастровий номер: 3210300000:03:020:0087)» пункту 8: « Поновити договір оренди землі:» рішення міської ради від 20 листопада 2014 року № 1322-66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07 квітня 2015 року № 59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19. Підпункт 9.6: «Фізичній особі-підприємцю Прищепенку Сергію Олександровичу під розміщення торгово-офісного приміщення (нежитлова будівля літера «А») в місті Біла Церква по вулиці Банкова, 7, загальною площею 0,0600 га, за рахунок земель населеного пункту м. Біла Церква.»  пункту 9: «Затвердити проект землеустрою щодо відведення земельної ділянки в оренду та передати земельну ділянку в оренду:» рішення міської ради від 29 серпня 2014 року №1278-62-VI 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11 грудня 2014 року № 146, що зареєстровано як інше речове право  в Державному реєстрі речових прав на нерухоме майно від 16 грудня 2014 року                № 8218028, в зв’язку з викупом земельної ділянки.</w:t>
      </w:r>
    </w:p>
    <w:p>
      <w:pPr>
        <w:pStyle w:val="Normal"/>
        <w:ind w:firstLine="720"/>
        <w:jc w:val="both"/>
        <w:rPr/>
      </w:pPr>
      <w:r>
        <w:rPr/>
        <w:t>1.20. Підпункт 10.8: «Товариству з обмеженою відповідальністю «Агравіс Україна» під розміщення виробничої бази  в місті Біла Церква по вулиці Петра Запорожця, 359, нежитлові будівлі літери «М»; «Ч»,  загальною площею 1,3412 га, строком на 10 (десять) років, за рахунок земель населеного пункту м. Біла Церква. ( Кадастровий номер: 3220484900:01:001:0012)»  пункту 10: «Затвердити проект землеустрою щодо відведення земельної ділянки в оренду та передати земельну ділянку в оренду:» рішення міської ради від 26 грудня 2013 року №1121-51-VI 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29 січня 2014 року № 16, що зареєстровано як інше речове право  в Державному реєстрі речових прав на нерухоме майно від 10 лютого 2014 року №4751353, в зв’язку з викупом земельної ділянки.</w:t>
      </w:r>
    </w:p>
    <w:p>
      <w:pPr>
        <w:pStyle w:val="Normal"/>
        <w:ind w:firstLine="720"/>
        <w:jc w:val="both"/>
        <w:rPr/>
      </w:pPr>
      <w:r>
        <w:rPr/>
        <w:t>1.21. Підпункт 7.7: «Малому підприємству «Шарм» під розміщення кіоску в місті Біла Церква по вулиці Гоголя, в районі житлового будинку № 14, загальною площею 0,0019 га, строком на 3 (три) роки, за рахунок земель населеного пункту м. Біла Церква» пункту 7: «Передати земельну ділянку в оренду:» рішення міської ради від 18 вересня 2014 року                 № 1283-63-</w:t>
      </w:r>
      <w:r>
        <w:rPr>
          <w:lang w:val="en-US"/>
        </w:rPr>
        <w:t>VI</w:t>
      </w:r>
      <w:r>
        <w:rPr/>
        <w:t xml:space="preserve"> «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16 жовтня  2014 року № 143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22. Підпункт 7.3: «Фізичній особі-підприємцю Дмитревич Катерині Дмитрівні  під розміщення магазину  в місті Біла Церква по вулиці Куценка, 4-а, загальною площею 0,0330 га, строком  на 5 ( п’ять) років, за рахунок земель населеного пункту м. Біла Церква» пункту 7: «Передати земельну ділянку в оренду:» рішення міської ради від 13 лютого 2014 року                № 1151-56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27 червня  2014 року № 93, що зареєстровано як інше речове право  в Державному реєстрі речових прав на нерухоме майно від 12 серпня 2014 року №6666733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23. Підпункт 1.19: «Фізичною особою-підприємцем Хорошун Любов Григорівною під розміщення павільйону в місті Біла Церква по вулиці Славіна, в районі житлового будинку № 21, загальною площею 0,0055 га, строком на 3 (три) роки, за рахунок земель населеного пункту м. Біла Церква» пункту 1: «Укласти договір про встановлення особистого строкового сервітуту з:» рішення міської ради від 26 травня 2015 року № 1461-75-</w:t>
      </w:r>
      <w:r>
        <w:rPr>
          <w:lang w:val="en-US"/>
        </w:rPr>
        <w:t>VI</w:t>
      </w:r>
      <w:r>
        <w:rPr/>
        <w:t xml:space="preserve"> «Про укладення договорів про встановлення особистих строкових сервітутів» та припинити термін дії договору про встановлення особистого строкового сервітуту від 20 червня 2012 року              № 128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</w:rPr>
        <w:t>1.24. Підпункт 5.12.1: «</w:t>
      </w:r>
      <w:r>
        <w:rPr/>
        <w:t>Особі, зазначеній у пункті 5.12 частини 5 даного рішення встановити розмір орендної плати в договорі оренди землі - 10 відсотків нормативної грошової оцінки» пункту 5.12: «</w:t>
      </w:r>
      <w:r>
        <w:rPr>
          <w:color w:val="000000"/>
        </w:rPr>
        <w:t>Фізичній особі-підприємцю Борицькій  Людмилі Степанівні під розміщення кіоску в місті Біла Церква по вулиці Фастівська, в районі будинку № 24,  загальною площею 0,0055  га, строком на 3 (три) роки, за рахунок земель населеного пункту м. Біла Церква.</w:t>
      </w:r>
      <w:r>
        <w:rPr/>
        <w:t xml:space="preserve"> (Кадастровий номер: 3210300000:03:032:0048)» частини 5: «Поновити договір оренди землі:»</w:t>
      </w:r>
      <w:r>
        <w:rPr>
          <w:rStyle w:val="4"/>
          <w:rFonts w:cs="Times New Roman"/>
        </w:rPr>
        <w:t xml:space="preserve"> рішення міської ради від 20 березня 2014 року № 1173-57-</w:t>
      </w:r>
      <w:r>
        <w:rPr>
          <w:rStyle w:val="4"/>
          <w:rFonts w:cs="Times New Roman"/>
          <w:lang w:val="en-US"/>
        </w:rPr>
        <w:t>VI</w:t>
      </w:r>
      <w:r>
        <w:rPr>
          <w:rStyle w:val="4"/>
          <w:rFonts w:cs="Times New Roman"/>
        </w:rPr>
        <w:t xml:space="preserve"> «</w:t>
      </w:r>
      <w:r>
        <w:rPr/>
        <w:t xml:space="preserve">Про оформлення правовстановлюючих документів на земельні ділянки юридичним особам та фізичним особам-підприємцям </w:t>
      </w:r>
      <w:r>
        <w:rPr>
          <w:rStyle w:val="4"/>
          <w:rFonts w:cs="Times New Roman"/>
        </w:rPr>
        <w:t xml:space="preserve">» та припинити термін дії договору оренди землі від 10 червня 2014 року №86, </w:t>
      </w:r>
      <w:r>
        <w:rPr/>
        <w:t xml:space="preserve">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</w:rPr>
        <w:t>1.25. Підпункт 1.15: «</w:t>
      </w:r>
      <w:r>
        <w:rPr/>
        <w:t>Фізичній особі-підприємцю Біленчук Вірі Володимирівні   під розміщення вхідної групи до власного існуючого нежитлового  приміщення - аптеки в місті Біла Церква по вулиці Гординського, 54/1,  приміщення 6,  загальною площею 0,0007 га, (в тому числі: під спорудами – 0,0006  га, під проїздами, проходами та площадками – 0,0001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аптеки територію земельної ділянки площею 0,0050 га. (Кадастровий номер земельної ділянка: 3210300000: 04:018:0163)</w:t>
      </w:r>
      <w:r>
        <w:rPr>
          <w:rStyle w:val="4"/>
          <w:rFonts w:cs="Times New Roman"/>
        </w:rPr>
        <w:t>» пункту 1: «</w:t>
      </w:r>
      <w:r>
        <w:rPr/>
        <w:t xml:space="preserve">Затвердити технічну документацію із землеустрою щодо складання документів, що посвідчують право на оренду земельної ділянки та передати  земельну ділянку в оренду :» </w:t>
      </w:r>
      <w:r>
        <w:rPr>
          <w:rStyle w:val="4"/>
          <w:rFonts w:cs="Times New Roman"/>
        </w:rPr>
        <w:t>рішення міської ради від 16 серпня 2012 року № 662-28-VI «</w:t>
      </w:r>
      <w:r>
        <w:rPr/>
        <w:t xml:space="preserve">Про затвердження технічних  документацій із  землеустрою щодо складання документів, що  посвідчують право на оренду земельних ділянок та передачі земельних  ділянок в оренду» </w:t>
      </w:r>
      <w:r>
        <w:rPr>
          <w:rStyle w:val="4"/>
          <w:rFonts w:cs="Times New Roman"/>
        </w:rPr>
        <w:t xml:space="preserve"> та припинити термін дії договору оренди землі від 13 вересня 2012 року</w:t>
      </w:r>
      <w:r>
        <w:rPr/>
        <w:t xml:space="preserve">  № 94, що зареєстровано в Управлінні Держкомзему у місті Біла Церква Київської області від 19 листопада 2012 року № 321030004000897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</w:rPr>
        <w:t>1.26. Підпункт 1.61: «</w:t>
      </w:r>
      <w:r>
        <w:rPr/>
        <w:t>Фізичній особі-підприємцю Коваль Марії Федорівні під розміщення вхідної групи до власного існуючого нежитлового приміщення – магазину  в місті Біла Церква по бульвару Комсомольський,17а, загальною площею 0,0047 га (в складі трьох земельних ділянок: земельна ділянка площею 0,0016 га ( в тому числі: під спорудами – 0,0016 га); земельна ділянка площею 0,0016 га ( в тому числі: під спорудами – 0,0016 га); земельна ділянка площею 0,0015 га (в тому числі: капітальна одноповерхова – 0,0015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360 га</w:t>
      </w:r>
      <w:r>
        <w:rPr>
          <w:rStyle w:val="4"/>
          <w:rFonts w:cs="Times New Roman"/>
        </w:rPr>
        <w:t>» пункту 1: «</w:t>
      </w:r>
      <w:r>
        <w:rPr/>
        <w:t>Укласти договір на встановлення особистого строкового сервітуту:</w:t>
      </w:r>
      <w:r>
        <w:rPr>
          <w:rStyle w:val="4"/>
          <w:rFonts w:cs="Times New Roman"/>
        </w:rPr>
        <w:t>» рішення міської ради від 18 серпня 2011 року № 245-11-VI «</w:t>
      </w:r>
      <w:r>
        <w:rPr/>
        <w:t xml:space="preserve">Про укладання договорів на встановлення особистих строкових сервітутів </w:t>
      </w:r>
      <w:r>
        <w:rPr>
          <w:rStyle w:val="4"/>
          <w:rFonts w:cs="Times New Roman"/>
        </w:rPr>
        <w:t xml:space="preserve">» та припинити термін дії договору про встановлення особистого строкового сервітуту від 12 жовтня 2011 року №68, </w:t>
      </w:r>
      <w:r>
        <w:rPr/>
        <w:t xml:space="preserve"> 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 xml:space="preserve">1.27. Підпункт 1.2: «Фізичній особі-підприємцю Дегтяренку Олександру Васильовичу </w:t>
      </w:r>
      <w:r>
        <w:rPr>
          <w:rStyle w:val="4"/>
          <w:rFonts w:cs="Times New Roman"/>
        </w:rPr>
        <w:t xml:space="preserve">під розміщення павільйону в місті Біла Церква по вулиці Полковника Коновальця, в районі житлових будинків №4 та №6, загальною площею 0,0064 га,  строком на 3 (три) роки, за рахунок земель населеного пункту м. Біла Церква. </w:t>
      </w:r>
      <w:r>
        <w:rPr/>
        <w:t>(Кадастровий номер: 3210300000:02:019:0001)» пункту 1: «Передати земельну ділянку в оренду:» рішення міської ради від 26 травня 2015 року №1457-75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  <w:color w:val="000000"/>
        </w:rPr>
        <w:t xml:space="preserve">1.28. Підпункт 9.11: «Приватному підприємству «Укртелемедіа»  під розміщення пилорами в місті Біла Церква по вулиці  1-ша Піщана, 130, загальною площею 0,0840 га, строком на 5 (п’ять) років, за рахунок земель населеного пункту м. Біла Церква. (Кадастровий номер: 3210300000:03:008:0212)» пункту 9: «Затвердити проект землеустрою щодо відведення земельної ділянки в оренду та передати земельну ділянку в оренду:» рішення міської ради від 31 жовтня 2013  року № 1068-47-VI 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31 січня 2014  року № 19,  </w:t>
      </w:r>
      <w:r>
        <w:rPr>
          <w:color w:val="000000"/>
        </w:rPr>
        <w:t>що зареєстровано як інше речове право  в Державному реєстрі речових прав на нерухоме майно від 06 березня 2014 року №4937181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29. Підпункт 1.9: «Фізичною особою-підприємцем Саліною Надією Дмитрівною під розміщення вхідної групи до власного існуючого нежитлового приміщення – магазину  в місті Біла Церква по вулиці Леваневського,57, приміщення 265, загальною площею 0,0012 га, в складі двох земельних ділянок: земельна ділянка площею 0,0006 га ( в тому числі:  під спорудами – 0,0005 га, під проїздами, проходами та площадками – 0,0001 га) та земельна ділянка площею 0,0006 га ( в тому числі: під спорудами – 0,0004 га, під проїздами, проходами та площадками – 0,0002 га), терміном на 5 (п’ять) років, за рахунок земель населеного пункту м. Біла Церква» пункту 1: «Укласти договір про встановлення особистого строкового сервітуту з:» рішення міської ради від 26 січня 2012 року № 476-19-</w:t>
      </w:r>
      <w:r>
        <w:rPr>
          <w:lang w:val="en-US"/>
        </w:rPr>
        <w:t>VI</w:t>
      </w:r>
      <w:r>
        <w:rPr/>
        <w:t xml:space="preserve"> «Про укладення договорів про встановлення особистих строкових сервітутів» та припинити термін дії договору про встановлення особистого строкового сервітуту від 28 березня 2012 року № 65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  <w:color w:val="000000"/>
        </w:rPr>
        <w:t>1.30. Підпункт 1.12: «</w:t>
      </w:r>
      <w:r>
        <w:rPr>
          <w:color w:val="000000"/>
        </w:rPr>
        <w:t>Приватному підприємству фірмі «Леда» під розміщення виробничої бази в місті Біла Церква по вулиці Сквирське шосе, 29, корпус «В», загальною площею 0,6694 га, строком на 5 (п’ять) років, за рахунок земель населеного пункту м. Біла Церква. (Кадастровий номер: 3210300000:06:041:0033)</w:t>
      </w:r>
      <w:r>
        <w:rPr>
          <w:rStyle w:val="4"/>
          <w:rFonts w:cs="Times New Roman"/>
          <w:color w:val="000000"/>
        </w:rPr>
        <w:t xml:space="preserve">» пункту 1: «Передати земельну ділянку в оренду:» рішення міської ради від 26 травня 2015 року № 1457-75-VI «Про передачу земельних ділянок в оренду» та припинити термін дії договору оренди землі від 10 червня 2015  року № 27,  </w:t>
      </w:r>
      <w:r>
        <w:rPr>
          <w:color w:val="000000"/>
        </w:rPr>
        <w:t>що зареєстровано як інше речове право  в Державному реєстрі речових прав на нерухоме майно від 03 липня 2015  року №10360408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1. Підпункт 2.5: «</w:t>
      </w:r>
      <w:r>
        <w:rPr/>
        <w:t>В підпункті 1.5 пункту 1 рішення міської ради від 23 жовтня 2008 року № 865 «Про надання земельних ділянок в оренду»: слова: «Відкритому акціонерному товариству «Віта» замінити на слова: «Публічному акціонерному товариству «ЖЛК-Україна», в зв’язку зі зміною землекористувача» пункту 2: «</w:t>
      </w:r>
      <w:r>
        <w:rPr>
          <w:bCs/>
        </w:rPr>
        <w:t>Внести зміни в такий підпункт рішення міської ради, а саме:» рішення міської ради «</w:t>
      </w:r>
      <w:r>
        <w:rPr/>
        <w:t>Про скасування підпунктів  рішень  міської ради та виконавчого комітету, припинення дії договорів оренди землі,  внесення змін в підпункти рішень міської ради»; п</w:t>
      </w:r>
      <w:r>
        <w:rPr>
          <w:color w:val="000000"/>
        </w:rPr>
        <w:t>ідпункт 1.5: «Відкритому акціонерному товариству «Віта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під розміщення виробничої бази по вул. Сквирське шосе, 176, загальною площею 2,9985 га ( в тому числі капітальна одноповерхова – 0,2316 га, капітальна трьох і більше поверхова – 0,4162 га, під спорудами – 0,0024 га, під проїздами, проходами та площадками – 1,1818 га, під зеленими насадженнями – 1,1665 га), терміном на 5 (п’ять ) років, за рахунок земель населеного пункту м. Біла Церква»  пункту 1: «Надати земельну ділянку в оренду:» рішення міської ради від 23 жовтня 2008 року № 865 «Про надання земельних ділянок в оренду» та припинити термін дії договору оренди землі від 14 квітня 2011 року № 34, що зареєстрований в Управлінні Держкомзему у місті Біла Церква Київської області від 05 серпня 2011 року за № 321030004000279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>
          <w:rStyle w:val="4"/>
          <w:rFonts w:cs="Times New Roman"/>
        </w:rPr>
        <w:t>1.32. Підпункт 7.25.1: «</w:t>
      </w:r>
      <w:r>
        <w:rPr/>
        <w:t>Особі зазначеній у пункті 7.25 частини 7 даного рішення встановити розмір орендної плати в договорі оренди землі - 10 відсотків нормативної грошової оцінки» пункту 7.25: «Фізичній особі-підприємцю Горбульському Олександру Фішелевичу під розміщення павільйону  в місті Біла Церква по вулиці Митрофанова, в районі житлового будинку № 73,  загальною площею 0,0048 га, строком  на 3 (три) роки, за рахунок земель населеного пункту м. Біла Церква. (Кадастровий номер: 3210300000:08:013:0018)» частини 7: «Передати земельну ділянку в оренду:»</w:t>
      </w:r>
      <w:r>
        <w:rPr>
          <w:rStyle w:val="4"/>
          <w:rFonts w:cs="Times New Roman"/>
        </w:rPr>
        <w:t xml:space="preserve"> рішення міської ради від 13 лютого 2014 року № 1151-56-</w:t>
      </w:r>
      <w:r>
        <w:rPr>
          <w:rStyle w:val="4"/>
          <w:rFonts w:cs="Times New Roman"/>
          <w:lang w:val="en-US"/>
        </w:rPr>
        <w:t>VI</w:t>
      </w:r>
      <w:r>
        <w:rPr>
          <w:rStyle w:val="4"/>
          <w:rFonts w:cs="Times New Roman"/>
        </w:rPr>
        <w:t>«</w:t>
      </w:r>
      <w:r>
        <w:rPr/>
        <w:t xml:space="preserve">Про оформлення правовстановлюючих документів на земельні ділянки юридичним особам та фізичним особам-підприємцям </w:t>
      </w:r>
      <w:r>
        <w:rPr>
          <w:rStyle w:val="4"/>
          <w:rFonts w:cs="Times New Roman"/>
        </w:rPr>
        <w:t xml:space="preserve">» та припинити термін дії договору оренди землі від 26 березня 2014  року №46, </w:t>
      </w:r>
      <w:r>
        <w:rPr/>
        <w:t xml:space="preserve"> в зв’язку з поданням клопотання землекористувача.</w:t>
      </w:r>
    </w:p>
    <w:p>
      <w:pPr>
        <w:pStyle w:val="Normal"/>
        <w:ind w:firstLine="708"/>
        <w:jc w:val="both"/>
        <w:rPr/>
      </w:pPr>
      <w:r>
        <w:rPr/>
        <w:t>1.33. Підпункт 1.6: «Фізичній особі-підприємцю  Житнюк Галині Володимирівні під розміщення існуючого магазину  в місті Біла Церква по бульвару Комсомольський,12а,  на земельну ділянку загальною площею 0,0329 га, 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198 га» пункту 1: «Поновити договір оренди землі:» рішення міської ради від 24 лютого 2011 року № 77-06-</w:t>
      </w:r>
      <w:r>
        <w:rPr>
          <w:lang w:val="en-US"/>
        </w:rPr>
        <w:t>VI</w:t>
      </w:r>
      <w:r>
        <w:rPr/>
        <w:t xml:space="preserve"> «Про поновлення договорів оренди землі» та припинити термін дії договору оренди землі № 178 від 05 липня 2011 року , що зареєстрований в </w:t>
      </w:r>
      <w:r>
        <w:rPr>
          <w:color w:val="000000"/>
        </w:rPr>
        <w:t xml:space="preserve">що зареєстрований в Управлінні Держкомзему у місті Біла Церква Київської області від 26 травня 2012 року за № 321030004000547, </w:t>
      </w:r>
      <w:r>
        <w:rPr/>
        <w:t>в зв’язку з викупом земельної ділян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ідмовити в скасуванні такого підпункту рішення міської ради, а сам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. Підпункту 1.52: «Фізичній особі-підприємцю Добровольській Наталії Іванівні  під розміщення існуючого комп’ютерного клубу в місті Біла Церква по  вулиці Таращанська, 191-а, нежитлова будівля  літера «Г» приміщення №6, загальною площею 0,0097 га  ( в тому числі: капітальна – 0,0082 га,  під проїздами, проходами та площадками – 0,0015 га), терміном на 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41-04-</w:t>
      </w:r>
      <w:r>
        <w:rPr>
          <w:lang w:val="en-US"/>
        </w:rPr>
        <w:t>VI</w:t>
      </w:r>
      <w:r>
        <w:rPr/>
        <w:t xml:space="preserve"> «Про затвердження технічних документацій із  землеустрою щодо складання документів, що посвідчують право на оренду земельних ділянок та передачу земельних ділянок в оренду» та припиненні терміну дії договору оренди землі від 14 березня 2011 року № 79, </w:t>
      </w:r>
      <w:r>
        <w:rPr>
          <w:color w:val="000000"/>
        </w:rPr>
        <w:t>згідно статті 206 Земельного кодексу України та недопущення втрат коштів до місцевого бюджету за використання земельної  ділянки.</w:t>
      </w:r>
    </w:p>
    <w:p>
      <w:pPr>
        <w:pStyle w:val="Normal"/>
        <w:ind w:firstLine="540"/>
        <w:jc w:val="both"/>
        <w:rPr/>
      </w:pPr>
      <w:r>
        <w:rPr/>
        <w:t>2.2. Підпункту 1.8: «Фізичній особі-підприємцю Костині Наталії Миколаївні   під розміщення вхідної групи до власного існуючого нежитлового приміщення -  магазину по продажу промислових товарів в місті Біла Церква по вулиці  Таращанська,155 загальною площею 0,0223 га, терміном на 5 (п’ять) років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250 га» пункту 1: «Передати земельну ділянку в оренду:» рішення міської ради від 30 вересня 2010 року № 1488-70-</w:t>
      </w:r>
      <w:r>
        <w:rPr>
          <w:lang w:val="en-US"/>
        </w:rPr>
        <w:t>V</w:t>
      </w:r>
      <w:r>
        <w:rPr/>
        <w:t xml:space="preserve"> «Про передачу земельних ділянок в оренду» та припиненні терміну дії договору оренди земельної ділянки від 23 листопада 2010 року № 256, </w:t>
      </w:r>
      <w:r>
        <w:rPr>
          <w:color w:val="000000"/>
        </w:rPr>
        <w:t>згідно статті 206 Земельного кодексу України та недопущення втрат коштів до місцевого бюджету за використання земельної  ділянки.</w:t>
      </w:r>
    </w:p>
    <w:p>
      <w:pPr>
        <w:pStyle w:val="Normal"/>
        <w:ind w:firstLine="540"/>
        <w:jc w:val="both"/>
        <w:rPr/>
      </w:pPr>
      <w:r>
        <w:rPr/>
        <w:t>2.3. Підпункту 8.12: «Фізичній особі-підприємцю Захаренко Людмилі Володимирівні під розміщення магазину по продажу промислових  товарів в місті Біла Церква по вулиці Леваневського, 46, приміщення 81, загальною площею 0,0111 га, строком  на 5 (п’ять)  років, за рахунок земель населеного пункту м. Біла Церква. (Кадастровий номер: 3210300000:07:006:0008)» пункту 8: «Поновити договір оренди землі:» рішення міської ради від 20 листопада 2014 року №1322-66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-підприємцям» та припиненні терміну дії договору оренди землі від 18 березня 2014 року №43,  </w:t>
      </w:r>
      <w:r>
        <w:rPr>
          <w:color w:val="000000"/>
        </w:rPr>
        <w:t>згідно статті 206 Земельного кодексу України та недопущення втрат коштів до місцевого бюджету за використання земельної  ділянки.</w:t>
      </w:r>
    </w:p>
    <w:p>
      <w:pPr>
        <w:pStyle w:val="Normal"/>
        <w:ind w:firstLine="540"/>
        <w:jc w:val="both"/>
        <w:rPr/>
      </w:pPr>
      <w:r>
        <w:rPr/>
        <w:t xml:space="preserve">2.4. Підпункту 1.21: «Малому колективному підприємству «АНТ» під розміщення  виробничої бази в місті Біла Церква по вулиці Леваневського,85-а, загальною площею 0,9638 га ( в тому числі: під капітальними – 0,0569 га, під спорудами – 0,0356 га, під проїздами, проходами та площадками – 0,4869 га, під зеленими насадженнями – 0,3844 га), терміном на 5 (п’ять)  років, за рахунок земель населеного пункту м. Біла Церква» пункту 1: «Передати  земельну ділянку в оренду:» рішення міської ради від 18 березня 2010 року № 1323 «Про передачу земельних ділянок в оренду» та припиненні терміну дії договору оренди землі від 12 липня 2010  року № 66,   </w:t>
      </w:r>
      <w:r>
        <w:rPr>
          <w:color w:val="000000"/>
        </w:rPr>
        <w:t>згідно статті 206 Земельного кодексу України та недопущення втрат коштів до місцевого бюджету за використання земельної  ділян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41">
    <w:name w:val="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55:00Z</dcterms:created>
  <dc:creator>Наташа</dc:creator>
  <dc:description/>
  <cp:keywords/>
  <dc:language>en-US</dc:language>
  <cp:lastModifiedBy>Lubov</cp:lastModifiedBy>
  <cp:lastPrinted>2015-08-26T10:52:00Z</cp:lastPrinted>
  <dcterms:modified xsi:type="dcterms:W3CDTF">2015-08-27T05:30:00Z</dcterms:modified>
  <cp:revision>3</cp:revision>
  <dc:subject/>
  <dc:title>Про скасування підпунктів  рішень міської ради </dc:title>
</cp:coreProperties>
</file>