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45870096"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0 серпня 2015 року                                                                              №  1533-78-</w:t>
      </w:r>
      <w:r>
        <w:rPr>
          <w:lang w:val="en-US"/>
        </w:rPr>
        <w:t>VI</w:t>
      </w:r>
    </w:p>
    <w:p>
      <w:pPr>
        <w:pStyle w:val="Normal"/>
        <w:jc w:val="center"/>
        <w:rPr/>
      </w:pPr>
      <w:r>
        <w:rPr/>
        <w:t>м. Біла Церква</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t xml:space="preserve">Про внесення змін в  підпункти  рішень міської ради </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04 серпня 2015 року та заяви юридичних і фізичних осіб, відповідно до статей 12, 20, 92, 93, 123, 124, 186, 186-1 Земельного кодексу України, статей 282, 288 Податкового кодексу України, статей 31, 32, 33 Закону України «Про оренду землі», статті 50 Закону України «Про землеустрій», статей 16, 24 Закону України «Про Державний земельний кадастр», статті 26 Закону України «Про місцеве самоврядування в Україні» та  рішення міської ради від 20 березня 2014 року № 1175-57-</w:t>
      </w:r>
      <w:r>
        <w:rPr>
          <w:lang w:val="en-US"/>
        </w:rPr>
        <w:t>VI</w:t>
      </w:r>
      <w:r>
        <w:rPr/>
        <w:t xml:space="preserve"> «Про затвердження методики розрахунку розміру орендної плати за землю в м. Біла Церква в новій редакції»,  міська рада вирішила:</w:t>
      </w:r>
    </w:p>
    <w:p>
      <w:pPr>
        <w:pStyle w:val="Normal"/>
        <w:ind w:firstLine="540"/>
        <w:jc w:val="both"/>
        <w:rPr/>
      </w:pPr>
      <w:r>
        <w:rPr/>
      </w:r>
    </w:p>
    <w:p>
      <w:pPr>
        <w:pStyle w:val="Normal"/>
        <w:ind w:firstLine="540"/>
        <w:jc w:val="both"/>
        <w:rPr/>
      </w:pPr>
      <w:r>
        <w:rPr/>
        <w:t>1. Внести зміни в такий підпункт рішення міської ради:</w:t>
      </w:r>
    </w:p>
    <w:p>
      <w:pPr>
        <w:pStyle w:val="Normal"/>
        <w:ind w:firstLine="540"/>
        <w:jc w:val="both"/>
        <w:rPr/>
      </w:pPr>
      <w:r>
        <w:rPr/>
      </w:r>
    </w:p>
    <w:p>
      <w:pPr>
        <w:pStyle w:val="Normal"/>
        <w:ind w:firstLine="540"/>
        <w:jc w:val="both"/>
        <w:rPr/>
      </w:pPr>
      <w:r>
        <w:rPr/>
        <w:t>1.1. В підпункті 7.6: «</w:t>
      </w:r>
      <w:r>
        <w:rPr>
          <w:rStyle w:val="Style15"/>
          <w:rFonts w:cs="Times New Roman"/>
        </w:rPr>
        <w:t>Фізичній особі-підприємцю Семченко Надії Федорівні та фізичній особі-підприємцю Коваленко Валентині Климівні під розміщення магазину – кафетерію  в місті Біла Церква по вулиці Молодіжна, 17, приміщення 2,  загальною площею 0,0551 га, строком на 5 (п’ять) років, за рахунок земель населеного пункту м. Біла Церква. (Кадастровий номер: 3210300000:08:002:0039)</w:t>
      </w:r>
      <w:r>
        <w:rPr/>
        <w:t>» пункту 7: «Передати земельну ділянку в оренду:» рішення міської ради від 18 грудня 2014 року № 1352-67-VI «Про оформлення правовстановлюючих документів на земельні ділянки юридичним особам та фізичним особам підприємцям», підпункт 7.6. пункту 7 викласти в новій редакції: «</w:t>
      </w:r>
      <w:r>
        <w:rPr>
          <w:rStyle w:val="Style15"/>
          <w:rFonts w:cs="Times New Roman"/>
        </w:rPr>
        <w:t>Фізичній особі-підприємцю Семченко Надії Федорівні та фізичній особі-підприємцю Коваленко Валентині Климівні під розміщення магазину – кафетерію (код згідно класифікатора видів цільового призначення земель - 03.07: для будівництва та обслуговування будівель торгівлі)  в місті Біла Церква по вулиці Молодіжна, 17, приміщення 2,  загальною площею 0,0551 га, строком на 5 (п’ять) років, за рахунок земель населеного пункту м. Біла Церква. (Кадастровий номер: 3210300000:07:004:0018)</w:t>
      </w:r>
      <w:r>
        <w:rPr/>
        <w:t xml:space="preserve">» та припинити термін дії договору оренди землі від 06 квітня 2015 року № 58 та надати земельну ділянку строком на 5 (п’ять) років, в зв’язку зі зміною кадастрового номера та уточненням цільового призначення земельної ділянки. </w:t>
      </w:r>
    </w:p>
    <w:p>
      <w:pPr>
        <w:pStyle w:val="Normal"/>
        <w:ind w:firstLine="540"/>
        <w:jc w:val="both"/>
        <w:rPr/>
      </w:pPr>
      <w:r>
        <w:rPr/>
        <w:t>1.2. В підпункті 3.3: «Фізичній особі-підприємцю Зейналову Ільгам Зейнал огли під розміщення магазину в місті Біла Церква по вулиці Ярослава Мудрого, в районі Білоцерківського міськрайонного центру зайнятості, орієнтовною площею 0,0160 га, за рахунок земель населеного пункту м. Біла Церква» пункту 3: «Надати дозвіл на розроблення проекту землеустрою щодо відведення земельної ділянки в оренду:» рішення міської ради від 20 листопада 2014 року № 1322-66-VI «Про оформлення правовстановлюючих документів на земельні ділянки юридичним особам та фізичним особам-підприємцям», слова та цифри: «орієнтовною площею 0,0160 га» замінити на слова та цифри: «орієнтовною площею 0,0171 га» та доповнити словами: «</w:t>
      </w:r>
      <w:r>
        <w:rPr>
          <w:rStyle w:val="Style15"/>
          <w:rFonts w:cs="Times New Roman"/>
        </w:rPr>
        <w:t>код згідно класифікатора видів цільового призначення земель - 03.07: для будівництва та обслуговування будівель торгівлі</w:t>
      </w:r>
      <w:r>
        <w:rPr/>
        <w:t>, в зв’язку з поданням клопотання землекористувача.</w:t>
      </w:r>
    </w:p>
    <w:p>
      <w:pPr>
        <w:pStyle w:val="Normal"/>
        <w:ind w:firstLine="540"/>
        <w:jc w:val="both"/>
        <w:rPr/>
      </w:pPr>
      <w:r>
        <w:rPr/>
        <w:t>1.3. Пункт 1: «Погодити оформлення Фурсівською сільською радою Білоцерківського району Київської області надання земельних ділянок у постійне користування комунальному підприємству «Білоцерківський вантажний авіаційний комплекс», загальною площею 37,7055 га із земель запасу Фурсівської сільської ради Білоцерківського району Київської області для розміщення та експлуатації будівель і споруд авіаційного транспорту, із земель державної власності, що знаходяться за адміністративними межами населеного пункту, згідно чинного законодавства України» рішення міської ради від 31 березня 2015 року                 № 1425-73-</w:t>
      </w:r>
      <w:r>
        <w:rPr>
          <w:lang w:val="en-US"/>
        </w:rPr>
        <w:t>VI</w:t>
      </w:r>
      <w:r>
        <w:rPr/>
        <w:t xml:space="preserve"> «Про погодження надання земельних ділянок у постійне користування комунальному підприємству «Білоцерківський вантажний авіаційний комплекс» </w:t>
      </w:r>
      <w:r>
        <w:rPr>
          <w:u w:val="single"/>
        </w:rPr>
        <w:t>викласти в наступні й редакції:</w:t>
      </w:r>
      <w:r>
        <w:rPr/>
        <w:t xml:space="preserve"> «Погодити Комунальному підприємству «Білоцерківський вантажний авіаційний комплекс» відведення у постійне користування земельних ділянок загальною площею: 37,7055 га, для розміщення та експлуатації будівель і споруд авіаційного транспорту, із земель державної власності, що розташовані за межами населеного пункту на території Фурсівської сільської ради Білоцерківського району Київської області та у разі надання земельних ділянок державної власності у постійне користування Комунальному підприємству «Білоцерківський вантажний авіаційний комплекс» відповідно до статті 123 Земельного кодексу України підтверджує наміри Білоцерківської міської ради Київської області прийняти земельні ділянки державної власності у комунальну власність територіальної громади міста Біла Церква», в звязку з поданням землекористувача.</w:t>
      </w:r>
    </w:p>
    <w:p>
      <w:pPr>
        <w:pStyle w:val="Normal"/>
        <w:ind w:firstLine="540"/>
        <w:jc w:val="both"/>
        <w:rPr/>
      </w:pPr>
      <w:r>
        <w:rPr/>
        <w:t>1.4. В підпункті 7.15: «</w:t>
      </w:r>
      <w:r>
        <w:rPr>
          <w:color w:val="000000"/>
        </w:rPr>
        <w:t>Фізичній особі-підприємцю Очеретяному Ігорю Петровичу  під розміщення існуючої тимчасової автостоянки в місті Біла Церква по вулиці Комсомольська,106, загальною площею 0,1775 га, строком на 5 (п’ять) років, за рахунок земель населеного пункту м. Біла Церква.  (Кадастровий номер земельної ділянки:  3210300000:07:015:0018)</w:t>
      </w:r>
      <w:r>
        <w:rPr/>
        <w:t xml:space="preserve">» пункту 7: «Передати земельну ділянку в оренду:» рішення міської ради від 31 жовтня 2013 року № 1068-47-VI «Про оформлення правовстановлюючих документів на земельні ділянки юридичним особам та фізичним особам підприємцям», </w:t>
      </w:r>
      <w:r>
        <w:rPr>
          <w:u w:val="single"/>
        </w:rPr>
        <w:t>викласти в наступній редакції</w:t>
      </w:r>
      <w:r>
        <w:rPr/>
        <w:t xml:space="preserve">: </w:t>
      </w:r>
      <w:r>
        <w:rPr>
          <w:color w:val="000000"/>
        </w:rPr>
        <w:t xml:space="preserve">Фізичній особі-підприємцю Очеретяному Ігорю Петровичу  під розміщення існуючої тимчасової автостоянки </w:t>
      </w:r>
      <w:r>
        <w:rPr/>
        <w:t>(</w:t>
      </w:r>
      <w:r>
        <w:rPr>
          <w:rStyle w:val="Style15"/>
          <w:rFonts w:cs="Times New Roman"/>
        </w:rPr>
        <w:t xml:space="preserve">код згідно класифікатора видів цільового призначення земель – 12.08: для розміщення та експлуатації будівель і споруд додаткових транспортних послуг та допоміжних операцій) </w:t>
      </w:r>
      <w:r>
        <w:rPr>
          <w:color w:val="000000"/>
        </w:rPr>
        <w:t>в місті Біла Церква по вулиці Комсомольська,106, загальною площею 0,1775 га, строком на 5 (п’ять) років, за рахунок земель населеного пункту м. Біла Церква.  (Кадастровий номер земельної ділянки:  3210300000:07:015:0018)</w:t>
      </w:r>
      <w:r>
        <w:rPr/>
        <w:t xml:space="preserve">», в зв’язку з поданням клопотання землекористувача. </w:t>
      </w:r>
    </w:p>
    <w:p>
      <w:pPr>
        <w:pStyle w:val="Normal"/>
        <w:ind w:firstLine="540"/>
        <w:jc w:val="both"/>
        <w:rPr/>
      </w:pPr>
      <w:r>
        <w:rPr/>
        <w:t xml:space="preserve">1.5. Підпункт 12.2: «Управлінню Білоцерківської Єпархії Української Православної Церкви під будівництво та обслуговування будівель громадських та релігійних організацій  в місті Біла Церква по вулиці Січневого прориву, 84,  загальною площею 1,9283 га, за рахунок земель населеного пункту м. Біла Церква.  (Кадастровий номер: 3210300000:02:010:0008)» пункту 12: «Затвердити проект землеустрою щодо відведення земельної ділянки в постійне користування та передати земельну ділянку в постійне користування:» рішення міської ради від 20 листопада 2014 року № 1322-66-VI «Про оформлення правовстановлюючих документів на земельні ділянки юридичним особам та фізичним особам підприємцям», </w:t>
      </w:r>
      <w:r>
        <w:rPr>
          <w:u w:val="single"/>
        </w:rPr>
        <w:t>викласти в наступній редакції</w:t>
      </w:r>
      <w:r>
        <w:rPr/>
        <w:t>: «Управлінню Білоцерківської Єпархії Української Православної Церкви під будівництво та обслуговування будівель громадських та релігійних організацій (</w:t>
      </w:r>
      <w:r>
        <w:rPr>
          <w:rStyle w:val="Style15"/>
          <w:rFonts w:cs="Times New Roman"/>
        </w:rPr>
        <w:t>код згідно класифікатора видів цільового призначення земель - 03.04: під будівництво та обслуговування будівель   громадських та релігійних організацій)</w:t>
      </w:r>
      <w:r>
        <w:rPr/>
        <w:t xml:space="preserve">  в місті Біла Церква по вулиці Січневого прориву, 84,  загальною площею 1,9283 га, за рахунок земель населеного пункту м. Біла Церква.  (Кадастровий номер: 3210300000:02:010:0008), в зв’язку з поданням клопотання землекористувача. </w:t>
      </w:r>
    </w:p>
    <w:p>
      <w:pPr>
        <w:pStyle w:val="Normal"/>
        <w:ind w:firstLine="540"/>
        <w:jc w:val="both"/>
        <w:rPr/>
      </w:pPr>
      <w:r>
        <w:rPr/>
        <w:t xml:space="preserve">1.6. В підпункті 3.3: « Білоцерківському медичному училищу загальною площею 0,0965 га забудованих земель (землі громадського призначення) під розміщення корпусу зуботехнічної лабораторії по вул.. Підвальній,28а» пункту 3: « Затвердити технічну документацію по оформленню права постійного користування земельними ділянками:» рішення виконавчого комітету міської ради від 09 листопада 2001 року № 363 «Про попереднє  погодження місця розташування об’єкту та надання земельних ділянок в користування», слова:  «Білоцерківському медичному училищу» замінити на слова: « Комунальному вищому навчальному закладу Київської обласної ради «Білоцерківський медичний коледж»,  в зв’язку зі зміною назви землекористувача. </w:t>
      </w:r>
    </w:p>
    <w:p>
      <w:pPr>
        <w:pStyle w:val="Normal"/>
        <w:ind w:firstLine="540"/>
        <w:jc w:val="both"/>
        <w:rPr/>
      </w:pPr>
      <w:r>
        <w:rPr/>
        <w:t>1.7. В підпункті 1.4: «</w:t>
      </w:r>
      <w:r>
        <w:rPr>
          <w:color w:val="000000"/>
        </w:rPr>
        <w:t>Головному управлінню МВС України в Київській області під розміщення державної пожежної частини № 14 5-ЗДПО по вул. Заводській, 3 загальною площею   1,3183 га (в тому числі капітальна трьох і більше поверхова – 0,1312 га, під спорудами – 0,0325 га, під проїздами, проходами та площадками – 0,5321 га, під зеленими насадженнями – 0,6225 га) без зміни цільового призначення, за рахунок земель Білоцерківської міської ради» пункту 1: «Надати земельні ділянки в постійне користування:» рішення міської ради від 26 червня 2007 року № 421 «Про надання земельних ділянок в постійне користування», слова: «Головному управлінню МВС України в Київській області» замінити на слова: « Аварійно-рятувальному загону спеціального призначення Головного Управління Державної служби України з надзвичайних ситуацій у Київській області»</w:t>
      </w:r>
      <w:r>
        <w:rPr/>
        <w:t xml:space="preserve"> в зв’язку зі зміною назви землекористувача.</w:t>
      </w:r>
    </w:p>
    <w:p>
      <w:pPr>
        <w:pStyle w:val="Normal"/>
        <w:ind w:firstLine="540"/>
        <w:jc w:val="both"/>
        <w:rPr/>
      </w:pPr>
      <w:r>
        <w:rPr>
          <w:color w:val="000000"/>
        </w:rPr>
        <w:t>1.8. Підпункт  1.42: «</w:t>
      </w:r>
      <w:r>
        <w:rPr/>
        <w:t xml:space="preserve">Загальноосвітній середній школі І-ІІІ ступенів №11 м. Білої Церква Київської області під розміщення загальноосвітньої школи І-ІІІ ступенів №11 м. Біла Церква Київської області в місті Біла Церква по вулиці Східна, 20 загальною площею 3,0152 га (в тому числі: під спорудами – 0,6555 га, під зеленими насадженнями – 0,3069 га, під спортивними площадками та майданчиками – 0,5284 га, під проходами, проїздами, площадками – 1,5244 га), за рахунок земель населеного пункту м. Біла Церква та зобов’язати утримувати в належному санітарному стані прилеглу до закладу  територію земельної ділянки площею 0,6670 га. (Кадастровий номер земельної ділянка: 3210300000: 07:006:0017)» пункту 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 рішення міської ради від 16 серпня 2012 року №663-28-VI  «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і земельних ділянок у постійне користування», викласти в такій редакції: </w:t>
      </w:r>
      <w:r>
        <w:rPr>
          <w:color w:val="000000"/>
        </w:rPr>
        <w:t>«</w:t>
      </w:r>
      <w:r>
        <w:rPr/>
        <w:t>Білоцерківській загальноосвітній школі І-ІІІ ступенів № 11 Білоцерківської міської ради Київської області під розміщення загальноосвітньої школи І-ІІІ ступенів №11 Білоцерківської міської ради  Київської області в місті Біла Церква по вулиці Східна, 20 загальною площею 3,0152 га (в тому числі: під спорудами – 0,6555 га, під зеленими насадженнями – 0,3069 га, під спортивними площадками та майданчиками – 0,5284 га, під проходами, проїздами, площадками – 1,5244 га), за рахунок земель населеного пункту м. Біла Церква та зобов’язати утримувати в належному санітарному стані прилеглу до закладу  територію земельної ділянки площею 0,6670 га. (Кадастровий номер земельної ділянка: 3220489500:02:026:0231)», в зв’язку з поданням клопотання землекористувача</w:t>
      </w:r>
    </w:p>
    <w:p>
      <w:pPr>
        <w:pStyle w:val="Normal"/>
        <w:ind w:firstLine="540"/>
        <w:jc w:val="both"/>
        <w:rPr/>
      </w:pPr>
      <w:r>
        <w:rPr/>
      </w:r>
    </w:p>
    <w:p>
      <w:pPr>
        <w:pStyle w:val="Normal"/>
        <w:ind w:firstLine="540"/>
        <w:jc w:val="both"/>
        <w:rPr/>
      </w:pPr>
      <w:r>
        <w:rPr/>
        <w:t>2. Особам, зазначеним у підпунктах  1.1 – 1.8 пункту 1 цього рішення внести зміни у відповідні документи.</w:t>
      </w:r>
    </w:p>
    <w:p>
      <w:pPr>
        <w:pStyle w:val="Normal"/>
        <w:ind w:firstLine="540"/>
        <w:jc w:val="both"/>
        <w:rPr/>
      </w:pPr>
      <w:r>
        <w:rPr/>
        <w:t>3. Особам, зазначеним у підпунктах 1.1; 1.4  пункту 1  цього рішення протягом чотирьох місяців з дня прийняття рішення, укласти у встановленому порядку договори оренди землі.</w:t>
      </w:r>
    </w:p>
    <w:p>
      <w:pPr>
        <w:pStyle w:val="Normal"/>
        <w:ind w:firstLine="54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58:00Z</dcterms:created>
  <dc:creator>Наташа</dc:creator>
  <dc:description/>
  <cp:keywords/>
  <dc:language>en-US</dc:language>
  <cp:lastModifiedBy>Lubov</cp:lastModifiedBy>
  <cp:lastPrinted>2015-08-26T10:56:00Z</cp:lastPrinted>
  <dcterms:modified xsi:type="dcterms:W3CDTF">2015-08-27T05:31:00Z</dcterms:modified>
  <cp:revision>4</cp:revision>
  <dc:subject/>
  <dc:title>Про внесення змін в  підпункти  рішень міської ради </dc:title>
</cp:coreProperties>
</file>