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376216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0 серпня 2015 року                                                                              №  1534-7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Про передачу земельних ділянок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усіх форм власності від 04 серпня 2015 року та заяви юридичних і фізичних осіб, відповідно до статей 12, 93, 123, 124 Земельного кодексу України, статей 16, 24 Закону України «Про Державний земельний кадастр», статті 26 Закону України «Про місцеве самоврядування в Україні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 Про затвердження методики розрахунку розміру орендної плати за землю в м. Біла Церква в новій редакції»,  міська рада вирішила:</w:t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  <w:t xml:space="preserve">1.1. Фізичній особі-підприємцю Самусенку Михайлу Павловичу  під розміщення вхідної групи до власного нежитлового приміщення – магази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Олеся Гончара, 7, приміщення 23, загальною площею 0,0027 га, строком на 10 (десять) років за рахунок земель населеного пункту м. Біла Церква (Кадастровий номер: 3210300000:03:002:0118).</w:t>
      </w:r>
    </w:p>
    <w:p>
      <w:pPr>
        <w:pStyle w:val="Normal"/>
        <w:ind w:firstLine="540"/>
        <w:jc w:val="both"/>
        <w:rPr/>
      </w:pPr>
      <w:r>
        <w:rPr/>
        <w:t xml:space="preserve">1.2. Фізичній особі-підприємцю Лук’янець Олександру Петровичу  під розміщення павільйону по продажу продовольчих товарів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Сквирське шосе, в районі перехрестя провулку Толстого, загальною площею 0,0089 га, строком на 5 (п’ять) років, за рахунок земель населеного пункту м. Біла Церква (Кадастровий номер: 3220455500:04:009:0318).</w:t>
      </w:r>
    </w:p>
    <w:p>
      <w:pPr>
        <w:pStyle w:val="Normal"/>
        <w:ind w:firstLine="540"/>
        <w:jc w:val="both"/>
        <w:rPr/>
      </w:pPr>
      <w:r>
        <w:rPr/>
        <w:t xml:space="preserve">1.3. Приватному підприємству «Мінімаксавто»  під розміщення станції технічного обслуговування </w:t>
      </w:r>
      <w:r>
        <w:rPr>
          <w:rStyle w:val="Style15"/>
          <w:rFonts w:cs="Times New Roman"/>
        </w:rPr>
        <w:t>(код згідно класифікатора видів цільового призначення земель – 12.08: для розміщення та експлуатації будівель і споруд додаткових транспортних послуг та допоміжних операцій)</w:t>
      </w:r>
      <w:r>
        <w:rPr/>
        <w:t xml:space="preserve">  в місті Біла Церква по вулиці Сухоярська,12, загальною площею 0,2296 га, строком на 5 (п’ять) років, за рахунок земель населеного пункту м. Біла Церква (Кадастровий номер: 3210300000:06:004:0075).</w:t>
      </w:r>
    </w:p>
    <w:p>
      <w:pPr>
        <w:pStyle w:val="Normal"/>
        <w:ind w:firstLine="540"/>
        <w:jc w:val="both"/>
        <w:rPr/>
      </w:pPr>
      <w:r>
        <w:rPr/>
        <w:t xml:space="preserve">1.4. Публічному акціонерному товариству «Райффайзен Банк Аваль» під розміщення торгівельно-розважального комплексу (нежитлова будівля літера  «Б»)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бульвару 1 Травня, 13а, загальною площею 0,1830 га, на 10 (десять) років, за рахунок земель населеного пункту м. Біла Церква. (Кадастровий номер: 3210300000:04:004:0006).</w:t>
      </w:r>
    </w:p>
    <w:p>
      <w:pPr>
        <w:pStyle w:val="Normal"/>
        <w:ind w:firstLine="540"/>
        <w:jc w:val="both"/>
        <w:rPr/>
      </w:pPr>
      <w:r>
        <w:rPr/>
        <w:t xml:space="preserve">1.5. Фізичній особі-підприємцю Шишкалову Олександру Володимировичу під розміщення павільйо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Нєкрасова, в районі ринку, загальною площею 0,0031 га, строком на 5 (п’ять) років,  за рахунок земель населеного пункту м. Біла Церква (Кадастровий номер: 3210300000:07:007:008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6. Фізичній особі-підприємцю Левіщенку Юрію Володимировичу для обслуговування офісного приміщення ( нежитлова будівля літера «А-1»)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15: для будівництва та обслуговування інших будівель громадської забудови) </w:t>
      </w:r>
      <w:r>
        <w:rPr/>
        <w:t>в місті Біла Церква по вулиці Богдана Хмельницького, 24, загальною площею 0,0960 га, на 10 (десять) років, за рахунок земель населеного пункту м. Біла Церква (Кадастровий номер: 3210300000:03:005:0226).</w:t>
      </w:r>
    </w:p>
    <w:p>
      <w:pPr>
        <w:pStyle w:val="Normal"/>
        <w:ind w:firstLine="540"/>
        <w:jc w:val="both"/>
        <w:rPr/>
      </w:pPr>
      <w:r>
        <w:rPr/>
        <w:t xml:space="preserve">1.7. Фізичній особі-підприємцю Руссу Олександру Миколайовичу  під розміщення торгівельно-офісного центру з готельними номерами (нежитлові будівлі літери «А», «Б»)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Шевченка, 9,  загальною площею 0,0970 га, на 10 (десять) років,  за рахунок земель населеного пункту м. Біла Церква (Кадастровий номер: 3210300000:04:033:0094).</w:t>
      </w:r>
    </w:p>
    <w:p>
      <w:pPr>
        <w:pStyle w:val="Normal"/>
        <w:ind w:firstLine="540"/>
        <w:jc w:val="both"/>
        <w:rPr/>
      </w:pPr>
      <w:r>
        <w:rPr/>
        <w:t xml:space="preserve">1.8. Приватному підприємству «Нокіма»  під розміщення магазину по продажу побутової технік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бульвару 50-річчя Перемоги, 82,  загальною площею 0,0356 га, на 10 (десять) років , за рахунок земель населеного пункту м. Біла Церква (Кадастровий номер: 3210300000:03:018:0073).</w:t>
      </w:r>
    </w:p>
    <w:p>
      <w:pPr>
        <w:pStyle w:val="Normal"/>
        <w:ind w:firstLine="540"/>
        <w:jc w:val="both"/>
        <w:rPr/>
      </w:pPr>
      <w:r>
        <w:rPr/>
        <w:t xml:space="preserve">1.9. Товариству з обмеженою відповідальністю «АТБ-Інвест»  під розміщення магазину по продажу продовольчих товарів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Леваневського, 57,  загальною площею 0,0034 га, на 10 (десять) років , за рахунок земель населеного пункту м. Біла Церква (Кадастровий номер: 3210300000:07:003:0016).</w:t>
      </w:r>
    </w:p>
    <w:p>
      <w:pPr>
        <w:pStyle w:val="Normal"/>
        <w:ind w:firstLine="540"/>
        <w:jc w:val="both"/>
        <w:rPr/>
      </w:pPr>
      <w:r>
        <w:rPr/>
        <w:t xml:space="preserve">1.10. Товариству з обмеженою відповідальністю «АТБ-Інвест»  під розміщення магазину по продажу продовольчих товарів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Леваневського, 57,  загальною площею 0,0020 га, на 10 (десять) років,  за рахунок земель населеного пункту м. Біла Церква (Кадастровий номер: 3210300000:07:003:0017).</w:t>
      </w:r>
    </w:p>
    <w:p>
      <w:pPr>
        <w:pStyle w:val="Normal"/>
        <w:ind w:firstLine="540"/>
        <w:jc w:val="both"/>
        <w:rPr/>
      </w:pPr>
      <w:r>
        <w:rPr/>
        <w:t xml:space="preserve">1.11. Товариству з обмеженою відповідальністю «Істрейт»  під розміщення магазину по продажу продовольчих товарів </w:t>
      </w:r>
      <w:r>
        <w:rPr>
          <w:rStyle w:val="Style15"/>
          <w:rFonts w:cs="Times New Roman"/>
        </w:rPr>
        <w:t>(код згідно класифікатора видів цільового призначення земель - 03.07: для будівництва та обслуговування будівель торгівлі)</w:t>
      </w:r>
      <w:r>
        <w:rPr/>
        <w:t xml:space="preserve"> в місті Біла Церква по бульвару 50-річчя Перемоги,84, приміщення 49,  загальною площею 0,0521 га, на 10 (десять) років, за рахунок земель населеного пункту м. Біла Церква (Кадастровий номер: 3210300000:03:017:0033).</w:t>
      </w:r>
    </w:p>
    <w:p>
      <w:pPr>
        <w:pStyle w:val="Normal"/>
        <w:ind w:firstLine="540"/>
        <w:jc w:val="both"/>
        <w:rPr/>
      </w:pPr>
      <w:r>
        <w:rPr/>
        <w:t xml:space="preserve">1.12. Фізичній особі-підприємцю Музальову Олегу Олександровичу під розміщення вхідної групи до власного нежитлового приміщення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>в місті Біла Церква по вулиці Ярослава Мудрого, 59,  загальною площею 0,0132 га, на 10 (десять) років, за рахунок земель населеного пункту м. Біла Церква (Кадастровий номер: 3210300000:04:034:0090).</w:t>
      </w:r>
    </w:p>
    <w:p>
      <w:pPr>
        <w:pStyle w:val="Normal"/>
        <w:ind w:firstLine="540"/>
        <w:jc w:val="both"/>
        <w:rPr/>
      </w:pPr>
      <w:r>
        <w:rPr/>
        <w:t xml:space="preserve">1.13. Фізичній особі-підприємцю Шматкову Олександру Миколайовичу  під розміщення  виробничих приміщень  в місті Біла Церква по бульвару 1го Травня, 13, частина нежитлової будівлі літера «Ж»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>
          <w:spacing w:val="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, </w:t>
      </w:r>
      <w:r>
        <w:rPr/>
        <w:t>загальною площею 0,8232 га, в складі двох земельних ділянок: ділянка площею 0,5024 га та ділянка площею 0,3208 га, на 10 (десять) років, за рахунок земель населеного пункту м. Біла Церква. (Кадастрові номери: 3210300000:04:004:0069; 3210300000:04:004:007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4. Фізичній особі-підприємцю Барбачову Володимиру Григоровичу  під розміщення салону «Граверні роботи»</w:t>
      </w:r>
      <w:r>
        <w:rPr>
          <w:rStyle w:val="Style15"/>
          <w:rFonts w:cs="Times New Roman"/>
        </w:rPr>
        <w:t xml:space="preserve"> 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 по бульвару 50-річчя Перемоги, 143а  (нежитлова будівля «А-2»), загальною площею 0,0265 га, строком на 5 (п’ять) років, за рахунок земель населеного пункту м. Біла Церква. (Кадастровий номер: 3210300000:03:020:0022).</w:t>
      </w:r>
    </w:p>
    <w:p>
      <w:pPr>
        <w:pStyle w:val="Normal"/>
        <w:ind w:firstLine="540"/>
        <w:jc w:val="both"/>
        <w:rPr/>
      </w:pPr>
      <w:r>
        <w:rPr/>
        <w:t xml:space="preserve">1.15. Фізичній особі-підприємцю Хільчук Миколі Павловичу під розміщення двох кіосків по продажу господарчих товарів 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>в місті Біла Церква  по вулиці Леваневського, в районі ПК ВАТ «Росава»,  загальною площею 0,0023 га, в складі двох земельних ділянок: ділянка площею: 0,0011 га та ділянка площею 0,0012 га, строком на 5 (п’ять) років, за рахунок земель населеного пункту м. Біла Церква. (Кадастрові номери: 3210300000:07:007:0093; 3210300000:07:007:0092).</w:t>
      </w:r>
    </w:p>
    <w:p>
      <w:pPr>
        <w:pStyle w:val="Normal"/>
        <w:ind w:firstLine="540"/>
        <w:jc w:val="both"/>
        <w:rPr/>
      </w:pPr>
      <w:r>
        <w:rPr/>
        <w:t xml:space="preserve">1.16. Фізичній особі-підприємцю Погребняк Олені Миколаївні  під розміщення павільйо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Павліченко, в районі будівлі № 77, загальною площею 0,0103 га,  строком на 5 (п’ять) років, за рахунок земель населеного пункту м. Біла Церква. (Кадастровий номер: 3210300000:04:010:0047).</w:t>
      </w:r>
    </w:p>
    <w:p>
      <w:pPr>
        <w:pStyle w:val="Normal"/>
        <w:ind w:firstLine="540"/>
        <w:jc w:val="both"/>
        <w:rPr/>
      </w:pPr>
      <w:r>
        <w:rPr/>
        <w:t xml:space="preserve">1.17. Фізичній особі-підприємцю Рзаєвій Тетяні Андріївні під розміщення магазину м’ясопродуктів 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>в місті Біла Церква по вулиці Крижанівського, 3а,  загальною площею 0,0100 га, на термін дії договору оренди нежитлового приміщення, але не більше ніж на 5 (п’ять) років, за рахунок земель населеного пункту м. Біла Церква. (Кадастровий номер: 3210300000:02:034:0016).</w:t>
      </w:r>
    </w:p>
    <w:p>
      <w:pPr>
        <w:pStyle w:val="TextBody"/>
        <w:ind w:firstLine="540"/>
        <w:jc w:val="both"/>
        <w:rPr>
          <w:b/>
          <w:b/>
          <w:i/>
          <w:i/>
        </w:rPr>
      </w:pPr>
      <w:r>
        <w:rPr/>
        <w:t xml:space="preserve">1.18.Фізичній особі-підприємцю Дуліну Михайлу Олександровичу під розміщення павільйону 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>в місті Біла Церква по вулиці Славіна, в районі житлового будинку №3, загальною площею 0,0068 га, строком на 3 (три) роки, за рахунок земель населеного пункту м. Біла Церква. (Кадастровий номер: 3210300000:03:020:0087)</w:t>
      </w:r>
    </w:p>
    <w:p>
      <w:pPr>
        <w:pStyle w:val="Normal"/>
        <w:ind w:firstLine="540"/>
        <w:jc w:val="both"/>
        <w:rPr/>
      </w:pPr>
      <w:r>
        <w:rPr/>
        <w:t xml:space="preserve">1.19. Фізичній особі-підприємцю Сербин Олександру Юрійовичу, фізичній особі-підприємцю Лазоренко Лідії Леонідівні  під розміщення кафе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8: для будівництва та обслуговування  об’єктів туристичної інфраструктури та закладів громадського харчування) </w:t>
      </w:r>
      <w:r>
        <w:rPr/>
        <w:t xml:space="preserve">  в місті Біла Церква по вулиці Леваневського, 36а,  загальною площею 0,0853 га, строком на  10 (десять) років, за рахунок земель населеного пункту м. Біла Церква. (Кадастровий номер: 3210300000:07:005:0002).</w:t>
      </w:r>
    </w:p>
    <w:p>
      <w:pPr>
        <w:pStyle w:val="Normal"/>
        <w:ind w:firstLine="540"/>
        <w:jc w:val="both"/>
        <w:rPr/>
      </w:pPr>
      <w:r>
        <w:rPr/>
        <w:t xml:space="preserve">1.20. Публічному акціонерному товариству «Техмашремонт» під розміщення виробничої баз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>в місті Біла Церква по вулиці Леваневського, 87а,  загальною площею 2,8928 га, строком на  49 (сорок дев’ять) років, за рахунок земель населеного пункту м. Біла Церква. (Кадастровий номер: 3210300000)</w:t>
      </w:r>
    </w:p>
    <w:p>
      <w:pPr>
        <w:pStyle w:val="Normal"/>
        <w:ind w:firstLine="540"/>
        <w:jc w:val="both"/>
        <w:rPr/>
      </w:pPr>
      <w:r>
        <w:rPr/>
        <w:t>1.21. Фізичній особі  Глиняній Тетяні Анатоліївні  під розміщення магазину  в місті Біла Церква по вулиці Куценка, 4-а, загальною площею 0,0330 га, строком  на  10 (десять) років, за рахунок земель населеного пункту м. Біла Церква. (Кадастровий номер: 3210300000:04:016:003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2. Фізичній особі-підприємцю Мілоновій Олені Володимирівні  під розміщення вхідної групи до власного нежитлового приміщення - аптек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</w:t>
      </w:r>
      <w:r>
        <w:rPr>
          <w:rStyle w:val="Style15"/>
          <w:rFonts w:cs="Times New Roman"/>
        </w:rPr>
        <w:t xml:space="preserve"> </w:t>
      </w:r>
      <w:r>
        <w:rPr/>
        <w:t>в місті Біла Церква по вулиці Гординського,54/1, приміщення 6, загальною площею 0,0007 га, строком на 10 (десять) років, за рахунок земель населеного пункту м. Біла Церква (Кадастровий номер: 3220455500:04:018:0163).</w:t>
      </w:r>
    </w:p>
    <w:p>
      <w:pPr>
        <w:pStyle w:val="Normal"/>
        <w:ind w:firstLine="540"/>
        <w:jc w:val="both"/>
        <w:rPr/>
      </w:pPr>
      <w:r>
        <w:rPr/>
        <w:t xml:space="preserve">1.23. Фізичній особі-підприємцю Зубковій Індірі Станіславівні  під розміщення торгового павільйо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Таращанська,155а, загальною площею 0,0032 га, строком на 3 (три) роки,  за рахунок земель населеного пункту м. Біла Церква (Кадастровий номер: 3210300000:04:027:0020).</w:t>
      </w:r>
    </w:p>
    <w:p>
      <w:pPr>
        <w:pStyle w:val="Normal"/>
        <w:ind w:firstLine="540"/>
        <w:jc w:val="both"/>
        <w:rPr/>
      </w:pPr>
      <w:r>
        <w:rPr/>
        <w:t xml:space="preserve">1.24. Фізичній особі-підприємцю Мільцарик Геннадію Антоновичу під розміщення магазину по продажу промислових товарів (нежитлова будівля літера «Г»)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Таращанські 191а, приміщення 10, загальною площею 0,0052 га, строком на 10 (десять) років, за рахунок земель населеного пункту м. Біла Церква. (Кадастровий номер: 3210300000:04:028:0070).</w:t>
      </w:r>
    </w:p>
    <w:p>
      <w:pPr>
        <w:pStyle w:val="Normal"/>
        <w:ind w:firstLine="540"/>
        <w:jc w:val="both"/>
        <w:rPr/>
      </w:pPr>
      <w:r>
        <w:rPr/>
        <w:t xml:space="preserve">1.25. Фізичній особі-підприємцю Бриндзя Аліні Іванівні під розміщення кіоск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Фастівська, в районі будинку № 24,  загальною площею 0,0055 га, строком на 3 (три) роки,  за рахунок земель населеного пункту м. Біла Церква (Кадастровий номер: 3210300000:03:032:0048).</w:t>
      </w:r>
    </w:p>
    <w:p>
      <w:pPr>
        <w:pStyle w:val="Normal"/>
        <w:ind w:firstLine="540"/>
        <w:jc w:val="both"/>
        <w:rPr/>
      </w:pPr>
      <w:r>
        <w:rPr/>
        <w:t xml:space="preserve">1.26. Приватному підприємству «Триан-Приват»  під розміщення виробничої бази </w:t>
      </w:r>
      <w:r>
        <w:rPr>
          <w:rStyle w:val="Style15"/>
          <w:rFonts w:cs="Times New Roman"/>
        </w:rPr>
        <w:t>(код згідно класифікатора видів цільового призначення земель - 11.03: для розміщення та експлуатації основних, підсобних і допоміжних будівель та споруд будівельних організацій та підприємств)</w:t>
      </w:r>
      <w:r>
        <w:rPr/>
        <w:t xml:space="preserve">  в місті Біла Церква по вулиці Матросова, 48 А, загальною площею 0,2515 га, на 10 (десять) років, за рахунок земель населеного пункту м. Біла Церква (Кадастровий номер: 3210300000:).</w:t>
      </w:r>
    </w:p>
    <w:p>
      <w:pPr>
        <w:pStyle w:val="Normal"/>
        <w:ind w:firstLine="540"/>
        <w:jc w:val="both"/>
        <w:rPr/>
      </w:pPr>
      <w:r>
        <w:rPr/>
        <w:t xml:space="preserve">1.27. Фізичній особі-підприємцю Герасименку Руслану Володимировичу  під розміщення магази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в місті Біла Церква по вулиці Леся Курбаса, 6/5, приміщення 5, загальною площею 0,0052 га, строком на 10 (десять) років, за рахунок земель населеного пункту м. Біла Церква. (Кадастровий номер: 3210300000:04:018:0121).</w:t>
      </w:r>
    </w:p>
    <w:p>
      <w:pPr>
        <w:pStyle w:val="Normal"/>
        <w:ind w:firstLine="540"/>
        <w:jc w:val="both"/>
        <w:rPr/>
      </w:pPr>
      <w:r>
        <w:rPr/>
        <w:t xml:space="preserve">1.28. Фізичній особі-підприємцю Бондарчуку Федору Іллічу  під розміщення пилорам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 xml:space="preserve"> в місті Біла Церква по вулиці Піщана перша, 130, загальною площею 0,0840 га, строком на 5 (п’ять) років,  за рахунок земель населеного пункту м. Біла Церква (Кадастровий номер: 3210300000:03:008:0212).</w:t>
      </w:r>
    </w:p>
    <w:p>
      <w:pPr>
        <w:pStyle w:val="Normal"/>
        <w:ind w:firstLine="540"/>
        <w:jc w:val="both"/>
        <w:rPr/>
      </w:pPr>
      <w:r>
        <w:rPr/>
        <w:t xml:space="preserve">1.29. Товариству з обмеженою відповідальністю науково-виробничій фірмі «Агроінтер»  під розміщення офіс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  в місті Біла Церква по бульвару 1го Травня,13, загальною площею 0,0027 га, строком на 5 (п’ять) років, за рахунок земель населеного пункту м. Біла Церква (Кадастровий номер: 3210300000:04:004:0056).</w:t>
      </w:r>
    </w:p>
    <w:p>
      <w:pPr>
        <w:pStyle w:val="Normal"/>
        <w:ind w:firstLine="540"/>
        <w:jc w:val="both"/>
        <w:rPr/>
      </w:pPr>
      <w:r>
        <w:rPr/>
        <w:t xml:space="preserve">1.30. Приватному підприємству «Інтер Плюс» під розміщення виробничої бази 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 xml:space="preserve"> в місті Біла Церква по вулиці Сквирське шосе, 29, корпус «В», загальною площею 0,6694 га, строком на 5 (п’ять) років,  за рахунок земель населеного пункту м. Біла Церква (Кадастровий номер: 3210300000:06:041:0033).</w:t>
      </w:r>
    </w:p>
    <w:p>
      <w:pPr>
        <w:pStyle w:val="Normal"/>
        <w:ind w:firstLine="540"/>
        <w:jc w:val="both"/>
        <w:rPr/>
      </w:pPr>
      <w:r>
        <w:rPr/>
        <w:t xml:space="preserve">1.31. Приватному акціонерному товариству «Хімчистка»  під розміщення виробничих приміщень хімчистки одягу та прання білизн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 xml:space="preserve"> в місті Біла Церква по вулиці Гайова,6  загальною площею 0,3560 га, строком на 5 (п’ять) років,  за рахунок земель населеного пункту м. Біла Церква (Кадастровий номер: 3210300000:02:015:0024).</w:t>
      </w:r>
    </w:p>
    <w:p>
      <w:pPr>
        <w:pStyle w:val="Normal"/>
        <w:ind w:firstLine="540"/>
        <w:jc w:val="both"/>
        <w:rPr/>
      </w:pPr>
      <w:r>
        <w:rPr/>
        <w:t xml:space="preserve">1.32. </w:t>
      </w:r>
      <w:r>
        <w:rPr>
          <w:lang w:val="en-US"/>
        </w:rPr>
        <w:t>JL</w:t>
      </w:r>
      <w:r>
        <w:rPr/>
        <w:t xml:space="preserve">С </w:t>
      </w:r>
      <w:r>
        <w:rPr>
          <w:lang w:val="en-US"/>
        </w:rPr>
        <w:t>Invest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під розміщення виробничої баз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 xml:space="preserve"> в місті Біла Церква по вулиці  Сквирське шосе,176,  загальною площею 2,9985 га, строком на 25 (двадцять п’ять) років,  за рахунок земель населеного пункту м. Біла Церква (Кадастровий номер: 3220455500:04:009:0320).</w:t>
      </w:r>
    </w:p>
    <w:p>
      <w:pPr>
        <w:pStyle w:val="Normal"/>
        <w:ind w:firstLine="540"/>
        <w:jc w:val="both"/>
        <w:rPr/>
      </w:pPr>
      <w:r>
        <w:rPr/>
        <w:t xml:space="preserve">1.33.Сем’янівському Олександру Юрійовичу  для обслуговування приміщення кафе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8: для будівництва та обслуговування  об’єктів туристичної інфраструктури та закладів громадського харчування) </w:t>
      </w:r>
      <w:r>
        <w:rPr/>
        <w:t xml:space="preserve">  в місті Біла Церква по провулку Курсовий,22а,  загальною площею 0,0327 га, строком на  5 (п’ять) років, за рахунок земель населеного пункту м. Біла Церква. (Кадастровий номер: 3210300000:03:002:0023).</w:t>
      </w:r>
    </w:p>
    <w:p>
      <w:pPr>
        <w:pStyle w:val="Normal"/>
        <w:ind w:firstLine="540"/>
        <w:jc w:val="both"/>
        <w:rPr/>
      </w:pPr>
      <w:r>
        <w:rPr/>
        <w:t xml:space="preserve">1.34. Фізичній особі - підприємцю Мартинюк Сергію Івановичу, фізичній особі-підприємцю Мартинюк Аллі Олександрівні, Мартинюк-Багрій Тетяні Сергіївні у спільну сумісну оренду під розміщення складських приміщень бази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/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>в місті Біла Церква по вулиці Гагаріна,37, загальною площею 0,1985 га, строком на 5 (п’ять) років, за рахунок земель населеного пункту м. Біла Церква. (Кадастровий номер: 3210300000:04:020:0099).</w:t>
      </w:r>
    </w:p>
    <w:p>
      <w:pPr>
        <w:pStyle w:val="Normal"/>
        <w:ind w:firstLine="540"/>
        <w:jc w:val="both"/>
        <w:rPr/>
      </w:pPr>
      <w:r>
        <w:rPr/>
        <w:t>2. Відмовити в передачі земельної  ділянки в оренду:</w:t>
      </w:r>
    </w:p>
    <w:p>
      <w:pPr>
        <w:pStyle w:val="Normal"/>
        <w:ind w:firstLine="540"/>
        <w:jc w:val="both"/>
        <w:rPr/>
      </w:pPr>
      <w:r>
        <w:rPr/>
        <w:t xml:space="preserve">2.1. Фізичній особі-підприємцю Нагорній Наталії Олександрівні  під розміщення павільйону з влаштуванням літнього майданчика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8: для будівництва та обслуговування об’єктів туристичної інфраструктури та закладів громадського харчування) </w:t>
      </w:r>
      <w:r>
        <w:rPr/>
        <w:t xml:space="preserve"> в місті Біла Церква  по вулиці Сквирське шосе, в районі житлового будинку № 228, загальною площею 0,0275 га, відповідно </w:t>
      </w:r>
      <w:r>
        <w:rPr>
          <w:color w:val="333333"/>
        </w:rPr>
        <w:t>до частини 3 статті 123 Земельного кодексу Украї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2. Фізичній особі-підприємцю Вахній Тетяні Анатоліївні під розміщення торгового павільйону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бульвару 50-річчя Перемоги, в районі Критого ринку, загальною площею 0,0046 га, відповідно </w:t>
      </w:r>
      <w:r>
        <w:rPr>
          <w:color w:val="333333"/>
        </w:rPr>
        <w:t>до частини 3 статті 123 Земельного кодексу Украї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Особам, зазначеним у підпунктах 1.1-1.34 пункту 1 цього рішення протягом чотирьох місяців з дня прийняття рішення, укласти у встановленому порядку договори оренди землі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5. Контроль за виконанням пункту 4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0:00Z</dcterms:created>
  <dc:creator>Наташа</dc:creator>
  <dc:description/>
  <cp:keywords/>
  <dc:language>en-US</dc:language>
  <cp:lastModifiedBy>Lubov</cp:lastModifiedBy>
  <cp:lastPrinted>2015-08-26T11:00:00Z</cp:lastPrinted>
  <dcterms:modified xsi:type="dcterms:W3CDTF">2015-08-27T05:31:00Z</dcterms:modified>
  <cp:revision>4</cp:revision>
  <dc:subject/>
  <dc:title>Про передачу земельних ділянок в оренду</dc:title>
</cp:coreProperties>
</file>