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75365484"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0 серпня 2015 року                                                                              №  1537-78-</w:t>
      </w:r>
      <w:r>
        <w:rPr>
          <w:lang w:val="en-US"/>
        </w:rPr>
        <w:t>VI</w:t>
      </w:r>
    </w:p>
    <w:p>
      <w:pPr>
        <w:pStyle w:val="Normal"/>
        <w:jc w:val="center"/>
        <w:rPr/>
      </w:pPr>
      <w:r>
        <w:rPr/>
        <w:t>м. Біла Церква</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40"/>
        <w:jc w:val="center"/>
        <w:rPr>
          <w:rFonts w:ascii="Times New Roman" w:hAnsi="Times New Roman" w:cs="Times New Roman"/>
          <w:sz w:val="24"/>
          <w:szCs w:val="24"/>
          <w:lang w:val="uk-UA"/>
        </w:rPr>
      </w:pPr>
      <w:r>
        <w:rPr>
          <w:rFonts w:cs="Times New Roman"/>
          <w:sz w:val="24"/>
          <w:szCs w:val="24"/>
          <w:lang w:val="uk-UA"/>
        </w:rPr>
      </w:r>
    </w:p>
    <w:p>
      <w:pPr>
        <w:pStyle w:val="Normal"/>
        <w:jc w:val="both"/>
        <w:rPr/>
      </w:pPr>
      <w:r>
        <w:rPr/>
        <w:t>Про укладення договорів про встановлення</w:t>
      </w:r>
    </w:p>
    <w:p>
      <w:pPr>
        <w:pStyle w:val="Normal"/>
        <w:jc w:val="both"/>
        <w:rPr/>
      </w:pPr>
      <w:r>
        <w:rPr/>
        <w:t>особистих строкових сервітутів</w:t>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усіх форм власності від 04 серпня 2015 року  та заяви юридичних і фізичних осіб, відповідно до статей 12, 98-102 Земельного кодексу України, статті 26 Закону України «Про місцеве самоврядування в Україні»,  Порядку проведення інвентаризації земель затвердженого постановою Кабінету Міністрів України від 23 травня 2012 року № 513 та Тимчасового положення про сервітутне (обмежене) землекористування, затвердженого рішенням міської ради від 26 травня 2015 року  №1449-75-VI, міська рада вирішила:</w:t>
      </w:r>
    </w:p>
    <w:p>
      <w:pPr>
        <w:pStyle w:val="Normal"/>
        <w:ind w:firstLine="540"/>
        <w:jc w:val="both"/>
        <w:rPr/>
      </w:pPr>
      <w:r>
        <w:rPr/>
      </w:r>
    </w:p>
    <w:p>
      <w:pPr>
        <w:pStyle w:val="Normal"/>
        <w:ind w:firstLine="540"/>
        <w:jc w:val="both"/>
        <w:rPr/>
      </w:pPr>
      <w:r>
        <w:rPr/>
        <w:t>1. Укласти договір про встановлення особистого строкового сервітуту з:</w:t>
      </w:r>
    </w:p>
    <w:p>
      <w:pPr>
        <w:pStyle w:val="Normal"/>
        <w:ind w:firstLine="540"/>
        <w:jc w:val="both"/>
        <w:rPr/>
      </w:pPr>
      <w:r>
        <w:rPr/>
      </w:r>
    </w:p>
    <w:p>
      <w:pPr>
        <w:pStyle w:val="Normal"/>
        <w:ind w:firstLine="540"/>
        <w:jc w:val="both"/>
        <w:rPr/>
      </w:pPr>
      <w:r>
        <w:rPr/>
        <w:t>1.1. Фізичною особою-підприємцем Демідовою Оленою Михайлівною під розміщення дитячого батуту в місті Біла Церква по вулиці Таращанська, навпроти філії Ощадного банку, загальною площею 0,0015 га, строком до 01 вересня 2015 року, за рахунок земель населеного пункту м. Біла Церква. Встановити розмір плати в договорі про встановлення особистого строкового сервітуту за використання земельної ділянки – 100 грн. за тридцять календарних днів.</w:t>
      </w:r>
    </w:p>
    <w:p>
      <w:pPr>
        <w:pStyle w:val="Normal"/>
        <w:ind w:firstLine="540"/>
        <w:jc w:val="both"/>
        <w:rPr/>
      </w:pPr>
      <w:r>
        <w:rPr/>
        <w:t>1.2. Фізичною особою-підприємцем Висоцьким Віталієм Олександровичем під розміщення кіоску по ремонту взуття  в місті Біла Церква по вулиці Комсомольська, в районі житлового будинку № 95, загальною площею 0,0018 га, строком на 5 (п’ять) років, за рахунок земель населеного пункту м. Біла Церква.</w:t>
      </w:r>
    </w:p>
    <w:p>
      <w:pPr>
        <w:pStyle w:val="Normal"/>
        <w:ind w:firstLine="540"/>
        <w:jc w:val="both"/>
        <w:rPr/>
      </w:pPr>
      <w:r>
        <w:rPr/>
        <w:t>1.3. Фізичною особою-підприємцем  Шевченком Вадимом Івановичем під розміщення кіоску по ремонту взуття  в місті Біла Церква по вулиці Шолом-Алейхема, в районі житлового будинку № 31, загальною площею 0,0020 га, строком на 5 (п’ять) років, за рахунок земель населеного пункту м. Біла Церква.</w:t>
      </w:r>
    </w:p>
    <w:p>
      <w:pPr>
        <w:pStyle w:val="Normal"/>
        <w:ind w:firstLine="540"/>
        <w:jc w:val="both"/>
        <w:rPr/>
      </w:pPr>
      <w:r>
        <w:rPr/>
        <w:t>1.4. Фізичною особою-підприємцем  Тимошенко Жанною Валентинівною під розміщення кіоску в місті Біла Церква по вулиці Митрофанова, в районі супермаркету «Фуршет», загальною площею 0,0049 га, строком на 5 (п’ять) років, за рахунок земель населеного пункту м. Біла Церква.</w:t>
      </w:r>
    </w:p>
    <w:p>
      <w:pPr>
        <w:pStyle w:val="Normal"/>
        <w:ind w:firstLine="540"/>
        <w:jc w:val="both"/>
        <w:rPr/>
      </w:pPr>
      <w:r>
        <w:rPr/>
        <w:t>1.5. Фізичною особою-підприємцем  Нестеренко Віталієм Євгеновичем під розміщення павільйону в місті Біла Церква по вулиці Леваневського, в районі будинку № 26, загальною площею 0,0030 га, строком на 5 (п’ять) років, за рахунок земель населеного пункту м. Біла Церква.</w:t>
      </w:r>
    </w:p>
    <w:p>
      <w:pPr>
        <w:pStyle w:val="Normal"/>
        <w:ind w:firstLine="540"/>
        <w:jc w:val="both"/>
        <w:rPr/>
      </w:pPr>
      <w:r>
        <w:rPr/>
        <w:t>1.6. Фізичною особою-підприємцем  Тищенко Григорієм Івановичем під розміщення павільйону в місті Біла Церква по вулиці Павліченко, в районі будинку № 14-а, загальною площею 0,0070 га, строком на 5 (п’ять) років, за рахунок земель населеного пункту м. Біла Церква.</w:t>
      </w:r>
    </w:p>
    <w:p>
      <w:pPr>
        <w:pStyle w:val="Normal"/>
        <w:ind w:firstLine="540"/>
        <w:jc w:val="both"/>
        <w:rPr/>
      </w:pPr>
      <w:r>
        <w:rPr/>
      </w:r>
    </w:p>
    <w:p>
      <w:pPr>
        <w:pStyle w:val="Normal"/>
        <w:ind w:firstLine="540"/>
        <w:jc w:val="both"/>
        <w:rPr/>
      </w:pPr>
      <w:r>
        <w:rPr/>
      </w:r>
    </w:p>
    <w:p>
      <w:pPr>
        <w:pStyle w:val="Normal"/>
        <w:ind w:firstLine="540"/>
        <w:jc w:val="both"/>
        <w:rPr/>
      </w:pPr>
      <w:r>
        <w:rPr/>
        <w:t>1.7. Фізичною особою-підприємцем  Кулаковим Андрієм Валерійовичем  під розміщення павільйону  по продажу непродовольчих товарів  в місті Біла Церква по вулиці Павліченко на території домоволодіння   № 39, загальною площею 0,0076 га, строком на 5 (п’ять) років, за рахунок земель населеного пункту м. Біла Церква.</w:t>
      </w:r>
    </w:p>
    <w:p>
      <w:pPr>
        <w:pStyle w:val="Normal"/>
        <w:ind w:firstLine="540"/>
        <w:jc w:val="both"/>
        <w:rPr/>
      </w:pPr>
      <w:r>
        <w:rPr/>
        <w:t>1.8. Фізичною особою-підприємцем  Лимаренко Оксаною Миколаївною під розміщення кіоску  в місті Біла Церква по бульвару 50-річчя Перемоги, в районі магазину «Фокстрот», загальною площею 0,0010 га, строком на 5 (п’ять) років, за рахунок земель населеного пункту м. Біла Церква.</w:t>
      </w:r>
    </w:p>
    <w:p>
      <w:pPr>
        <w:pStyle w:val="Normal"/>
        <w:ind w:firstLine="540"/>
        <w:jc w:val="both"/>
        <w:rPr/>
      </w:pPr>
      <w:r>
        <w:rPr/>
        <w:t>1.9. Фізичною особою-підприємцем  Діхтяр Людмилою Іванівною  під розміщення павільйону громадського харчування-шашличної з літнім майданчиком  в місті Біла Церква по вулиці Гризодубової, в районі житлового будинку № 157, загальною площею 0,0200 га, строком на 5 (п’ять) років, за рахунок земель населеного пункту м. Біла Церква.</w:t>
      </w:r>
    </w:p>
    <w:p>
      <w:pPr>
        <w:pStyle w:val="Normal"/>
        <w:ind w:firstLine="540"/>
        <w:jc w:val="both"/>
        <w:rPr/>
      </w:pPr>
      <w:r>
        <w:rPr/>
        <w:t>1.10. Фізичною особою-підприємцем  Максименко Людмилою Василівною  під розміщення кіоску в місті Біла Церква по вулиці Нєкрасова, в районі житлового будинку № 115, загальною площею 0,0016 га, строком на 5 (п’ять) років, за рахунок земель населеного пункту м. Біла Церква.</w:t>
      </w:r>
    </w:p>
    <w:p>
      <w:pPr>
        <w:pStyle w:val="Normal"/>
        <w:ind w:firstLine="540"/>
        <w:jc w:val="both"/>
        <w:rPr/>
      </w:pPr>
      <w:r>
        <w:rPr/>
        <w:t>1.11. Фізичною особою-підприємцем Березинець Людмилою Іванівною  під розміщення кіоску по продажу продовольчих товарів в місті Біла Церква по вулиці Петра Запорожця, в районі житлового будинку № 167, загальною площею 0,0090 га, строком на 5 (п’ять) років, за рахунок земель населеного пункту м. Біла Церква.</w:t>
      </w:r>
    </w:p>
    <w:p>
      <w:pPr>
        <w:pStyle w:val="Normal"/>
        <w:ind w:firstLine="540"/>
        <w:jc w:val="both"/>
        <w:rPr/>
      </w:pPr>
      <w:r>
        <w:rPr>
          <w:rStyle w:val="Style15"/>
          <w:rFonts w:cs="Times New Roman"/>
        </w:rPr>
        <w:t xml:space="preserve">1.12. Фізичною особою-підприємцем Косенко Володимиром Федоровичем під розміщення кіоску по ремонту взуття в місті Біла Церква по бульвару 50-річчя Перемоги, у дворі житлового будинку № 77, загальною площею 0,0018 га, </w:t>
      </w:r>
      <w:r>
        <w:rPr/>
        <w:t>строком на 5 (п’ять) років</w:t>
      </w:r>
      <w:r>
        <w:rPr>
          <w:rStyle w:val="Style15"/>
          <w:rFonts w:cs="Times New Roman"/>
        </w:rPr>
        <w:t>, за рахунок земель населеного пункту м. Біла Церква</w:t>
      </w:r>
    </w:p>
    <w:p>
      <w:pPr>
        <w:pStyle w:val="Normal"/>
        <w:ind w:firstLine="540"/>
        <w:jc w:val="both"/>
        <w:rPr/>
      </w:pPr>
      <w:r>
        <w:rPr/>
        <w:t>1.13. Фізичною особою-підприємцем Шукшиною Іриною Юріївною  під розміщення торгових павільйонів  в складі навісу очікування зупинки громадського транспорту «вул. Фадєєва»  в місті Біла Церква по вулиці Петра Запорожця, в районі житлового будинку № 155, загальною площею 0,0075 га, в складі двох земельних ділянок: ділянка площею 0,0040 га та ділянка площею 0,0035 га, строком на 5 (п’ять) років за рахунок земель населеного пункту м. Біла Церква.</w:t>
      </w:r>
    </w:p>
    <w:p>
      <w:pPr>
        <w:pStyle w:val="Normal"/>
        <w:ind w:firstLine="540"/>
        <w:jc w:val="both"/>
        <w:rPr/>
      </w:pPr>
      <w:r>
        <w:rPr/>
        <w:t>1.14. Фізичною особою-підприємцем Усенко Тетяною Яківною під розміщення дитячого батуту в місті Біла Церква по вулиці Академіка Линника, в районі житлового будинку №3, загальною площею 0,0005 га, строком до 31 жовтня 2015 року, за рахунок земель населеного пункту м. Біла Церква. Встановити розмір плати в договорі про встановлення особистого строкового сервітуту за використання земельної ділянки – 100 грн. за тридцять календарних днів.</w:t>
      </w:r>
    </w:p>
    <w:p>
      <w:pPr>
        <w:pStyle w:val="Normal"/>
        <w:ind w:firstLine="540"/>
        <w:jc w:val="both"/>
        <w:rPr/>
      </w:pPr>
      <w:r>
        <w:rPr/>
        <w:t>1.15. Фізичною особою-підприємцем Усенко Тетяною Яківною під розміщення дитячого батуту в місті Біла Церква, в районі Центрального пляжу, загальною площею 0,0005 га, строком до 31 жовтня 2015 року, за рахунок земель населеного пункту м. Біла Церква. Встановити розмір плати в договорі про встановлення особистого строкового сервітуту за використання земельної ділянки – 100 грн. за тридцять календарних днів.</w:t>
      </w:r>
    </w:p>
    <w:p>
      <w:pPr>
        <w:pStyle w:val="Normal"/>
        <w:ind w:firstLine="540"/>
        <w:jc w:val="both"/>
        <w:rPr/>
      </w:pPr>
      <w:r>
        <w:rPr/>
        <w:t>1.16. Фізичною особою-підприємцем  Рудковським Дмитром Олександровичем під розміщення вхідної групи до власного нежитлового приміщення з літнім майданчиком  в місті Біла Церква,  Торгова площа, 2/1, приміщення 36, загальною площею 0,0026 га, строком на 5 (п’ять) років, за рахунок земель населеного пункту м. Біла Церква.</w:t>
      </w:r>
    </w:p>
    <w:p>
      <w:pPr>
        <w:pStyle w:val="Normal"/>
        <w:ind w:firstLine="540"/>
        <w:jc w:val="both"/>
        <w:rPr/>
      </w:pPr>
      <w:r>
        <w:rPr/>
        <w:t xml:space="preserve">1.17. Фізичною особою-підприємцем Кузнєцовою Наталією Вікторівною під розміщення павільйону в місті Біла Церква по вулиці Шевченка, в районі житлового будинку № 118, загальною площею 0,0066 га, строком на 5 (п’ять) років, за рахунок земель населеного пункту м. Біла Церква. </w:t>
      </w:r>
    </w:p>
    <w:p>
      <w:pPr>
        <w:pStyle w:val="Normal"/>
        <w:ind w:firstLine="540"/>
        <w:jc w:val="both"/>
        <w:rPr/>
      </w:pPr>
      <w:r>
        <w:rPr/>
      </w:r>
    </w:p>
    <w:p>
      <w:pPr>
        <w:pStyle w:val="Normal"/>
        <w:ind w:firstLine="540"/>
        <w:jc w:val="both"/>
        <w:rPr/>
      </w:pPr>
      <w:r>
        <w:rPr/>
      </w:r>
    </w:p>
    <w:p>
      <w:pPr>
        <w:pStyle w:val="Normal"/>
        <w:ind w:firstLine="540"/>
        <w:jc w:val="both"/>
        <w:rPr>
          <w:i/>
          <w:i/>
          <w:lang w:val="ru-RU"/>
        </w:rPr>
      </w:pPr>
      <w:r>
        <w:rPr/>
        <w:t>1.18. Малому підприємству «Шарм» під розміщення кіоску в місті Біла Церква по вулиці Гоголя, в районі житлового будинку № 14, загальною площею 0,0019 га, строком на 5 (п’ять) років, за рахунок земель населеного пункту м. Біла Церква</w:t>
      </w:r>
    </w:p>
    <w:p>
      <w:pPr>
        <w:pStyle w:val="Normal"/>
        <w:ind w:firstLine="540"/>
        <w:jc w:val="both"/>
        <w:rPr/>
      </w:pPr>
      <w:r>
        <w:rPr/>
        <w:t>1.19. Фізичною особою-підприємцем Циганковим Ігорем Сергійовичем під розміщення павільйону в місті Біла Церква по вулиці Ставищанська, в районі перехрестя з вулицею Піщана, в складі зупинки громадського транспорту,  загальною площею 0,0030 га, строком на 5 (п’ять) років, за рахунок земель населеного пункту м. Біла Церква</w:t>
      </w:r>
    </w:p>
    <w:p>
      <w:pPr>
        <w:pStyle w:val="Normal"/>
        <w:ind w:firstLine="540"/>
        <w:jc w:val="both"/>
        <w:rPr/>
      </w:pPr>
      <w:r>
        <w:rPr/>
        <w:t>1.20. Фізичною особою-підприємцем Захаровою Аллою Володимирівною під розміщення павільйону «Всесвіт» в місті Біла Церква по вулиці Таращанська, в районі житлового будинку № 161,  загальною площею 0,0019 га строком до початку будівництва житлового комплексу, але не більше ніж строком на 5 (п’ять) років, за рахунок земель населеного пункту м. Біла Церква.</w:t>
      </w:r>
    </w:p>
    <w:p>
      <w:pPr>
        <w:pStyle w:val="Normal"/>
        <w:ind w:firstLine="540"/>
        <w:jc w:val="both"/>
        <w:rPr/>
      </w:pPr>
      <w:r>
        <w:rPr/>
        <w:t>1.21. Фізичною особою-підприємцем Чигир Миколою Петровичем під розміщення кіоску в місті Біла Церква по вулиці Карбишева, в районі житлового будинку № 61,  загальною площею 0,0050 га, строком на 5 (п’ять) років, за рахунок земель населеного пункту м. Біла Церква.</w:t>
      </w:r>
    </w:p>
    <w:p>
      <w:pPr>
        <w:pStyle w:val="Normal"/>
        <w:ind w:firstLine="540"/>
        <w:jc w:val="both"/>
        <w:rPr>
          <w:color w:val="000000"/>
        </w:rPr>
      </w:pPr>
      <w:r>
        <w:rPr>
          <w:color w:val="000000"/>
        </w:rPr>
        <w:t xml:space="preserve">1.22. Фізичною особою-підприємцем Салей Світланою Іванівною, фізичною особою-підприємцем Коваленко Жанною Іванівною під розміщення павільйону  в місті Біла Церква по вулиці Привокзальна, 32-а, в районі поштового відділення, загальною площею 0,0054 га, </w:t>
      </w:r>
      <w:r>
        <w:rPr/>
        <w:t>строком на 5 (п’ять) років</w:t>
      </w:r>
      <w:r>
        <w:rPr>
          <w:color w:val="000000"/>
        </w:rPr>
        <w:t xml:space="preserve">, </w:t>
      </w:r>
      <w:r>
        <w:rPr/>
        <w:t>за рахунок земель населеного пункту м. Біла Церква..</w:t>
      </w:r>
    </w:p>
    <w:p>
      <w:pPr>
        <w:pStyle w:val="Normal"/>
        <w:ind w:firstLine="540"/>
        <w:jc w:val="both"/>
        <w:rPr>
          <w:color w:val="000000"/>
        </w:rPr>
      </w:pPr>
      <w:r>
        <w:rPr/>
        <w:t xml:space="preserve">1.23. </w:t>
      </w:r>
      <w:r>
        <w:rPr>
          <w:color w:val="000000"/>
        </w:rPr>
        <w:t xml:space="preserve">Фізичною особою-підприємцем Салей Світланою Іванівною під розміщення кіоску  в місті Біла Церква по вулиці Олеся Гончара, в районі житлового будинку № 2, загальною площею 0,0014 га, </w:t>
      </w:r>
      <w:r>
        <w:rPr/>
        <w:t>строком на 5 (п’ять) років</w:t>
      </w:r>
      <w:r>
        <w:rPr>
          <w:color w:val="000000"/>
        </w:rPr>
        <w:t xml:space="preserve">, </w:t>
      </w:r>
      <w:r>
        <w:rPr/>
        <w:t>за рахунок земель населеного пункту м. Біла Церква..</w:t>
      </w:r>
    </w:p>
    <w:p>
      <w:pPr>
        <w:pStyle w:val="Normal"/>
        <w:ind w:firstLine="540"/>
        <w:jc w:val="both"/>
        <w:rPr/>
      </w:pPr>
      <w:r>
        <w:rPr/>
        <w:t>1.24. Фізичною особою-підприємцем  Поліщуком Олександром Петровичем  під розміщення павільйону в місті Біла Церква по вулиці Славіна,  районі житлового будинку          № 21, загальною площею 0,0055 га, строком на 5 (п’ять) років, за рахунок земель населеного пункту м. Біла Церква.</w:t>
      </w:r>
      <w:r>
        <w:rPr>
          <w:color w:val="000000"/>
        </w:rPr>
        <w:t xml:space="preserve"> </w:t>
      </w:r>
    </w:p>
    <w:p>
      <w:pPr>
        <w:pStyle w:val="Normal"/>
        <w:ind w:firstLine="540"/>
        <w:jc w:val="both"/>
        <w:rPr/>
      </w:pPr>
      <w:r>
        <w:rPr/>
        <w:t>1.25. Фізичною особою-підприємцем Коваль Катериною Віталіївною  під розміщення вхідної групи до власного нежитлового приміщення - магазину  в місті Біла Церква по бульвару Комсомольський,17а, приміщення 62, загальною площею 0,0047 га, в складі трьох земельних ділянок: ділянка площею 0,0016 га, ділянка площею 0.0016 га, ділянка площею 0,0015 га, строком на 5 (п’ять) років, за рахунок земель населеного пункту м. Біла Церква.</w:t>
      </w:r>
    </w:p>
    <w:p>
      <w:pPr>
        <w:pStyle w:val="Normal"/>
        <w:ind w:firstLine="540"/>
        <w:jc w:val="both"/>
        <w:rPr/>
      </w:pPr>
      <w:r>
        <w:rPr/>
        <w:t>1.26. Фізичною особою-підприємцем Коменотрус Оленою Вікторівною під розміщення тимчасової споруди пересувної малої архітектурної форми (без встановлення її стаціонарно) – палатки для виїздної торгівлі по продажу пиво безалкогольних напоїв, морозива та готової  їжі в місті Біла Церква по вулиці Росьова, в районі міського Центрального пляжу, загальною площею 0,0061 га, строком на 5 (п’ять) років, за рахунок земель населеного пункту м. Біла Церква.</w:t>
      </w:r>
      <w:r>
        <w:rPr>
          <w:color w:val="000000"/>
        </w:rPr>
        <w:t xml:space="preserve"> </w:t>
      </w:r>
    </w:p>
    <w:p>
      <w:pPr>
        <w:pStyle w:val="Normal"/>
        <w:ind w:firstLine="540"/>
        <w:jc w:val="both"/>
        <w:rPr>
          <w:color w:val="000000"/>
        </w:rPr>
      </w:pPr>
      <w:r>
        <w:rPr>
          <w:color w:val="000000"/>
        </w:rPr>
        <w:t xml:space="preserve">1.27. Фізичною особою-підприємцем Галенко Дмитром Олександровичем </w:t>
      </w:r>
      <w:r>
        <w:rPr/>
        <w:t>під розміщення вхідної групи до власного існуючого нежитлового приміщення – магазину  в місті Біла Церква по вулиці Леваневського,57, приміщення 265, загальною площею 0,0012 га, в складі двох земельних ділянок: земельна ділянка площею 0,0006 га ( в тому числі:  під спорудами – 0,0005 га, під проїздами, проходами та площадками – 0,0001 га) та земельна ділянка площею 0,0006 га ( в тому числі: під спорудами – 0,0004 га, під проїздами, проходами та площадками – 0,0002 га), строком  на 5 (п’ять) років, за рахунок земель населеного пункту м. Біла Церква.</w:t>
      </w:r>
    </w:p>
    <w:p>
      <w:pPr>
        <w:pStyle w:val="Normal"/>
        <w:ind w:firstLine="540"/>
        <w:jc w:val="both"/>
        <w:rPr/>
      </w:pPr>
      <w:r>
        <w:rPr/>
        <w:t>1.28. Фізичною особою-підприємцем Семеренко Світланою Анатоліївною    під розміщення тимчасової полегшеної металевої прозорої конструкції (огорожі) для продажу-виставки сезонних садових рослин в місті Біла Церква по вулиці Павліченко, в районі будинку № 8, загальною площею 0,0100 га, строком на 5 (п’ять) років, за рахунок земель населеного пункту м. Біла Церква.</w:t>
      </w:r>
    </w:p>
    <w:p>
      <w:pPr>
        <w:pStyle w:val="Normal"/>
        <w:ind w:firstLine="540"/>
        <w:jc w:val="both"/>
        <w:rPr/>
      </w:pPr>
      <w:r>
        <w:rPr/>
        <w:t>1.29. Фізичною особою-підприємцем Ісаєвим Видади Камил Огли для торгівлі овочами, фруктами та баштанними культурами в місті Біла Церква на перехресті  вулиць Куценка та Ярмаркова, загальною площею 0,0010 га (з них: під місцем - 0,0006 а, для утримання в належному санітарному стані – 0,0004 га), строком до 01 серпня 2016 року, за рахунок земель населеного пункту м. Біла Церква. Встановити розмір плати в договорі про встановлення особистого строкового сервітуту за використання земельної ділянки – 650 грн. за тридцять календарних днів.</w:t>
      </w:r>
    </w:p>
    <w:p>
      <w:pPr>
        <w:pStyle w:val="Normal"/>
        <w:ind w:firstLine="540"/>
        <w:jc w:val="both"/>
        <w:rPr/>
      </w:pPr>
      <w:r>
        <w:rPr/>
        <w:t>1.30. Фізичною особою-підприємцем Бойко Дмитром Вадимовичем під розміщення дитячого атракціону «Гірка» та  батуту в місті Біла Церква по вулиці Росьова  в районі Центрального пляжу, загальною площею 0,0055 га, строком до 31 вересня 2016 року, за рахунок земель населеного пункту м. Біла Церква. Встановити розмір плати в договорі про встановлення особистого строкового сервітуту за використання земельної ділянки – 100 грн. за тридцять календарних днів.</w:t>
      </w:r>
    </w:p>
    <w:p>
      <w:pPr>
        <w:pStyle w:val="Normal"/>
        <w:ind w:firstLine="540"/>
        <w:jc w:val="both"/>
        <w:rPr/>
      </w:pPr>
      <w:r>
        <w:rPr/>
        <w:t>1.31. Фізичною особою-підприємцем Михайленком Валерієм Миколайовичем під розміщення  павільйону  в місті Біла Церква по вулиці Матросова,48а, загальною площею 0,0035 га, строком на 5 (п’ять) років, за рахунок земель населеного пункту м. Біла Церква.</w:t>
      </w:r>
    </w:p>
    <w:p>
      <w:pPr>
        <w:pStyle w:val="Normal"/>
        <w:ind w:firstLine="540"/>
        <w:jc w:val="both"/>
        <w:rPr/>
      </w:pPr>
      <w:r>
        <w:rPr/>
        <w:t>1.32. Фізичною особою-підприємцем Горбульським Олександром Фішелевичем під розміщення  павільйону  в місті Біла Церква по вулиці Митрофанова, в районі житлового будинку №7, загальною площею 0,0048 га, строком на 5 (п’ять) років, за рахунок земель населеного пункту м. Біла Церква.</w:t>
      </w:r>
    </w:p>
    <w:p>
      <w:pPr>
        <w:pStyle w:val="Normal"/>
        <w:ind w:firstLine="540"/>
        <w:jc w:val="both"/>
        <w:rPr/>
      </w:pPr>
      <w:r>
        <w:rPr/>
        <w:t>1.33. Фізичною особою-підприємцем Бенедюк Надією Іванівною під розміщення  двох павільйонів в місті Біла Церква по вулиці Східна, в районі техучилища № 9, загальною площею 0,0070 га, строком на 5 (п’ять) років, за рахунок земель населеного пункту м. Біла Церква.</w:t>
      </w:r>
    </w:p>
    <w:p>
      <w:pPr>
        <w:pStyle w:val="Normal"/>
        <w:ind w:firstLine="540"/>
        <w:jc w:val="both"/>
        <w:rPr/>
      </w:pPr>
      <w:r>
        <w:rPr/>
        <w:t>1.34. Фізичною особою-підприємцем Лимарчук Віктором Анатолійовичем під розміщення  кіоску  в місті Біла Церква по вулиці Карбишева, в районі житлового будинку №53а, загальною площею 0,0021 га, строком на 5 (п’ять) років, за рахунок земель населеного пункту м. Біла Церква.</w:t>
      </w:r>
    </w:p>
    <w:p>
      <w:pPr>
        <w:pStyle w:val="Normal"/>
        <w:ind w:firstLine="540"/>
        <w:jc w:val="both"/>
        <w:rPr/>
      </w:pPr>
      <w:r>
        <w:rPr/>
      </w:r>
    </w:p>
    <w:p>
      <w:pPr>
        <w:pStyle w:val="Normal"/>
        <w:ind w:firstLine="540"/>
        <w:jc w:val="both"/>
        <w:rPr/>
      </w:pPr>
      <w:r>
        <w:rPr/>
        <w:t>2. Відмовити в укладенні  договору про встановлення особистого строкового сервітуту з:</w:t>
      </w:r>
    </w:p>
    <w:p>
      <w:pPr>
        <w:pStyle w:val="Normal"/>
        <w:ind w:firstLine="540"/>
        <w:jc w:val="both"/>
        <w:rPr/>
      </w:pPr>
      <w:r>
        <w:rPr/>
        <w:t>2.1. Фізичною особою-підприємцем  Бондаренко Вадимом Анатолійовичем під розміщення павільйону модульного типу для торгівлі овочами та продуктами харчування  в місті Біла Церква по бульвару 50-річчя Перемоги, в районі житлових будинків № 103 та                № 105, загальною площею 0,0040 га, в зв’язку з невідповідністю вимогам частини 3 статті 123 Земельного кодексу України.</w:t>
      </w:r>
    </w:p>
    <w:p>
      <w:pPr>
        <w:pStyle w:val="Normal"/>
        <w:ind w:firstLine="540"/>
        <w:jc w:val="both"/>
        <w:rPr/>
      </w:pPr>
      <w:r>
        <w:rPr/>
        <w:t>2.2. Фізичною особою-підприємцем Гуральник Іриною Олександрівною під розміщення павільйону  в місті Біла Церква по вулиці Сквирське шосе, в районі зупинки «Піонерська», загальною площею 0,0024 га, в зв’язку з невідповідністю вимогам частини 3 статті 123 Земельного кодексу України.</w:t>
      </w:r>
    </w:p>
    <w:p>
      <w:pPr>
        <w:pStyle w:val="Normal"/>
        <w:ind w:firstLine="540"/>
        <w:jc w:val="both"/>
        <w:rPr/>
      </w:pPr>
      <w:r>
        <w:rPr/>
        <w:t>2.3. Фізичною особою-підприємцем Волошиним Максимом Сергійовичем під розміщення павільйону  в місті Біла Церква по вулиці Славіна, в районі будинку № 3, загальною площею 0,0030 га, в зв’язку з невідповідністю вимогам частини 3 статті 123 Земельного кодексу України.</w:t>
      </w:r>
    </w:p>
    <w:p>
      <w:pPr>
        <w:pStyle w:val="Normal"/>
        <w:ind w:firstLine="540"/>
        <w:jc w:val="both"/>
        <w:rPr/>
      </w:pPr>
      <w:r>
        <w:rPr/>
        <w:t>2.4. Фізичною особою-підприємцем Волошиним Максимом Сергійовичем під розміщення павільйону  в місті Біла Церква по вулиці Славіна, в районі будинку № 21, загальною площею 0,0030 га, в зв’язку з невідповідністю вимогам частини 3 статті 123 Земельного кодексу України.</w:t>
      </w:r>
    </w:p>
    <w:p>
      <w:pPr>
        <w:pStyle w:val="Normal"/>
        <w:ind w:firstLine="540"/>
        <w:jc w:val="both"/>
        <w:rPr/>
      </w:pPr>
      <w:r>
        <w:rPr/>
        <w:t>2.5. Фізичною особою-підприємцем  Поліщуком Олександром Петровичем під розміщення павільйону №1 в групі  тимчасових споруд в місті Біла Церква по вулиці Вернадського, в районі житлового будинку № 2, загальною площею 0,0030 га, в зв’язку з невідповідністю вимогам частини 3 статті 123 Земельного кодексу України.</w:t>
      </w:r>
    </w:p>
    <w:p>
      <w:pPr>
        <w:pStyle w:val="Normal"/>
        <w:ind w:firstLine="540"/>
        <w:jc w:val="both"/>
        <w:rPr/>
      </w:pPr>
      <w:r>
        <w:rPr/>
        <w:t>2.6. Фізичною особою-підприємцем  Поліщуком Олександром Петровичем під розміщення павільйону №2 в групі  тимчасових споруд в місті Біла Церква по вулиці Вернадського, в районі житлового будинку № 2, загальною площею 0,0030 га, в зв’язку з невідповідністю вимогам частини 3 статті 123 Земельного кодексу України.</w:t>
      </w:r>
    </w:p>
    <w:p>
      <w:pPr>
        <w:pStyle w:val="Normal"/>
        <w:ind w:firstLine="540"/>
        <w:jc w:val="both"/>
        <w:rPr/>
      </w:pPr>
      <w:r>
        <w:rPr/>
        <w:t>2.7. Фізичною особою-підприємцем Вериженко Аллою Казимірівною  під розміщення павільйону з навісом очікування зупинки громадського транспорту в місті Біла Церква по вулиці Таращанська, в районі Центральної районної лікарні, загальною площею 0,0060 га, в зв’язку з невідповідністю вимогам частини 3 статті 123 Земельного кодексу України.</w:t>
      </w:r>
    </w:p>
    <w:p>
      <w:pPr>
        <w:pStyle w:val="Normal"/>
        <w:ind w:firstLine="540"/>
        <w:jc w:val="both"/>
        <w:rPr/>
      </w:pPr>
      <w:r>
        <w:rPr/>
        <w:t>2.8. Фізичною особою-підприємцем Сліпенко Катериною Федорівною під розміщення малої архітектурної форми (без встановлення її стаціонарно) для торгівлі овочами, фруктами та баштанними культурами в місті Біла Церква по вулиці Привокзальна, біля залізничного вокзалу, загальною площею 0,0010 га (з них: під місцем - 0,0006 а, для утримання в належному санітарному стані – 0,0004 га), в зв’язку з невідповідністю вимогам частини 3 статті 123 Земельного кодексу України.</w:t>
      </w:r>
    </w:p>
    <w:p>
      <w:pPr>
        <w:pStyle w:val="Normal"/>
        <w:ind w:firstLine="540"/>
        <w:jc w:val="both"/>
        <w:rPr/>
      </w:pPr>
      <w:r>
        <w:rPr/>
        <w:t>2.9. Фізичною особою-підприємцем  Погорілим Олександром Володимировичем  для реконструкції та благоустрою зупинки громадського транспорту в місті Біла Церква бульвар 50-річчя Перемоги, в районі будинку № 61-а, загальною площею 0,0060 га, в зв’язку з невідповідністю вимогам частини 3 статті 123 Земельного кодексу України.</w:t>
      </w:r>
    </w:p>
    <w:p>
      <w:pPr>
        <w:pStyle w:val="Normal"/>
        <w:ind w:firstLine="540"/>
        <w:jc w:val="both"/>
        <w:rPr/>
      </w:pPr>
      <w:r>
        <w:rPr>
          <w:color w:val="000000"/>
        </w:rPr>
        <w:t xml:space="preserve">2.10. Фізичною особою-підприємцем Гладким Олександром Анатолійовичем  під розміщення павільйону з навісом очікування зупинки громадського транспорту в місті Біла Церква по вулиці Карбишева, в районі житлового будинку №63, загальною площею 0,0060 га, </w:t>
      </w:r>
      <w:r>
        <w:rPr/>
        <w:t>в зв’язку з невідповідністю вимогам частини 3 статті 123 Земельного кодексу України.</w:t>
      </w:r>
    </w:p>
    <w:p>
      <w:pPr>
        <w:pStyle w:val="Normal"/>
        <w:ind w:firstLine="540"/>
        <w:jc w:val="both"/>
        <w:rPr/>
      </w:pPr>
      <w:r>
        <w:rPr>
          <w:color w:val="000000"/>
        </w:rPr>
        <w:t xml:space="preserve">2.11. Фізичною особою-підприємцем Гладким Олександром Анатолійовичем  під розміщення павільйону з  продажу продовольчих товарів в місті Біла Церква по вулиці Леваневського, в районі житлового будинку №32, загальною площею 0,0025 га, </w:t>
      </w:r>
      <w:r>
        <w:rPr/>
        <w:t>в зв’язку з невідповідністю вимогам частини 3 статті 123 Земельного кодексу України.</w:t>
      </w:r>
    </w:p>
    <w:p>
      <w:pPr>
        <w:pStyle w:val="Normal"/>
        <w:ind w:firstLine="540"/>
        <w:jc w:val="both"/>
        <w:rPr/>
      </w:pPr>
      <w:r>
        <w:rPr/>
        <w:t>2.12. Фізичною особою-підприємцем Хорошун Олександром Михайловичем під розміщення  пересувного причепу для торгівлі продуктами харчування власного виробництва без встановлення його стаціонарно в місті Біла Церква по вулиці Ярмаркова, в районі магазину «Євродім», загальною площею 0,0020 га (з них: під тимчасовою спорудою - 0,0006 га, для утримання в належному санітарному стані – 0,0014 га), в зв’язку з невідповідністю вимогам частини 3 статті 123 Земельного кодексу України.</w:t>
      </w:r>
    </w:p>
    <w:p>
      <w:pPr>
        <w:pStyle w:val="Normal"/>
        <w:ind w:firstLine="540"/>
        <w:jc w:val="both"/>
        <w:rPr/>
      </w:pPr>
      <w:r>
        <w:rPr/>
        <w:t>2.13. Фізичною особою-підприємцем Хорошун Олександром Михайловичем під розміщення  пересувного причепу для торгівлі продуктами харчування власного виробництва без встановлення його стаціонарно в місті Біла Церква по бульвару 50 річчя Перемоги, 44/2 (в районі супермаркету АТБ), загальною площею 0,0020 га (з них: під тимчасовою спорудою - 0,0006 га, для утримання в належному санітарному стані – 0,0014 га), в зв’язку з невідповідністю вимогам частини 3 статті 123 Земельного кодексу України.</w:t>
      </w:r>
    </w:p>
    <w:p>
      <w:pPr>
        <w:pStyle w:val="Normal"/>
        <w:ind w:firstLine="540"/>
        <w:jc w:val="both"/>
        <w:rPr/>
      </w:pPr>
      <w:r>
        <w:rPr/>
        <w:t>2.14. Фізичною особою-підприємцем Хорошун Олександром Михайловичем під розміщення  пересувного причепу для торгівлі продуктами харчування власного виробництва без встановлення його стаціонарно в місті Біла Церква по вулиці Леваневського, 36 (зупинка ПК ВАТ «Росава»), загальною площею 0,0020 га (з них: під тимчасовою спорудою - 0,0006 га, для утримання в належному санітарному стані – 0,0014 га), в зв’язку з невідповідністю вимогам частини 3 статті 123 Земельного кодексу України.</w:t>
      </w:r>
    </w:p>
    <w:p>
      <w:pPr>
        <w:pStyle w:val="Normal"/>
        <w:ind w:firstLine="540"/>
        <w:jc w:val="both"/>
        <w:rPr/>
      </w:pPr>
      <w:r>
        <w:rPr/>
        <w:t>2.15. Фізичною особою-підприємцем Хорошун Олександром Михайловичем під розміщення  пересувного причепу для торгівлі продуктами харчування власного виробництва без встановлення його стаціонарно в місті Біла Церква по вулиці Київська, 56 (район цегельного заводу), загальною площею 0,0020 га (з них: під тимчасовою спорудою - 0,0006 га, для утримання в належному санітарному стані – 0,0014 га), в зв’язку з невідповідністю вимогам частини 3 статті 123 Земельного кодексу України.</w:t>
      </w:r>
    </w:p>
    <w:p>
      <w:pPr>
        <w:pStyle w:val="Normal"/>
        <w:ind w:firstLine="540"/>
        <w:jc w:val="both"/>
        <w:rPr/>
      </w:pPr>
      <w:r>
        <w:rPr/>
      </w:r>
    </w:p>
    <w:p>
      <w:pPr>
        <w:pStyle w:val="Normal"/>
        <w:ind w:firstLine="540"/>
        <w:jc w:val="both"/>
        <w:rPr/>
      </w:pPr>
      <w:r>
        <w:rPr/>
        <w:t xml:space="preserve"> </w:t>
      </w:r>
      <w:r>
        <w:rPr/>
        <w:t xml:space="preserve">3. Особам, зазначеним у </w:t>
      </w:r>
      <w:r>
        <w:rPr>
          <w:color w:val="000000"/>
        </w:rPr>
        <w:t>підпунктах 1.1 – 1.34  пункту 1</w:t>
      </w:r>
      <w:r>
        <w:rPr/>
        <w:t xml:space="preserve"> цього рішення, протягом двох місяців з дня прийняття рішення укласти договори про встановлення особистих строкових сервітутів.</w:t>
      </w:r>
    </w:p>
    <w:p>
      <w:pPr>
        <w:pStyle w:val="Normal"/>
        <w:ind w:firstLine="540"/>
        <w:jc w:val="both"/>
        <w:rPr/>
      </w:pPr>
      <w:r>
        <w:rPr/>
        <w:t>4. Суб’єктам підприємницької діяльності, які оформляють правовстановлюючі документи на земельні ділянки під розміщення малих архітектурних форм, звернутися в Управління адміністративних послуг Білоцерківської міської ради для оформлення паспортів прив’язки тимчасових споруд.</w:t>
      </w:r>
    </w:p>
    <w:p>
      <w:pPr>
        <w:pStyle w:val="Normal"/>
        <w:ind w:firstLine="540"/>
        <w:jc w:val="both"/>
        <w:rPr/>
      </w:pPr>
      <w:r>
        <w:rPr/>
        <w:t>5. Контроль за виконанням пункту 4 даного рішення покласти на Управління містобудування та архітектури Білоцерківської міської ради.</w:t>
      </w:r>
    </w:p>
    <w:p>
      <w:pPr>
        <w:pStyle w:val="Normal"/>
        <w:ind w:firstLine="540"/>
        <w:jc w:val="both"/>
        <w:rPr/>
      </w:pPr>
      <w:r>
        <w:rPr/>
        <w:t>6.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p>
      <w:pPr>
        <w:pStyle w:val="Normal"/>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Основной текст Знак"/>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
    <w:name w:val="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05:00Z</dcterms:created>
  <dc:creator>Наташа</dc:creator>
  <dc:description/>
  <cp:keywords/>
  <dc:language>en-US</dc:language>
  <cp:lastModifiedBy>Lubov</cp:lastModifiedBy>
  <cp:lastPrinted>2015-08-26T11:04:00Z</cp:lastPrinted>
  <dcterms:modified xsi:type="dcterms:W3CDTF">2015-08-27T05:33:00Z</dcterms:modified>
  <cp:revision>4</cp:revision>
  <dc:subject/>
  <dc:title>Про укладення договорів про встановлення</dc:title>
</cp:coreProperties>
</file>