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50635371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>від  20 серпня 2015 року                                                                              №  1543-78-</w:t>
      </w:r>
      <w:r>
        <w:rPr>
          <w:lang w:val="en-US"/>
        </w:rPr>
        <w:t>VI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інформацію прокурора міста Біла Церкв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інформацію начальника Білоцерківського  </w:t>
      </w:r>
    </w:p>
    <w:p>
      <w:pPr>
        <w:pStyle w:val="Normal"/>
        <w:rPr/>
      </w:pPr>
      <w:r>
        <w:rPr>
          <w:lang w:val="uk-UA"/>
        </w:rPr>
        <w:t xml:space="preserve">міського відділу  (з обслуговування м.Біла Церкв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Білоцерківського району) Головного управління </w:t>
      </w:r>
    </w:p>
    <w:p>
      <w:pPr>
        <w:pStyle w:val="Normal"/>
        <w:rPr/>
      </w:pPr>
      <w:r>
        <w:rPr>
          <w:lang w:val="uk-UA"/>
        </w:rPr>
        <w:t>МВС України в Київській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подання постійної комісії у справах забезпечення законності, правопорядку та оборонної роботи від 30 липня 2015 року № 2-17-302, заслухавши та обговоривши інформацію прокурора міста Біла Церква щодо стану законності, заходів щодо її зміцнення та результати діяльності в місті та інформацію начальника Білоцерківського міського відділу ( з обслуговування м.Біла Церква  та Білоцерківського району) Головного управління МВС України в Київській області щодо стану боротьби зі злочинністю, охорони громадського порядку та результати діяльності в місті, відповідно до Закону України «Про міліцію», Закону України «Про прокуратуру», п.40 ч.1 ст.26 Закону України «Про місцеве самоврядування в Україні»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Взяти до відома інформацію прокурора міста Біла Церква щодо стану законності, заходів щодо її зміцнення та результати  діяльності в місті.</w:t>
      </w:r>
    </w:p>
    <w:p>
      <w:pPr>
        <w:pStyle w:val="Normal"/>
        <w:jc w:val="both"/>
        <w:rPr/>
      </w:pPr>
      <w:r>
        <w:rPr>
          <w:lang w:val="uk-UA"/>
        </w:rPr>
        <w:tab/>
        <w:t>2.Контроль за виконанням рішення покласти на постійну комісію у справах забезпечення законності, правопорядку та оборонної робо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В.П. Савчу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19:00Z</dcterms:created>
  <dc:creator>Lubov</dc:creator>
  <dc:description/>
  <cp:keywords/>
  <dc:language>en-US</dc:language>
  <cp:lastModifiedBy>Lubov</cp:lastModifiedBy>
  <cp:lastPrinted>2015-08-25T11:18:00Z</cp:lastPrinted>
  <dcterms:modified xsi:type="dcterms:W3CDTF">2015-08-27T05:43:00Z</dcterms:modified>
  <cp:revision>3</cp:revision>
  <dc:subject/>
  <dc:title>Про інформацію прокурора міста Біла Церква</dc:title>
</cp:coreProperties>
</file>