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6440693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0 серпня 2015 року                                                                              №  1547-78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ind w:right="5670" w:hanging="0"/>
        <w:rPr/>
      </w:pPr>
      <w:r>
        <w:rPr>
          <w:sz w:val="24"/>
          <w:szCs w:val="24"/>
          <w:lang w:val="uk-UA"/>
        </w:rPr>
        <w:t xml:space="preserve">Про надання згоди на безоплатне прийняття у комунальну власність територіальної громади міста Біла Церква частини гуртожитку та квартир по вул. Революції, 16  </w:t>
      </w:r>
    </w:p>
    <w:p>
      <w:pPr>
        <w:pStyle w:val="Normal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10 липня   2015 року № 2-17-28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 відповідно до ст. 60 Закону України «Про місцеве самоврядування в Україні», рішення Київської обласної ради від 12 лютого 2015 року за №883-46-VI «Про деякі питання функціонування гуртожитку Комунального вищого навчального закладу Київської обласної ради «Білоцерківський гуманітарно-педагогічний коледж»», міська рада вирішила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згоду на безоплатне прийняття із спільної власності територіальних громад сіл, селищ, міст Київської області до комунальної власності міста Біла Церква житлових приміщень 1-5 поверхів гуртожитку та квартир, розміщених на 6 поверсі гуртожитку за номерами 601, 603, 608, 611 Комунального вищого навчального закладу Київської обласної ради «Білоцерківський гуманітарно-педагогічний коледж», що розташований за адресою: Київська область, м. Біла Церква, вул. Революції, 16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міської ради з питань житлово-комунального господарства.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eastAsia="Calibri" w:cs="Arial"/>
      <w:sz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11:00Z</dcterms:created>
  <dc:creator>Наташа</dc:creator>
  <dc:description/>
  <cp:keywords/>
  <dc:language>en-US</dc:language>
  <cp:lastModifiedBy>Lubov</cp:lastModifiedBy>
  <cp:lastPrinted>2015-08-25T11:10:00Z</cp:lastPrinted>
  <dcterms:modified xsi:type="dcterms:W3CDTF">2015-08-27T05:48:00Z</dcterms:modified>
  <cp:revision>5</cp:revision>
  <dc:subject/>
  <dc:title>Про надання згоди на безоплатне прийняття у комунальну власність територіальної громади міста Біла Церква частини гуртожитку та квартир по вул</dc:title>
</cp:coreProperties>
</file>