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І квартал 2016 р. затверджені в сумі 333 044 332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кварталу 2016 р. склало – 297 074 570 грн. або 89,2 % до уточненого плану за звітний період. Виконання бюджету міста за виключення субвенцій з державного бюджету ( крім освітньої та медичної) становить 153 494 532 грн. або 82,5 %.  В структурі видатків найбільшу питому вагу  складають видатки на утримання установ  соціально-культурної сфери міста – 146 875 029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 86 937 245 грн., або  59,2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44 599 651 грн. – 30,4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7 045 531 грн. – 4,8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4 339 393 грн. – 2,9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3 953 209 грн.-  2,7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направлено 104 756 233 грн. або 68,3 % ; медикаменти – 992 197 грн. або 0,6 %; харчування – 2 832 440 грн. або 1,8 %; на оплату комунальних послуг та енергоносіїв 35 932 166 грн. або 23,4 %; на  інші видатки – 8 981 496 грн. або  5,9% від загального обсягу видатків.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ВИКОНАННЯ ВИДАТКОВОЇ ЧАСТИНИ МІСЦЕВОГО БЮДЖЕТУ ЗА І КВАРТАЛ 2016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356"/>
        <w:gridCol w:w="1276"/>
        <w:gridCol w:w="1276"/>
        <w:gridCol w:w="1276"/>
        <w:gridCol w:w="850"/>
        <w:gridCol w:w="80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квартал 2016 р.  з урахуванням внесених змін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768 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529 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 299 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 04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 382 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322 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159 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 793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599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064 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 855 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 785 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7 771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 431 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венції з державн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 381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 785 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 431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 431 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ільг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441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845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845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845 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льги на мед.обслугов.постражд.ЧАЕ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 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 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помога сім”ям з діть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125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125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118 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118 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 доп. малозаб. сім”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237 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237 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972 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 972 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допом.на догляд за псих.хвори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00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убсид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 82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 82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1 845 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 845 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валіди з дитин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635 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635 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632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632 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 місцев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474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339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 </w:t>
            </w:r>
            <w:r>
              <w:rPr>
                <w:lang w:val="uk-UA"/>
              </w:rPr>
              <w:t>центр «Злагод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видатки по соц.захис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32 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2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олодіжні прог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75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83 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н підтримка гром. орг-ц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>терцен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центр соц.реабіліт.дітей-інвалід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7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програми соц. захисту діт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виплата грош.компенсації фіз..особ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89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22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91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45 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140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953 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41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лізничний тран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гулювання цін на послуги міського електротранспор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6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 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 ЗАГАЛЬНОГО ФОНД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 044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 619 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7 07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 818 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1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І квартал 2016 р. становлять   842 985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78 338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Міська програма “Турбота” – 635 785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депутатських повноважень – 128 862 грн.  </w:t>
      </w:r>
    </w:p>
    <w:p>
      <w:pPr>
        <w:pStyle w:val="Normal"/>
        <w:ind w:firstLine="710"/>
        <w:jc w:val="both"/>
        <w:rPr/>
      </w:pPr>
      <w:r>
        <w:rPr>
          <w:sz w:val="24"/>
          <w:szCs w:val="24"/>
          <w:lang w:val="uk-UA"/>
        </w:rPr>
        <w:t xml:space="preserve">По КФК 250404 «Інші видатки» касове виконання – 96 600 грн. – виконання «Програми відзначення державних та професійних свят, ювілейних дат, заохочення та заслуги перед містом, здійснення представницьких та інших заходів. </w:t>
      </w:r>
    </w:p>
    <w:p>
      <w:pPr>
        <w:pStyle w:val="Normal"/>
        <w:ind w:left="71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6 р. затверджені в сумі 128 362 484 грн. За І квартал 2016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814 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14 5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 3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293 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848 4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353 1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241 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 243 7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389 1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1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 2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83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83 3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 6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 7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 8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 785 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 785 5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8 0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77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34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 4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46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4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 978 3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3 6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4 2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6 785 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 746 6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4 9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412 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99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26 5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64 3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 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 24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324 2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 059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 362 4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501 9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6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квітня  2016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77 757 853,57 грн. ( проти   20 295 078,68 грн на 1 січня  2016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боргованість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31 200,00 грн., в т.ч.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КВ 2800 «Інші поточні видатки» -  31 200,00 грн.</w:t>
      </w:r>
      <w:r>
        <w:rPr/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31200,00грн.,</w:t>
      </w:r>
      <w:r>
        <w:rPr/>
        <w:t xml:space="preserve">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заборгованість минулих років, що не зареєстрована в поточному році в зв»язку з неможливістю планування відповідних видатків (ст.22 Бюджетного кодексу України)).</w:t>
      </w:r>
      <w:r>
        <w:rPr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оргованість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77 726 653,57 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4 612 392,9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474 042,45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090207 «Пільги громадянам, які постраждали  внаслідок  Чорнобильської   катастрофи» -  2 112 852,40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9  «Інші пільги громадянам, які постраждали внаслідок Чорнобильської катастрофи …» -  29 857,7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’язку» - 784 635,8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’ям на житлово-комунальні послуги» -31 825,42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68 195 572,2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1 285 474,50 грн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В т.ч. прострочена заборгованість по субвенціям з державного бюджету  в сумі –                  26 010 274,06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>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2 512 752,30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306 794,62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1 219 348,0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9  «Інші пільги громадянам, які постраждали внаслідок Чорнобильської катастрофи …» -  26 877,2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’язку» - 607 121,28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15 «Пільги багатодітним сім</w:t>
      </w:r>
      <w:r>
        <w:rPr>
          <w:sz w:val="24"/>
          <w:szCs w:val="24"/>
          <w:lang w:val="uk-UA"/>
        </w:rPr>
        <w:t>’</w:t>
      </w:r>
      <w:r>
        <w:rPr>
          <w:sz w:val="24"/>
          <w:szCs w:val="24"/>
        </w:rPr>
        <w:t xml:space="preserve">ям на </w:t>
      </w:r>
      <w:r>
        <w:rPr>
          <w:sz w:val="24"/>
          <w:szCs w:val="24"/>
          <w:lang w:val="uk-UA"/>
        </w:rPr>
        <w:t>житлового-комунальні послуги</w:t>
      </w:r>
      <w:r>
        <w:rPr>
          <w:sz w:val="24"/>
          <w:szCs w:val="24"/>
        </w:rPr>
        <w:t xml:space="preserve">» -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90 035,87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405 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 671 205,21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576 139,50 грн.</w:t>
      </w:r>
    </w:p>
    <w:p>
      <w:pPr>
        <w:pStyle w:val="Normal"/>
        <w:jc w:val="both"/>
        <w:rPr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’язку з недофінансуванням кошторисних призначень по пільгах та субсидіях та перевищенням фактично нарахованих сум за  листопад 2015 р. - лютий 2016 року над доведеним та затвердженим обсягом субвенцій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Дебіторська заборгованість за коштами </w:t>
      </w:r>
      <w:r>
        <w:rPr>
          <w:b/>
          <w:sz w:val="24"/>
          <w:szCs w:val="24"/>
        </w:rPr>
        <w:t>державного бюдж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- 3951,51 грн., п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15 «Пільги багатодітним сім»ям, дитячим будинкам сімейного типу та прийомним сім’ям…», виникла в зв’язку із проведеними перерахунками наданих пільг на житлово-комунальні послуги  згідно фактично отриманих  доход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квітня 2016 року відсутн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ебі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фонду</w:t>
      </w:r>
      <w:r>
        <w:rPr>
          <w:sz w:val="24"/>
          <w:szCs w:val="24"/>
          <w:lang w:val="uk-UA"/>
        </w:rPr>
        <w:t xml:space="preserve"> – 4211,38 грн., 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10 «Предмети, обладнання та інвентар» - 4211,38 грн. – передоплата періодичних видань на 2016 рік.</w:t>
      </w:r>
    </w:p>
    <w:p>
      <w:pPr>
        <w:pStyle w:val="Normal"/>
        <w:ind w:right="-1" w:hanging="0"/>
        <w:jc w:val="both"/>
        <w:rPr>
          <w:color w:val="FF0000"/>
          <w:sz w:val="24"/>
          <w:szCs w:val="24"/>
          <w:highlight w:val="magenta"/>
          <w:lang w:val="uk-UA"/>
        </w:rPr>
      </w:pPr>
      <w:r>
        <w:rPr>
          <w:color w:val="FF0000"/>
          <w:sz w:val="24"/>
          <w:szCs w:val="24"/>
          <w:highlight w:val="magenta"/>
          <w:lang w:val="uk-UA"/>
        </w:rPr>
        <w:t xml:space="preserve">        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 87 734 101,72 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118 984 225,12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>
          <w:color w:val="0000FF"/>
          <w:sz w:val="24"/>
          <w:szCs w:val="24"/>
          <w:highlight w:val="magenta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311 573,11  грн</w:t>
      </w:r>
      <w:r>
        <w:rPr>
          <w:color w:val="0000FF"/>
          <w:sz w:val="24"/>
          <w:szCs w:val="24"/>
          <w:lang w:val="uk-UA"/>
        </w:rPr>
        <w:t>.</w:t>
      </w:r>
    </w:p>
    <w:p>
      <w:pPr>
        <w:pStyle w:val="Normal"/>
        <w:ind w:left="-540" w:firstLine="540"/>
        <w:jc w:val="both"/>
        <w:rPr>
          <w:color w:val="0000FF"/>
          <w:sz w:val="24"/>
          <w:szCs w:val="24"/>
          <w:highlight w:val="magenta"/>
          <w:lang w:val="uk-UA"/>
        </w:rPr>
      </w:pPr>
      <w:r>
        <w:rPr>
          <w:color w:val="0000FF"/>
          <w:sz w:val="24"/>
          <w:szCs w:val="24"/>
          <w:highlight w:val="magenta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-        1 062 471,98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 -       3 183 888,99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фонд охорони навколишнього середовища – 968 647,85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780 509,42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–    1 142 671,26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1 482,2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і доходи                 –      290 578,18 грн., в 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284 087,18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067 526,09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3 664 475,73 грн.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  бюджету за І квартал 2016 р. по загальному  фонду становить  199 818 946 грн., в тому числі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100 688 271 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3 117 грн.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uk-UA"/>
        </w:rPr>
        <w:t>-  виплата допомоги сім»ям з дітьми, малозабезпеченим сім»ям, інвалідам з дитинства, дітям-інвалідам, тимчасової державної допомоги дітям –  42 222 729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148 446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ня субвенція – 29 174 402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дична субвенція – 27 064 326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субвенція з обласного бюджету – 517 655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Секретар ради                                                                      Б.М.Смуток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47:00Z</dcterms:created>
  <dc:creator>1</dc:creator>
  <dc:description/>
  <cp:keywords/>
  <dc:language>en-US</dc:language>
  <cp:lastModifiedBy>Светлана</cp:lastModifiedBy>
  <cp:lastPrinted>2016-04-15T14:28:00Z</cp:lastPrinted>
  <dcterms:modified xsi:type="dcterms:W3CDTF">2016-05-12T08:19:00Z</dcterms:modified>
  <cp:revision>41</cp:revision>
  <dc:subject/>
  <dc:title>                                                                         </dc:title>
</cp:coreProperties>
</file>