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2832894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50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міну найменування Білоцерків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кономіко-правового ліцею Білоцерківської </w:t>
      </w:r>
    </w:p>
    <w:p>
      <w:pPr>
        <w:pStyle w:val="Normal"/>
        <w:rPr/>
      </w:pPr>
      <w:r>
        <w:rPr>
          <w:lang w:val="uk-UA"/>
        </w:rPr>
        <w:t>міської ради Київ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озглянувши пропозиції комісії з питань освіти, культури, мов, духовності, молоді та спорту від 01  липня 2015 року № 105, відповідно до Господарського кодексу України, законів України «Про освіту», «Про загальну середню освіту», «Про позашкільну освіту», ст. 26 Закону України «Про місцеве самоврядування в Україні», Положення про загальноосвітній навчальний заклад, затвердженого постановою Кабінету Міністрів України від 27 серпня 2010 року №778, Положення про позашкільний навчальний заклад, затвердженого постановою Кабінету Міністрів України від 06 травня 2001 року №433, з метою розвитку творчих та інтелектуальних здібностей школярів міста, міська рада вирішила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1.Змінити найменування Білоцерківського економіко-правового ліцею Білоцерківської міської ради Київської області на Білоцерківське навчально-виховне об’єднання «Ліцей – Мала академія наук» Білоцерківської міської ради Київської област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Затвердити Статут Білоцерківського навчально-виховного об’єднання «Ліцей – Мала академія наук» Білоцерківської міської ради Київської області у новій редакції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3.Директору Білоцерківського навчально-виховного об’єднання «Ліцей – Мала академія наук» Білоцерківської міської ради Київської області провести заходи щодо реєстрації Статуту в новій редакції згідно з чинним законодавством Україн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4.Контроль за виконанням цього рішення покласти на постійну комісію з питань освіти, культури, мов, духовності, молоді та спор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                                              </w:t>
        <w:tab/>
        <w:tab/>
        <w:tab/>
        <w:tab/>
        <w:t xml:space="preserve">      В.П.Савчук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45:00Z</dcterms:created>
  <dc:creator>Наташа</dc:creator>
  <dc:description/>
  <cp:keywords/>
  <dc:language>en-US</dc:language>
  <cp:lastModifiedBy>Lubov</cp:lastModifiedBy>
  <cp:lastPrinted>2015-08-26T09:20:00Z</cp:lastPrinted>
  <dcterms:modified xsi:type="dcterms:W3CDTF">2015-08-27T05:26:00Z</dcterms:modified>
  <cp:revision>3</cp:revision>
  <dc:subject/>
  <dc:title>Про зміну найменування Білоцерківського </dc:title>
</cp:coreProperties>
</file>