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4925095" r:id="rId2"/>
        </w:object>
      </w:r>
    </w:p>
    <w:p>
      <w:pPr>
        <w:pStyle w:val="Style17"/>
        <w:rPr/>
      </w:pPr>
      <w:r>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  20 серпня 2015 року                                                                              №  1552-78-</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bookmarkStart w:id="0" w:name="_GoBack"/>
      <w:bookmarkStart w:id="1" w:name="_GoBack"/>
      <w:bookmarkEnd w:id="1"/>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рядку розміщ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мчасових споруд для провадж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ницької діяль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 Біла Церк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Розглянувши подання депутата Білоцерківської міської ради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скликання Короля Андрія Петровича, відповідно до Закону України “Про регулювання містобудівної діяльності“, постанови Кабінету Міністрів України від 30.03.1994 № 198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кону України “Про місцеве самоврядування в Україні“ та Закону України “Про благоустрій населених пунктів“, рішення Білоцерківської міської ради від 11 липня 2008 року № 800 «Про затвердження Правил благоустрою території м. Біла Церква», рішення Білоцерківської міської ради від 26 травня 2015 року №1485-75-VI «</w:t>
      </w:r>
      <w:r>
        <w:rPr>
          <w:sz w:val="24"/>
          <w:szCs w:val="24"/>
          <w:lang w:val="uk-UA"/>
        </w:rPr>
        <w:t xml:space="preserve"> </w:t>
      </w:r>
      <w:r>
        <w:rPr>
          <w:rFonts w:cs="Times New Roman" w:ascii="Times New Roman" w:hAnsi="Times New Roman"/>
          <w:sz w:val="24"/>
          <w:szCs w:val="24"/>
          <w:lang w:val="uk-UA"/>
        </w:rPr>
        <w:t>Про введення мораторію на розміщення тимчасових споруд  для провадження підприємницької діяльності у м. Біла Церква», міська рада вирішил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Затвердити Порядок розміщення тимчасових споруд для провадження підприємницької діяльності в м. Біла Церква (додато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Відповідним управлінням та відділам врегулювати свої правові та регуляторні акти, прийняті та затверджені Білоцерківською міською радою згідно даного Порядк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Контроль за виконанням рішення покласти на постійну комісію з питань економічних реформ, соціально-економічного розвитку, інвестицій, підприємництва, будівництва та екологічної політики мі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П. Савч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uk-UA"/>
        </w:rPr>
      </w:pPr>
      <w:r>
        <w:rPr>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ішення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20 серпня </w:t>
      </w:r>
      <w:r>
        <w:rPr>
          <w:rFonts w:cs="Times New Roman" w:ascii="Times New Roman" w:hAnsi="Times New Roman"/>
          <w:sz w:val="24"/>
          <w:szCs w:val="24"/>
        </w:rPr>
        <w:t xml:space="preserve"> 2015 р. №</w:t>
      </w:r>
      <w:r>
        <w:rPr>
          <w:rFonts w:cs="Times New Roman" w:ascii="Times New Roman" w:hAnsi="Times New Roman"/>
          <w:sz w:val="24"/>
          <w:szCs w:val="24"/>
          <w:lang w:val="uk-UA"/>
        </w:rPr>
        <w:t>1552-78-</w:t>
      </w:r>
      <w:r>
        <w:rPr>
          <w:rFonts w:cs="Times New Roman" w:ascii="Times New Roman" w:hAnsi="Times New Roman"/>
          <w:sz w:val="24"/>
          <w:szCs w:val="24"/>
          <w:lang w:val="en-US"/>
        </w:rPr>
        <w:t>V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розміщення тимчасових спо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адження підприємницької діяльності в м.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Основні положенн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Порядок розміщення тимчасових споруд для здійснення підприємницької діяльності у м. Біла Церква (надалі – Правила) розроблені з врахуванням Закону України “Про регулювання містобудівної діяльності“, постанови Кабінету Міністрів України від 30.03.1994 № 198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кону України “Про місцеве самоврядування в Україні“ та Закону України “Про благоустрій населених пунктів“, рішення Білоцерківської міської ради від 11 липня 2008 року № 800 «Про затвердження  Правил благоустрою території м. Біла Церк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2. Ці Правила визначають механіз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 Розміщення тимчасових споруд для провадження підприємницької діяльност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2. Укладення та продовження документа, що посвідчує право користування земельною ділянкою окремих конструктивних елементів благоустрою для розміщення тимчасових спору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3. Встановлення режиму роботи об’єктів торгівлі та побутового обслуговування, ресторанного господарства у тимчасових спорудах торгівельного признач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4. Демонтаж тимчасових спору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Основні терміни, використані у Правилах:</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тимчасова споруда торгівельного, побутового, соціально-культурного чи іншого призначення для здійснення підприємницької діяльності (надалі – ТС)</w:t>
      </w:r>
      <w:r>
        <w:rPr>
          <w:rFonts w:cs="Times New Roman" w:ascii="Times New Roman" w:hAnsi="Times New Roman"/>
          <w:sz w:val="24"/>
          <w:szCs w:val="24"/>
        </w:rPr>
        <w:t xml:space="preserve"> – одноповерхова споруда, що виготовляється з полегшених конструкцій з врахуванням основних вимог до споруд, визначених технічним регламентом будівельних виробів, будівель і споруд, і встановлюється тимчасово, без влаштування фундаменту;</w:t>
      </w:r>
    </w:p>
    <w:p>
      <w:pPr>
        <w:pStyle w:val="Normal"/>
        <w:spacing w:lineRule="auto" w:line="240" w:before="0" w:after="0"/>
        <w:ind w:firstLine="708"/>
        <w:jc w:val="both"/>
        <w:rPr/>
      </w:pPr>
      <w:r>
        <w:rPr>
          <w:rFonts w:cs="Times New Roman" w:ascii="Times New Roman" w:hAnsi="Times New Roman"/>
          <w:b/>
          <w:bCs/>
          <w:sz w:val="24"/>
          <w:szCs w:val="24"/>
        </w:rPr>
        <w:t>архітектурний тип тимчасової споруди (надалі – архітип)</w:t>
      </w:r>
      <w:r>
        <w:rPr>
          <w:rFonts w:cs="Times New Roman" w:ascii="Times New Roman" w:hAnsi="Times New Roman"/>
          <w:sz w:val="24"/>
          <w:szCs w:val="24"/>
        </w:rPr>
        <w:t xml:space="preserve"> – зовнішній архітектурний вигляд тимчасової споруди (надалі –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затверджені паспорти прив’язки;</w:t>
      </w:r>
    </w:p>
    <w:p>
      <w:pPr>
        <w:pStyle w:val="Normal"/>
        <w:spacing w:lineRule="auto" w:line="240" w:before="0" w:after="0"/>
        <w:ind w:firstLine="708"/>
        <w:jc w:val="both"/>
        <w:rPr/>
      </w:pPr>
      <w:r>
        <w:rPr>
          <w:rFonts w:cs="Times New Roman" w:ascii="Times New Roman" w:hAnsi="Times New Roman"/>
          <w:b/>
          <w:bCs/>
          <w:sz w:val="24"/>
          <w:szCs w:val="24"/>
        </w:rPr>
        <w:t>замовник</w:t>
      </w:r>
      <w:r>
        <w:rPr>
          <w:rFonts w:cs="Times New Roman" w:ascii="Times New Roman" w:hAnsi="Times New Roman"/>
          <w:sz w:val="24"/>
          <w:szCs w:val="24"/>
        </w:rPr>
        <w:t xml:space="preserve"> – суб’єкт господарювання, який має намір розмістити ТС на підставі паспорта прив’язки ТС;</w:t>
      </w:r>
    </w:p>
    <w:p>
      <w:pPr>
        <w:pStyle w:val="Normal"/>
        <w:spacing w:lineRule="auto" w:line="240" w:before="0" w:after="0"/>
        <w:ind w:firstLine="708"/>
        <w:jc w:val="both"/>
        <w:rPr/>
      </w:pPr>
      <w:r>
        <w:rPr>
          <w:rFonts w:cs="Times New Roman" w:ascii="Times New Roman" w:hAnsi="Times New Roman"/>
          <w:b/>
          <w:bCs/>
          <w:sz w:val="24"/>
          <w:szCs w:val="24"/>
        </w:rPr>
        <w:t>комплексна схема розміщення ТС</w:t>
      </w:r>
      <w:r>
        <w:rPr>
          <w:rFonts w:cs="Times New Roman" w:ascii="Times New Roman" w:hAnsi="Times New Roman"/>
          <w:sz w:val="24"/>
          <w:szCs w:val="24"/>
        </w:rPr>
        <w:t xml:space="preserve"> – схема розміщення ТС на території населеного пункту або його частині;</w:t>
      </w:r>
    </w:p>
    <w:p>
      <w:pPr>
        <w:pStyle w:val="Normal"/>
        <w:spacing w:lineRule="auto" w:line="240" w:before="0" w:after="0"/>
        <w:ind w:firstLine="708"/>
        <w:jc w:val="both"/>
        <w:rPr/>
      </w:pPr>
      <w:r>
        <w:rPr>
          <w:rFonts w:cs="Times New Roman" w:ascii="Times New Roman" w:hAnsi="Times New Roman"/>
          <w:b/>
          <w:bCs/>
          <w:sz w:val="24"/>
          <w:szCs w:val="24"/>
        </w:rPr>
        <w:t>паспорт прив’язки ТС</w:t>
      </w:r>
      <w:r>
        <w:rPr>
          <w:rFonts w:cs="Times New Roman" w:ascii="Times New Roman" w:hAnsi="Times New Roman"/>
          <w:sz w:val="24"/>
          <w:szCs w:val="24"/>
        </w:rPr>
        <w:t xml:space="preserve"> – вичерпний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spacing w:lineRule="auto" w:line="240" w:before="0" w:after="0"/>
        <w:ind w:firstLine="708"/>
        <w:jc w:val="both"/>
        <w:rPr/>
      </w:pPr>
      <w:r>
        <w:rPr>
          <w:rFonts w:cs="Times New Roman" w:ascii="Times New Roman" w:hAnsi="Times New Roman"/>
          <w:b/>
          <w:bCs/>
          <w:sz w:val="24"/>
          <w:szCs w:val="24"/>
        </w:rPr>
        <w:t>схема благоустрою ТС</w:t>
      </w:r>
      <w:r>
        <w:rPr>
          <w:rFonts w:cs="Times New Roman" w:ascii="Times New Roman" w:hAnsi="Times New Roman"/>
          <w:sz w:val="24"/>
          <w:szCs w:val="24"/>
        </w:rPr>
        <w:t xml:space="preserve">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Normal"/>
        <w:spacing w:lineRule="auto" w:line="240" w:before="0" w:after="0"/>
        <w:ind w:firstLine="708"/>
        <w:jc w:val="both"/>
        <w:rPr/>
      </w:pPr>
      <w:r>
        <w:rPr>
          <w:rFonts w:cs="Times New Roman" w:ascii="Times New Roman" w:hAnsi="Times New Roman"/>
          <w:b/>
          <w:bCs/>
          <w:sz w:val="24"/>
          <w:szCs w:val="24"/>
        </w:rPr>
        <w:t>типові ТС</w:t>
      </w:r>
      <w:r>
        <w:rPr>
          <w:rFonts w:cs="Times New Roman" w:ascii="Times New Roman" w:hAnsi="Times New Roman"/>
          <w:sz w:val="24"/>
          <w:szCs w:val="24"/>
        </w:rPr>
        <w:t xml:space="preserve"> – види ТС, виконані за проектами повторного використанн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Ці Правила не поширюються на випадки розміщення ТС для здійснення підприємницької діяльності на землях із особливим режимом використанн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5. Тимчасові споруди, перелічені у цьому Порядку, є тимчасовими спорудами і не є об’єктами нерухомого май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6. Не допускається встановлення ТС площею більше 30 кв. м. по наружному контуру споруд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Забороняється встановлення ТС на підземних комунікаці</w:t>
      </w:r>
      <w:r>
        <w:rPr>
          <w:rFonts w:cs="Times New Roman" w:ascii="Times New Roman" w:hAnsi="Times New Roman"/>
          <w:sz w:val="24"/>
          <w:szCs w:val="24"/>
          <w:lang w:val="uk-UA"/>
        </w:rPr>
        <w:t>ях та в межах охоронюваних з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Дія цього Порядку поширюється на всі підприємства, установи і організації незалежно від форми власності та відомчої належності, а також на фізичних осіб, які встановлюють тимчасові споруди для здійснення підприємницької діяльності у м. Біла Церк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9. Для розміщення групи ТС (але не більше п’яти) розробляється єдиний паспорт прив’язки тимчасових споруд з прив’язкою кожної окремої тимчасової споруди, з відображенням благоустрою прилеглої території та інженерного забезпечення (на топографо-геодезичній основі М 1:500), що має створювати єдиний архітектурний ансамбл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0. Конфігурація, місце розташування та площа ділянки визначаються відповідно до паспорту прив’яз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 Вимоги до розміщення та функціонування тимчасових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оруд для здійснення підприємницької діяльності</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Тимчасові споруди розміщуються і функціонують відповідно до вимог чинного законодавства України та інших нормативних актів, прийнятих у межах компетенції органами державної влади та органами місцевого самоврядув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Тимчасові споруди розміщуються відповідно до постанови Кабінету Міністрів України від 30.03.1994 № 198 “Про затвердження Єдиних правил ремонту і утримання автомобільних доріг, вулиць, залізничних переїздів, правил користування ними та охоро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3. Тимчасові споруди розміщуються відповідно до затвердженої схеми розміщення  по окремо визначеній вулиц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2.4. Розміщення тимчасових споруд здійснюється замовником </w:t>
      </w:r>
      <w:r>
        <w:rPr>
          <w:rFonts w:cs="Times New Roman" w:ascii="Times New Roman" w:hAnsi="Times New Roman"/>
          <w:sz w:val="24"/>
          <w:szCs w:val="24"/>
          <w:lang w:val="uk-UA"/>
        </w:rPr>
        <w:t xml:space="preserve"> тільки після отримання </w:t>
      </w:r>
      <w:r>
        <w:rPr>
          <w:rFonts w:cs="Times New Roman" w:ascii="Times New Roman" w:hAnsi="Times New Roman"/>
          <w:sz w:val="24"/>
          <w:szCs w:val="24"/>
        </w:rPr>
        <w:t>документ</w:t>
      </w:r>
      <w:r>
        <w:rPr>
          <w:rFonts w:cs="Times New Roman" w:ascii="Times New Roman" w:hAnsi="Times New Roman"/>
          <w:sz w:val="24"/>
          <w:szCs w:val="24"/>
          <w:lang w:val="uk-UA"/>
        </w:rPr>
        <w:t>а</w:t>
      </w:r>
      <w:r>
        <w:rPr>
          <w:rFonts w:cs="Times New Roman" w:ascii="Times New Roman" w:hAnsi="Times New Roman"/>
          <w:sz w:val="24"/>
          <w:szCs w:val="24"/>
        </w:rPr>
        <w:t>, що посвідчує право користування земельною ділянкою</w:t>
      </w:r>
      <w:r>
        <w:rPr>
          <w:rFonts w:cs="Times New Roman" w:ascii="Times New Roman" w:hAnsi="Times New Roman"/>
          <w:sz w:val="24"/>
          <w:szCs w:val="24"/>
          <w:lang w:val="uk-UA"/>
        </w:rPr>
        <w:t>, відповідно до паспорту прив’яз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Термін розміщення тимчасових споруд не може перевищувати термін дії документа, що посвідчує право користування земельною ділянко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 Розміщення тимчасових споруд здійснюється:</w:t>
      </w:r>
    </w:p>
    <w:p>
      <w:pPr>
        <w:pStyle w:val="Normal"/>
        <w:spacing w:lineRule="auto" w:line="240" w:before="0" w:after="0"/>
        <w:ind w:firstLine="708"/>
        <w:jc w:val="both"/>
        <w:rPr/>
      </w:pPr>
      <w:r>
        <w:rPr>
          <w:rFonts w:cs="Times New Roman" w:ascii="Times New Roman" w:hAnsi="Times New Roman"/>
          <w:sz w:val="24"/>
          <w:szCs w:val="24"/>
        </w:rPr>
        <w:t xml:space="preserve">2.6.1. У межах червоних ліній міських вулиць і доріг – за погодженням з  </w:t>
      </w:r>
      <w:r>
        <w:rPr>
          <w:rFonts w:cs="Times New Roman" w:ascii="Times New Roman" w:hAnsi="Times New Roman"/>
          <w:bCs/>
          <w:iCs/>
          <w:sz w:val="24"/>
          <w:szCs w:val="24"/>
        </w:rPr>
        <w:t>Державтоінспекцією м. Біла Церква</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2. На приватних земельних ділянках – за згодою власника земельної ділян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 Під час розміщення тимчасових споруд не допускається пошкодження або знищення зелених насаджень (окрім несформованої чагарникової, квіткової та трав’яної рослинност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2.8. Підключення тимчасових споруд до інженерних мереж повинне здійснюватися з дотриманням умов і правил технічної експлуатації відповідних мереж і гарантувати безпеку користувачів дорожніх об'єкт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 Біля кожної тимчасової споруди суб’єкти підприємницької діяльності повинні встановити урну для сміття. Суб’єкти підприємницької діяльності зобов’язані нести відповідальність за підтримання чистоти та порядку на прилеглій до тимчасової споруди території.</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0. Біля кожної тимчасової споруди повинно бути зовнішнє штучне освітлення та впритул до неї облаштоване мощення відповідно до плану благоустрою, зазначеному в паспорті прив’яз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На доступному для огляду місці повинна бути розміщена інформація про суб’єкт підприємницької діяльності, якому належить вказана тимчасова споруда (копія свідоцтва про державну реєстрацію суб’єкта підприємницької діяльності, копії патенту та ліцензій, виданих державними податковими органами відповідно до законодавства України, копія погодженого виконавчим комітетом режиму роботи).</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2.12. Для виготовлення ТС можливе використання типових Т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3. У разі, коли тимчасова споруда перешкоджає проведенню реконструкції або ремонту інженерних мереж вулиці, дороги, будинків і споруд, тимчасова споруда переноситься в інше місце без припинення рішення про її розміщення. Власник інженерних комунікацій повідомляє не пізніше ніж за 1 місяць Управлінню містобудування та архітектури про необхідність проведення робіт та перенесення ТС, яке, в свою чергу,  повідомляє суб’єкта господарювання тимчасової споруди з визначенням  нового місця та терміну розміщення у зв’язку із проведенням реконструкції або ремонту. Таке повідомлення є підставою для перенесення тимчасової споруди її власником у зв’язку із проведенням реконструкції або ремонт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4. Перенесення тимчасової споруди можливе також у разі внесення змін до передбачених законодавством норм і правил, містобудівної документації, місцевих правил забудови, державних будівельних норм. Нове місце розташування тимчасової споруди визначає Управління містобудування та архітектури за погодженням із суб’єктом господарювання.</w:t>
      </w:r>
    </w:p>
    <w:p>
      <w:pPr>
        <w:pStyle w:val="Normal"/>
        <w:spacing w:lineRule="auto" w:line="240" w:before="0" w:after="0"/>
        <w:ind w:firstLine="708"/>
        <w:jc w:val="both"/>
        <w:rPr/>
      </w:pPr>
      <w:r>
        <w:rPr>
          <w:rFonts w:cs="Times New Roman" w:ascii="Times New Roman" w:hAnsi="Times New Roman"/>
          <w:bCs/>
          <w:iCs/>
          <w:sz w:val="24"/>
          <w:szCs w:val="24"/>
        </w:rPr>
        <w:t>2.15.</w:t>
      </w:r>
      <w:r>
        <w:rPr>
          <w:rFonts w:cs="Times New Roman" w:ascii="Times New Roman" w:hAnsi="Times New Roman"/>
          <w:b/>
          <w:bCs/>
          <w:i/>
          <w:iCs/>
          <w:sz w:val="24"/>
          <w:szCs w:val="24"/>
        </w:rPr>
        <w:t xml:space="preserve"> </w:t>
      </w:r>
      <w:r>
        <w:rPr>
          <w:rFonts w:cs="Times New Roman" w:ascii="Times New Roman" w:hAnsi="Times New Roman"/>
          <w:bCs/>
          <w:iCs/>
          <w:sz w:val="24"/>
          <w:szCs w:val="24"/>
        </w:rPr>
        <w:t>Управління містобудування та архітектури повідомляє Інспекцію з благоустрою м. Біла Церква про надання дозвільних документів на встановлення ТС.</w:t>
      </w:r>
    </w:p>
    <w:p>
      <w:pPr>
        <w:pStyle w:val="Normal"/>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3. Порядок отримання висновку про можливість (доцільніст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озміщення тимчасової споруди, паспорта прив’язки тимчасової споруди для провадження підприємницької діяльності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Для отримання висновку про можливість (доцільність) розміщення тимчасової споруди фізична особа – підприємець або юридична особа особисто, через уповноважений орган чи особу або поштовим відправленням звертається в Центр надання адміністративних послуг при Білоцерківській міській раді із письмовою заявою встановленої форми на ім’я начальника Управління містобудування та архітектури про можливість (доцільність) розміщення тимчасової спору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До заяви додаю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1. Реквізити замовника (найменування, прізвище, ім’я, по батькові, адреса, контактна інформація).</w:t>
      </w:r>
    </w:p>
    <w:p>
      <w:pPr>
        <w:pStyle w:val="Normal"/>
        <w:spacing w:lineRule="auto" w:line="240" w:before="0" w:after="0"/>
        <w:ind w:firstLine="708"/>
        <w:jc w:val="both"/>
        <w:rPr/>
      </w:pPr>
      <w:r>
        <w:rPr>
          <w:rFonts w:cs="Times New Roman" w:ascii="Times New Roman" w:hAnsi="Times New Roman"/>
          <w:sz w:val="24"/>
          <w:szCs w:val="24"/>
        </w:rPr>
        <w:t>3.2.2. Топографічне знімання (М 1:500), яке відображає існуючу ситуацію з нанесеними червоними лініями із зазначенням бажаного місця розташування тимчасової споруди, кресленнями контурів тимчасової споруди з прив’язкою до місцевості</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Заява та документи, що додаються до неї, приймаються за описом, копія якого видається заявнику з відміткою про дату та номер їх реєстрації. Заява та документи, що додаються до неї, засвідчені підписом адміністратора Центру надання адміністративних послуг, у день реєстрації заяви або наступного робочого дня передаються в Управління містобудування та архітекту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4. Висновок про можливість (доцільність) розміщення тимчасової споруди готує Управління містобудування та архітектури Білоцерківської міської ради протягом </w:t>
      </w:r>
      <w:r>
        <w:rPr>
          <w:rFonts w:cs="Times New Roman" w:ascii="Times New Roman" w:hAnsi="Times New Roman"/>
          <w:bCs/>
          <w:iCs/>
          <w:sz w:val="24"/>
          <w:szCs w:val="24"/>
        </w:rPr>
        <w:t>десяти робочих днів.</w:t>
      </w:r>
      <w:r>
        <w:rPr>
          <w:rFonts w:cs="Times New Roman" w:ascii="Times New Roman" w:hAnsi="Times New Roman"/>
          <w:b/>
          <w:bCs/>
          <w:i/>
          <w:iCs/>
          <w:sz w:val="24"/>
          <w:szCs w:val="24"/>
        </w:rPr>
        <w:t xml:space="preserve"> </w:t>
      </w:r>
      <w:r>
        <w:rPr>
          <w:rFonts w:cs="Times New Roman" w:ascii="Times New Roman" w:hAnsi="Times New Roman"/>
          <w:bCs/>
          <w:iCs/>
          <w:sz w:val="24"/>
          <w:szCs w:val="24"/>
        </w:rPr>
        <w:t>У  разі необхідності Управління отримує додаткову інформацію від власників інженерних комунікаці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 У разі невідповідності намірів про розміщення тимчасової споруди будівельним нормам, правилам, містобудівній документації, схемам розміщення ТС замовник повідомляється Управлінням містобудування та архітектури письмово протягом десяти робочих днів про вмотивовану відмову у встановленні.</w:t>
      </w:r>
    </w:p>
    <w:p>
      <w:pPr>
        <w:pStyle w:val="Normal"/>
        <w:spacing w:lineRule="auto" w:line="240" w:before="0" w:after="0"/>
        <w:ind w:firstLine="708"/>
        <w:jc w:val="both"/>
        <w:rPr>
          <w:rFonts w:ascii="Times New Roman" w:hAnsi="Times New Roman" w:cs="Times New Roman"/>
          <w:b/>
          <w:b/>
          <w:bCs/>
          <w:i/>
          <w:i/>
          <w:iCs/>
          <w:sz w:val="24"/>
          <w:szCs w:val="24"/>
        </w:rPr>
      </w:pPr>
      <w:r>
        <w:rPr>
          <w:rFonts w:cs="Times New Roman" w:ascii="Times New Roman" w:hAnsi="Times New Roman"/>
          <w:sz w:val="24"/>
          <w:szCs w:val="24"/>
        </w:rPr>
        <w:t>3.6. У разі отримання позитивного висновку щодо розміщення тимчасової споруди суб’єкт підприємницької діяльності звертається із заявою через Центр надання адміністративних послуг при Білоцерківській міській раді (долучивши до неї висновок, наданий Управлінням містобудування та архітектури) до Управління містобудування та архітектури Білоцерківської міської ради для отримання паспорта прив’яз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 Для отримання паспорта прив’язки тимчасової споруди фізична особа – підприємець або юридична особа особисто, через уповноважений орган чи особу або поштовим відправленням звертається до Центру надання адміністративних послуг при Білоцерківській міській раді із  письмовою заявою встановленої форми (додаток 2 до Правил) на ім’я начальника Управління містобудування та архітектури Білоцерківської міської ради про видачу паспорта прив’язки тимчасової спору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 До заяви додаються:</w:t>
      </w:r>
    </w:p>
    <w:p>
      <w:pPr>
        <w:pStyle w:val="Normal"/>
        <w:numPr>
          <w:ilvl w:val="0"/>
          <w:numId w:val="1"/>
        </w:numPr>
        <w:suppressAutoHyphens w:val="true"/>
        <w:spacing w:lineRule="auto" w:line="240" w:before="0" w:after="0"/>
        <w:ind w:left="0" w:hanging="0"/>
        <w:jc w:val="both"/>
        <w:rPr/>
      </w:pPr>
      <w:r>
        <w:rPr>
          <w:rFonts w:cs="Times New Roman" w:ascii="Times New Roman" w:hAnsi="Times New Roman"/>
          <w:sz w:val="24"/>
          <w:szCs w:val="24"/>
        </w:rPr>
        <w:t>схем</w:t>
      </w:r>
      <w:r>
        <w:rPr>
          <w:rFonts w:cs="Times New Roman" w:ascii="Times New Roman" w:hAnsi="Times New Roman"/>
          <w:sz w:val="24"/>
          <w:szCs w:val="24"/>
          <w:lang w:val="uk-UA"/>
        </w:rPr>
        <w:t>а</w:t>
      </w:r>
      <w:r>
        <w:rPr>
          <w:rFonts w:cs="Times New Roman" w:ascii="Times New Roman" w:hAnsi="Times New Roman"/>
          <w:sz w:val="24"/>
          <w:szCs w:val="24"/>
        </w:rPr>
        <w:t xml:space="preserve"> розміщення ТС ;</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rPr>
      </w:pPr>
      <w:bookmarkStart w:id="2" w:name="o52"/>
      <w:bookmarkEnd w:id="2"/>
      <w:r>
        <w:rPr>
          <w:rFonts w:cs="Times New Roman" w:ascii="Times New Roman" w:hAnsi="Times New Roman"/>
          <w:sz w:val="24"/>
          <w:szCs w:val="24"/>
        </w:rPr>
        <w:t xml:space="preserve">ескізи фасадів  ТС  у кольорі М 1:  50 (для стаціонарних ТС), які  виготовляє  суб'єкт  господарювання,  що  має   ліцензію   на виконання та проектувальні роботи,  або архітектор,  який має відповідний кваліфікаційний сертифікат; </w:t>
      </w:r>
    </w:p>
    <w:p>
      <w:pPr>
        <w:pStyle w:val="Normal"/>
        <w:numPr>
          <w:ilvl w:val="0"/>
          <w:numId w:val="1"/>
        </w:numPr>
        <w:suppressAutoHyphens w:val="true"/>
        <w:spacing w:lineRule="auto" w:line="240" w:before="0" w:after="0"/>
        <w:ind w:left="0" w:hanging="0"/>
        <w:jc w:val="both"/>
        <w:rPr/>
      </w:pPr>
      <w:bookmarkStart w:id="3" w:name="o53"/>
      <w:bookmarkEnd w:id="3"/>
      <w:r>
        <w:rPr>
          <w:rFonts w:cs="Times New Roman" w:ascii="Times New Roman" w:hAnsi="Times New Roman"/>
          <w:sz w:val="24"/>
          <w:szCs w:val="24"/>
        </w:rPr>
        <w:t xml:space="preserve">схема благоустрою  прилеглої  території,  складену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 ( </w:t>
      </w:r>
      <w:hyperlink r:id="rId4" w:tgtFrame="_blank">
        <w:r>
          <w:rPr>
            <w:rStyle w:val="InternetLink"/>
            <w:rFonts w:cs="Times New Roman" w:ascii="Times New Roman" w:hAnsi="Times New Roman"/>
            <w:sz w:val="24"/>
            <w:szCs w:val="24"/>
          </w:rPr>
          <w:t>2807-15</w:t>
        </w:r>
      </w:hyperlink>
      <w:r>
        <w:rPr>
          <w:rFonts w:cs="Times New Roman" w:ascii="Times New Roman" w:hAnsi="Times New Roman"/>
          <w:sz w:val="24"/>
          <w:szCs w:val="24"/>
        </w:rPr>
        <w:t xml:space="preserve"> );</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rPr>
      </w:pPr>
      <w:bookmarkStart w:id="4" w:name="o54"/>
      <w:bookmarkEnd w:id="4"/>
      <w:r>
        <w:rPr>
          <w:rFonts w:cs="Times New Roman" w:ascii="Times New Roman" w:hAnsi="Times New Roman"/>
          <w:sz w:val="24"/>
          <w:szCs w:val="24"/>
        </w:rPr>
        <w:t>технічні умови щодо інженерного забезпечення (за  наявності), отримані  замовником  у  балансоутримувача  відповідних інженерних мереж.</w:t>
      </w:r>
    </w:p>
    <w:p>
      <w:pPr>
        <w:pStyle w:val="Normal"/>
        <w:spacing w:lineRule="auto" w:line="240" w:before="0" w:after="0"/>
        <w:ind w:firstLine="708"/>
        <w:rPr>
          <w:rFonts w:ascii="Times New Roman" w:hAnsi="Times New Roman" w:cs="Times New Roman"/>
          <w:sz w:val="24"/>
          <w:szCs w:val="24"/>
        </w:rPr>
      </w:pPr>
      <w:bookmarkStart w:id="5" w:name="o55"/>
      <w:bookmarkEnd w:id="5"/>
      <w:r>
        <w:rPr>
          <w:rFonts w:cs="Times New Roman" w:ascii="Times New Roman" w:hAnsi="Times New Roman"/>
          <w:sz w:val="24"/>
          <w:szCs w:val="24"/>
        </w:rPr>
        <w:t xml:space="preserve">Зазначені документи замовником отримуються самостій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9. Паспорт прив’язки тимчасової споруди оформлює Управління містобудування та архітектури Білоцерківської міської ради протягом десяти робочих днів з дня подання зазначеної заяв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0. Паспорт прив’язки включає:</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0.1. Реквізити замовника (найменування, прізвище, ім’я, по батькові, адрес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0.2. Схему розміщення тимчасової споруди, виконану на топографо-геодезичній основі у масштабі 1:500, а також схему благоустрою прилеглої території.</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0.3. Ескізи фасадів ТС у кольорі, виконані у масштабі 1:50 (для стаціонарних Т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0.4. Технічні умови щодо інженерного забезпечення ТС, отримані замовником у балансоутримувача відповідних мереж.</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3.10.5. Паспорт оздобле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1. Паспорт прив’язки виготовляється у двох примірниках. Один примірник зберігається у замовника ТС, другий в Управлінні містобудування та архітектури Білоцерківської мі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2. Паспорт прив’язки підписує начальник Управління містобудування та архітектури Білоцерківської міської ради або його заступн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3. Паспорт прив’язки ТС не видається у разі поданн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3.1. Неповного пакета документів, зазначених у п. 3.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3.2. Недостовірних відомостей, зазначених у п. 3.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4. Паспорт прив’язки реєструється Управлінням містобудування та архітектури. у журналі реєстрації паспортів прив’яз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5. Термін дії паспорта прив’язки визначається Управлінням містобудування та архітектури Білоцерківської міської ради відповідно до генерального плану, плану зонування, детального плану території  з урахуванням строків реалізації їх положень, комплексної схеми розміщення Т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6. Продовження строку дії паспорта прив’язки здійснюється за заявою замовника до Центру надання адміністративних послуг при Білоцерківській міській раді способом зазначення нової дати, підпису та печатки у паспорті прив’язки  Управлінням містобудування та архітектури Білоцерківської мі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7. Чинність паспорта прив’язки призупиняється за таких у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7.1. Необхідність проведення планових ремонтних робіт на земельній ділянці, на якій розміщена тимчасова споруда – з обов’язковим попередженням власника споруди за 1 місяць та наданням тимчасового місця для розміщення такої спору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7.2. Необхідність проведення аварійних ремонтних робіт на земельній ділянці, на якій розміщена тимчасова споруда – без попередження власника Т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8. Чинність паспорта прив’язки тимчасової споруди анулюється за таких у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8.1. Недотримання вимог паспорта прив’язки при її встановленн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8.2. Невстановлення тимчасової споруди протягом 6 місяців з дати отримання паспорта прив’язк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3.18.3. Надання недостовірних відомостей у документах під час підготовки паспорта прив’язки тимчасової спору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18.4. Припинення права користування земельною ділянко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9. Підставою для відновлення дії паспорта прив’язки ТС є завершення планових ремонтних робіт, аварійних ремонтних робіт або усунення порушень, перелічених у пункті 3.1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20. У разі, коли власник (користувач) ТС має намір змінити фасад ТС, він звертається через Центр надання адміністративних послуг при Білоцерківській міській раді до Управління містобудування та архітектури Білоцерківської міської ради з письмовою заявою щодо внесення змін до паспорта прив’язки у частині ескізів фасадів. Управління містобудування та архітектури Білоцерківської міської ради розглядає нові ескізи фасадів ТС впродовж десяти робочих днів з дня подання такої заяви та за відсутності обґрунтованих заперечень начальник Управління візує нові ескізи фасадів Т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1. Після встановлення тимчасової споруди замовник звертається із відповідною заявою через Центр надання адміністративних послуг при Білоцерківській міській раді до виконавчого комітету Білоцерківської міської ради у якій зазначає, що він виконав вимоги паспорту прив’язк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3.22. У разі зміни власника тимчасової споруди новий власник тимчасової споруди звертається до Центру надання адміністративних послуг при Білоцерківській міській раді із відповідною заявою та пакетом документів </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для отримання висновку щодо можливості подальшого розміщення тимчасової споруди у зв’язку зі зміною власник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3. Управління містобудування та архітектури Білоцерківської міської ради протягом десяти робочих днів розглядає можливість подальшого розміщення тимчасової споруди у зв’язку зі зміною власника. Новий власник тимчасової споруди має подати заяву на ім’я Білоцерківського  міського голови, до якої додаються такі докумен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3.1. Паспорт прив’язки тимчасової споруди або погоджений проек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3.2. Договір купівлі-продажу тимчасової споруди;</w:t>
      </w:r>
    </w:p>
    <w:p>
      <w:pPr>
        <w:pStyle w:val="Normal"/>
        <w:spacing w:lineRule="auto" w:line="240" w:before="0" w:after="0"/>
        <w:ind w:firstLine="708"/>
        <w:jc w:val="both"/>
        <w:rPr/>
      </w:pPr>
      <w:r>
        <w:rPr>
          <w:rFonts w:cs="Times New Roman" w:ascii="Times New Roman" w:hAnsi="Times New Roman"/>
          <w:sz w:val="24"/>
          <w:szCs w:val="24"/>
        </w:rPr>
        <w:t xml:space="preserve">3.23.3. </w:t>
      </w:r>
      <w:r>
        <w:rPr>
          <w:rFonts w:cs="Times New Roman" w:ascii="Times New Roman" w:hAnsi="Times New Roman"/>
          <w:bCs/>
          <w:iCs/>
          <w:sz w:val="24"/>
          <w:szCs w:val="24"/>
        </w:rPr>
        <w:t>Документ, що посвідчує право користування земельною ділянкою земельної ділянки</w:t>
      </w:r>
      <w:r>
        <w:rPr>
          <w:rFonts w:cs="Times New Roman" w:ascii="Times New Roman" w:hAnsi="Times New Roman"/>
          <w:sz w:val="24"/>
          <w:szCs w:val="24"/>
        </w:rPr>
        <w:t xml:space="preserve"> або документ, що посвідчує право користування земельною ділянкою окремих конструктивних елементів благоустрою попереднього власника тимчасової споруди.</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4. Оформлення правовстановлюючих документів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земельну ділянку для встановлення ТС</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ісля отримання паспорта прив’язки правовстановлюючі документи на земельну ділянку для встановлення ТС оформлюються згідно чинного законодавства Україн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5. Порядок демонтажу тимчасових споруд та інших споруд (в тому числ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евеликих споруд, які виконуються із полегшених конструкцій і встановлюються без улаштування фунд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5.1. Демонтажу підлягають пересувні тимчасові споруди, які не мають закритого приміщення для тимчасового  перебування  людей,  у  яких  може   бути   розміщене торгівельне   обладнання,   низькотемпературний  прилавок,  лоток, ємність,  торгівельний  автомат,  інші   пристрої   для   сезонної роздрібної торгівлі та іншої підприємницької діяльності; стаціонарні тимчасові споруди, які  мають  закрите приміщення  і по зовнішньому  контуру  площу  до 30 кв.м.; типові тимчасові споруди -  тимчасові споруди,  виконані  за  проектами   повторного використання, а також інші невеликі  споруд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1. Самовільно встановлені тимчасові спору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2. Для встановлення яких закінчився термін дії документу, що підтверджує право на користування земельною ділянкою  та суб’єкту господарювання відмовлено у його подальшому продовженн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3. Тимчасові споруди, зовнішній вигляд яких не відповідає виданому паспорту прив’язки або погодженому проекту та суб’єкту господарювання вмотивовано відмовлено у внесенні змін до паспорта прив’язки чи проек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4. Розміщені з порушенням вимог  даного Порядку</w:t>
      </w:r>
      <w:r>
        <w:rPr>
          <w:rFonts w:cs="Times New Roman" w:ascii="Times New Roman" w:hAnsi="Times New Roman"/>
          <w:i/>
          <w:color w:val="FF0000"/>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Інформація про тимчасові споруди, у яких закінчився термін дії документа, що підтверджує право користування земельною ділянкою або встановлені з порушенням вимог цих Правил надаються працівниками установ, управлінь, відділів Білоцерківської міської ради до Інспекції з благоустрою міста Біла Церква для вжиття відповідних заход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5.3. При виявленні ТС, розміщених (встановлених) з порушеннями, які зазначені, зокрема, але не виключно, в підпунктах 5.1.1.-5.1.4. пункту 5.1. цих Правил, працівниками комунальної установи Білоцерківської міської ради «Інспекція з благоустрою міста Біла Церква»  складається акт обстеження та передається  на розгляд до виконавчого комітету Білоцерківської міської ради, який зобов’язаний розглянути його протягом 14-ти днів та прийняти відповідне рішення щодо демонтажу ТС, або надати вмотивовану відмову на здійснення демонтаж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У разі, якщо власник (користувач) тимчасової споруди відносно розміщення (встановлення) якої виявлено порушення відмовляється від підписання або від участі в обстеженні, копія акта обстеження направляється йому рекомендованим листом з повідомленням про вручення та підписом 2-х свідків, які приймали участь в складанні акту.</w:t>
      </w:r>
    </w:p>
    <w:p>
      <w:pPr>
        <w:pStyle w:val="Normal"/>
        <w:spacing w:lineRule="auto" w:line="240" w:before="0" w:after="0"/>
        <w:ind w:firstLine="708"/>
        <w:jc w:val="both"/>
        <w:rPr/>
      </w:pPr>
      <w:r>
        <w:rPr>
          <w:rFonts w:cs="Times New Roman" w:ascii="Times New Roman" w:hAnsi="Times New Roman"/>
          <w:sz w:val="24"/>
          <w:szCs w:val="24"/>
        </w:rPr>
        <w:t xml:space="preserve">5.5. Рішення </w:t>
      </w:r>
      <w:r>
        <w:rPr>
          <w:rFonts w:cs="Times New Roman" w:ascii="Times New Roman" w:hAnsi="Times New Roman"/>
          <w:bCs/>
          <w:i/>
          <w:iCs/>
          <w:sz w:val="24"/>
          <w:szCs w:val="24"/>
        </w:rPr>
        <w:t xml:space="preserve"> </w:t>
      </w:r>
      <w:r>
        <w:rPr>
          <w:rFonts w:cs="Times New Roman" w:ascii="Times New Roman" w:hAnsi="Times New Roman"/>
          <w:bCs/>
          <w:iCs/>
          <w:sz w:val="24"/>
          <w:szCs w:val="24"/>
        </w:rPr>
        <w:t>виконавчого комітету Білоцерківської міської ради</w:t>
      </w:r>
      <w:r>
        <w:rPr>
          <w:rFonts w:cs="Times New Roman" w:ascii="Times New Roman" w:hAnsi="Times New Roman"/>
          <w:bCs/>
          <w:i/>
          <w:iCs/>
          <w:sz w:val="24"/>
          <w:szCs w:val="24"/>
        </w:rPr>
        <w:t xml:space="preserve"> </w:t>
      </w:r>
      <w:r>
        <w:rPr>
          <w:rFonts w:cs="Times New Roman" w:ascii="Times New Roman" w:hAnsi="Times New Roman"/>
          <w:sz w:val="24"/>
          <w:szCs w:val="24"/>
        </w:rPr>
        <w:t>про демонтаж тимчасової споруди надсилається суб’єкту господарювання (власнику, користувачу тимчасової споруди) протягом  2-х днів з дати набрання ним чинності з наданням терміну для добровільного виконання (здійснення) демонтажу тимчасової споруди, яка розміщена (встановлена) з порушеннями   у термін до  1-го місяц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6. У разі невиконання власником (користувачем) тимчасової споруди, яка розміщена (встановлена) з порушеннями вимог пункту 5.5. цих Правил в частині добровільного виконання (здійснення) демонтажу, Інспекція з благоустрою міста Біла Церква  звертається до відповідного суду з позовом  про примусовий демонтаж . </w:t>
      </w:r>
    </w:p>
    <w:p>
      <w:pPr>
        <w:pStyle w:val="Normal"/>
        <w:spacing w:lineRule="auto" w:line="240" w:before="0" w:after="0"/>
        <w:ind w:firstLine="708"/>
        <w:jc w:val="both"/>
        <w:rPr/>
      </w:pPr>
      <w:r>
        <w:rPr>
          <w:rFonts w:cs="Times New Roman" w:ascii="Times New Roman" w:hAnsi="Times New Roman"/>
          <w:sz w:val="24"/>
          <w:szCs w:val="24"/>
        </w:rPr>
        <w:t xml:space="preserve">5.7. Відключення тимчасової споруди від інженерних мереж проводять експлуатуючі організації цих мереж протягом 10 робочих днів з моменту отримання </w:t>
      </w:r>
      <w:r>
        <w:rPr>
          <w:rFonts w:cs="Times New Roman" w:ascii="Times New Roman" w:hAnsi="Times New Roman"/>
          <w:bCs/>
          <w:iCs/>
          <w:sz w:val="24"/>
          <w:szCs w:val="24"/>
        </w:rPr>
        <w:t>рішення виконавчого комітету Білоцерківської міської ради або рішення суду</w:t>
      </w:r>
      <w:r>
        <w:rPr>
          <w:rFonts w:cs="Times New Roman" w:ascii="Times New Roman" w:hAnsi="Times New Roman"/>
          <w:bCs/>
          <w:i/>
          <w:iCs/>
          <w:sz w:val="24"/>
          <w:szCs w:val="24"/>
        </w:rPr>
        <w:t xml:space="preserve"> </w:t>
      </w:r>
      <w:r>
        <w:rPr>
          <w:rFonts w:cs="Times New Roman" w:ascii="Times New Roman" w:hAnsi="Times New Roman"/>
          <w:sz w:val="24"/>
          <w:szCs w:val="24"/>
        </w:rPr>
        <w:t>про демонтаж тимчасової споруди  з вилученням приладів облі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    Витрати по демонтажу тимчасової споруди здійснюються за власні кошти Інспекції з благоустрою міста Біла Церква з подальшим відшкодуванням їх власником  спо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9 Після проведення демонтажу складається наступний пакет документів у двох примірник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кт приймання-передачі Т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алькуляція вартості витрат на виконані роботи по демонтажу та їх зберіганн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 матеріали фото-відео фіксації.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не витребування власником демонтованих ТС протягом встановленого законодавством терміну, це майно може бути визнане безгосподарним згідно зі ст. 335 Цивільного кодексу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  Визначити місцем для зберігання демонтованих тимчасових споруд комунальне підприємство Білоцерківської міської ради «Білоцерківський вантажний авіаційний комплекс» та комунальне підприємство Білоцерківської міської ради «Тролейбусне управління»  на підставі договорів про відповідальне зберіг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Встановлення режиму роботи об’єктів торгівл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побутового обслуговування у тимчасових споруд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ельного призна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1. Для погодження режиму роботи у тимчасовій  споруді фізична особа–підприємець або юридична особа особисто, через уповноважений орган чи особу або поштовим відправленням звертається через Центр надання адміністративних послуг при Білоцерківській міській раді до виконавчого комітету Білоцерківської міської ради для  встановлення режиму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2. До заяви до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2.1. Копія свідоцтва про державну реєстрацію суб’єкта підприємницької діяльності в Україні, засвідчена печаткою підприємства або підписом фізично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2.2. Копія документу, що підтверджує право користування земельною ділянк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2.3. Копія паспорту прив’яз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6.2.4. Копія угоди про вивіз твердих побутових відх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2.5. Копія квитанцій про сплату плати за користування земельною ділянкою або окремими конструктивними елементами благоустрою за поточний період (у випадку користування землями комунальної влас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3. У разі перебування тимчасової споруди в оренді іншого суб’єкта підприємницької діяльності  надається копія договору оренди тимчасової спору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4. Заява та документи, що додаються до неї, приймаються адміністратором Центру надання адміністративних послуг за описом, копія якого видається заявнику з відміткою про дату та номер їх реєстрації. Заява та документи, що додаються до неї, засвідчені підписом адміністратора у день реєстрації заяви або наступного робочого дня передаються до виконавчого комітету Білоцерківс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5. Виконавчий комітет протягом 14-ти робочих днів, починаючи з наступного дня після отримання вхідного пакета документів, передбачених пунктом 6.2, приймає рішення про затвердження  режиму роботи об’єкта торгівлі та побутового обслуговування, ресторанного господарства у тимчасовій споруді та забезпечує передачу документа до Центру надання адміністративних послуг при Білоцерківській міській рад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6. У видачі документа про встановлення режиму роботи може бути відмовлено у разі невиконання пункту 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7. Адміністративна послуга є безоплат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8. У разі встановлення фактів систематичних порушень акустичного режиму і громадського порядку та надходження скарг мешканців</w:t>
      </w:r>
      <w:r>
        <w:rPr>
          <w:rFonts w:cs="Times New Roman" w:ascii="Times New Roman" w:hAnsi="Times New Roman"/>
          <w:b/>
          <w:color w:val="FF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8.1. Приймається рішення щодо обмеження режиму робо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8.2. Виконавчий комітет скасовує встановлений режим роботи на підставі приписів, актів, протоколів про порушення законодавства України контролюючих та правоохоронних органів, органів санітарно-епідеміологічної служби, а також в інших випадках, передбачених законодавством Украї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інцеві та перехідні положе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ab/>
        <w:t>1.</w:t>
      </w:r>
      <w:r>
        <w:rPr>
          <w:rFonts w:cs="Times New Roman" w:ascii="Times New Roman" w:hAnsi="Times New Roman"/>
          <w:sz w:val="24"/>
          <w:szCs w:val="24"/>
        </w:rPr>
        <w:t xml:space="preserve">Після закінчення терміну дії </w:t>
      </w:r>
      <w:r>
        <w:rPr>
          <w:rFonts w:cs="Times New Roman" w:ascii="Times New Roman" w:hAnsi="Times New Roman"/>
          <w:bCs/>
          <w:sz w:val="24"/>
          <w:szCs w:val="24"/>
        </w:rPr>
        <w:t xml:space="preserve">договору оренди/строкового сервітуту земельної ділянки  власники існуючих ТС зобов’язані </w:t>
      </w:r>
      <w:r>
        <w:rPr>
          <w:rFonts w:cs="Times New Roman" w:ascii="Times New Roman" w:hAnsi="Times New Roman"/>
          <w:sz w:val="24"/>
          <w:szCs w:val="24"/>
        </w:rPr>
        <w:t>привести їх у відповідність до Порядку розміщення тимчасових споруд для здійснення підприємницької діяльності у м. Біла Церк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ісля встановлення, демонтажу ТС відновлення благоустрою замовником є  обов'язкови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Міський голова                                                      </w:t>
      </w:r>
      <w:r>
        <w:rPr>
          <w:rFonts w:cs="Times New Roman" w:ascii="Times New Roman" w:hAnsi="Times New Roman"/>
          <w:sz w:val="24"/>
          <w:szCs w:val="24"/>
          <w:lang w:val="uk-UA"/>
        </w:rPr>
        <w:tab/>
        <w:tab/>
      </w:r>
      <w:r>
        <w:rPr>
          <w:rFonts w:cs="Times New Roman" w:ascii="Times New Roman" w:hAnsi="Times New Roman"/>
          <w:sz w:val="24"/>
          <w:szCs w:val="24"/>
        </w:rPr>
        <w:t xml:space="preserve">           В.П.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kern w:val="2"/>
      <w:sz w:val="20"/>
      <w:szCs w:val="20"/>
      <w:lang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807-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30:00Z</dcterms:created>
  <dc:creator>Наташа</dc:creator>
  <dc:description/>
  <cp:keywords/>
  <dc:language>en-US</dc:language>
  <cp:lastModifiedBy>Lubov</cp:lastModifiedBy>
  <cp:lastPrinted>2015-08-26T09:29:00Z</cp:lastPrinted>
  <dcterms:modified xsi:type="dcterms:W3CDTF">2015-08-27T05:53:00Z</dcterms:modified>
  <cp:revision>3</cp:revision>
  <dc:subject/>
  <dc:title>Проект </dc:title>
</cp:coreProperties>
</file>