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6726434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 20 серпня 2015 року                                                                              №  1555-78-</w:t>
      </w:r>
      <w:r>
        <w:rPr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міни в штатному розписі</w:t>
      </w:r>
    </w:p>
    <w:p>
      <w:pPr>
        <w:pStyle w:val="Normal"/>
        <w:rPr>
          <w:lang w:val="uk-UA"/>
        </w:rPr>
      </w:pPr>
      <w:r>
        <w:rPr>
          <w:lang w:val="uk-UA"/>
        </w:rPr>
        <w:t>відділу капітального будівництва</w:t>
      </w:r>
    </w:p>
    <w:p>
      <w:pPr>
        <w:pStyle w:val="Normal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подання міського голови Савчука В.П. «Про зміни в штатному розписі відділу капітального будівництва Білоцерківської міської ради», в зв’язку із службовою необхідністю, відповідно до статей 26, 42, 54 Закону України «Про місцеве самоврядування в Україні», міська рада вирішила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1.Внести зміни до штатного розпису відділу капітального будівництва</w:t>
      </w:r>
    </w:p>
    <w:p>
      <w:pPr>
        <w:pStyle w:val="Normal"/>
        <w:rPr>
          <w:lang w:val="uk-UA"/>
        </w:rPr>
      </w:pPr>
      <w:r>
        <w:rPr>
          <w:lang w:val="uk-UA"/>
        </w:rPr>
        <w:t>Білоцерківської міської ради, а саме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1.1.Скоротити з 01 вересня 2015 року вакантну посаду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1.1.1.Спеціаліста 1 категорії планово-кошторисно-договірної групи – 1 од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1.2.За рахунок проведеного скорочення ввести з 01 вересня 2015 року посаду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.2.1.Інспектора планово-кошторисно-договірної групи – 1 од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Контроль за виконанням цього рішення покласти на постійні комісії у справах бюджету, фінансів і цін та з питань економічних реформ, соціально-економічного розвитку, інвестицій, підприємництва, будівництва та екологічної політик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7:34:00Z</dcterms:created>
  <dc:creator>Lubov</dc:creator>
  <dc:description/>
  <cp:keywords/>
  <dc:language>en-US</dc:language>
  <cp:lastModifiedBy>Lubov</cp:lastModifiedBy>
  <cp:lastPrinted>2015-08-26T11:32:00Z</cp:lastPrinted>
  <dcterms:modified xsi:type="dcterms:W3CDTF">2015-08-27T06:11:00Z</dcterms:modified>
  <cp:revision>3</cp:revision>
  <dc:subject/>
  <dc:title>Проект</dc:title>
</cp:coreProperties>
</file>